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120" w:after="60"/>
        <w:jc w:val="center"/>
        <w:rPr/>
      </w:pPr>
      <w:r>
        <w:rPr>
          <w:szCs w:val="28"/>
        </w:rPr>
        <w:t>СОДЕРЖАНИЕ</w:t>
      </w:r>
      <w:r>
        <w:rPr/>
        <w:t xml:space="preserve"> ТОМА 1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276"/>
        <w:gridCol w:w="12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ли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асшт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красных линий (основной чертеж планировки территор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Т–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линий, обозначающих дороги, улицы, проезды, профили улиц и дорог, объекты транспорт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Т–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линий, обозначающих линии связи, объекты инженер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Т–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Т–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Т–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збивочный чертеж красных ли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Т–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СП</w:t>
            </w:r>
          </w:p>
        </w:tc>
      </w:tr>
    </w:tbl>
    <w:p>
      <w:pPr>
        <w:pStyle w:val="Heading6"/>
        <w:spacing w:lineRule="auto" w:line="288" w:before="120" w:after="60"/>
        <w:jc w:val="center"/>
        <w:rPr>
          <w:szCs w:val="28"/>
        </w:rPr>
      </w:pPr>
      <w:r>
        <w:rPr>
          <w:szCs w:val="28"/>
        </w:rPr>
        <w:t>СОДЕРЖАНИЕ ТОМА 1.3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224"/>
        <w:gridCol w:w="1021"/>
        <w:gridCol w:w="1230"/>
        <w:gridCol w:w="1469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Наимен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ли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Примечани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хема расположения элемента планировочной структуры. Схема с отображением границ проектируемой территории, зон функционального назначения в соответствии с ГП. Схема с отображением границ проектируемой территории, территориальных зон в соответствии с ПЗ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О–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секретн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хема использования территории в период подготовки проекта планировк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опорный план)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О–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екретн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хема организации улично-дорожной сети, схема размещения парковок (парковочных мест) и схема движения транспорта на соответствующей территории. Схема развития и реконструкции улично-дорожной сети территории города, связанной с развитием рассматриваемой территории проектирования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hanging="87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О-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:20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:5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С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хема границ территорий объектов культурного наследия и схема границ иных, кроме территорий объектов культурного наследия исторических территорий. Схема границ охраны объектов культурного наследия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hanging="87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О-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С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хема границ зон с особыми условиями использования территории (схема планировочных ограничений)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О-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секретн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хема вертикальной планировки и инженерной подготовки территори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О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:1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С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хема существующих сохраняемых, реконструируемых трасс магистральных сетей водопровода, канализации, теплоснабжения, телевидения, радио и связи, мест присоединения этих сетей к городским магистральным линиям и сооружениям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О-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С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хема поперечных профилей улиц и проез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О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С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хема функционального использования территории с выделением зеленых насаждений и элементов благоустройств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О-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секретно</w:t>
            </w:r>
          </w:p>
        </w:tc>
      </w:tr>
    </w:tbl>
    <w:p>
      <w:pPr>
        <w:pStyle w:val="Heading6"/>
        <w:spacing w:lineRule="auto" w:line="288" w:before="120" w:after="60"/>
        <w:jc w:val="center"/>
        <w:rPr/>
      </w:pPr>
      <w:r>
        <w:rPr/>
        <w:t>СОДЕРЖАНИЕ ТОМА 1.5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855"/>
        <w:gridCol w:w="1011"/>
        <w:gridCol w:w="1298"/>
        <w:gridCol w:w="1583"/>
      </w:tblGrid>
      <w:tr>
        <w:trPr>
          <w:trHeight w:val="6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/п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Наименов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ис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асштаб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римечание</w:t>
            </w:r>
          </w:p>
        </w:tc>
      </w:tr>
      <w:tr>
        <w:trPr>
          <w:trHeight w:val="1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ертеж межевания территор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М –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: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8:11:00Z</dcterms:created>
  <dc:creator>BLACK</dc:creator>
  <dc:description/>
  <cp:keywords/>
  <dc:language>en-US</dc:language>
  <cp:lastModifiedBy>binom</cp:lastModifiedBy>
  <dcterms:modified xsi:type="dcterms:W3CDTF">2018-10-08T14:53:00Z</dcterms:modified>
  <cp:revision>7</cp:revision>
  <dc:subject/>
  <dc:title/>
</cp:coreProperties>
</file>