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120" w:after="60"/>
        <w:jc w:val="center"/>
        <w:rPr/>
      </w:pPr>
      <w:r>
        <w:rPr>
          <w:szCs w:val="28"/>
        </w:rPr>
        <w:t>СОДЕРЖАНИЕ</w:t>
      </w:r>
      <w:r>
        <w:rPr/>
        <w:t xml:space="preserve"> ТОМА 1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276"/>
        <w:gridCol w:w="12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ли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Масшт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ертеж красных линий (основной чертеж планировки территор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Т–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ертеж линий, обозначающих дороги, улицы, проезды, профили улиц и дорог, объекты транспортной инфрастру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Т–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ертеж линий, обозначающих линии связи, объекты инженерной инфрастру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Т–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Т–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Т–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збивочный чертеж красных ли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Т–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СП</w:t>
            </w:r>
          </w:p>
        </w:tc>
      </w:tr>
    </w:tbl>
    <w:p>
      <w:pPr>
        <w:pStyle w:val="Heading6"/>
        <w:spacing w:lineRule="auto" w:line="288" w:before="120" w:after="60"/>
        <w:jc w:val="center"/>
        <w:rPr>
          <w:szCs w:val="28"/>
        </w:rPr>
      </w:pPr>
      <w:r>
        <w:rPr>
          <w:szCs w:val="28"/>
        </w:rPr>
        <w:t>СОДЕРЖАНИЕ ТОМА 1.3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224"/>
        <w:gridCol w:w="1021"/>
        <w:gridCol w:w="1230"/>
        <w:gridCol w:w="1469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Наимен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ли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Примечание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хема расположения элемента планировочной структуры. Схема с отображением границ проектируемой территории, зон функционального назначения в соответствии с ГП. Схема с отображением границ проектируемой территории, территориальных зон в соответствии с ПЗ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О–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секретно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хема использования территории в период подготовки проекта планировки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опорный план)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О–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екретно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хема организации улично-дорожной сети, схема размещения парковок (парковочных мест) и схема движения транспорта на соответствующей территории. Схема развития и реконструкции улично-дорожной сети территории города, связанной с развитием рассматриваемой территории проектирования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hanging="87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О-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:20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:5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СП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хема границ территорий объектов культурного наследия и схема границ иных, кроме территорий объектов культурного наследия исторических территорий. Схема границ охраны объектов культурного наследия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hanging="87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О-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СП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хема границ зон с особыми условиями использования территории (схема планировочных ограничений)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О-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секретно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хема вертикальной планировки и инженерной подготовки территори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О-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:1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СП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хема существующих сохраняемых, реконструируемых трасс магистральных сетей водопровода, канализации, теплоснабжения, телевидения, радио и связи, мест присоединения этих сетей к городским магистральным линиям и сооружениям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О-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СП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хема поперечных профилей улиц и проез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О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СП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хема функционального использования территории с выделением зеленых насаждений и элементов благоустройств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О-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секретно</w:t>
            </w:r>
          </w:p>
        </w:tc>
      </w:tr>
    </w:tbl>
    <w:p>
      <w:pPr>
        <w:pStyle w:val="Heading6"/>
        <w:spacing w:lineRule="auto" w:line="288" w:before="120" w:after="60"/>
        <w:jc w:val="center"/>
        <w:rPr/>
      </w:pPr>
      <w:r>
        <w:rPr/>
        <w:t>СОДЕРЖАНИЕ ТОМА 1.5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855"/>
        <w:gridCol w:w="1011"/>
        <w:gridCol w:w="1298"/>
        <w:gridCol w:w="1583"/>
      </w:tblGrid>
      <w:tr>
        <w:trPr>
          <w:trHeight w:val="6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/п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Наименова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ис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асштаб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римечание</w:t>
            </w:r>
          </w:p>
        </w:tc>
      </w:tr>
      <w:tr>
        <w:trPr>
          <w:trHeight w:val="1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</w:t>
            </w:r>
          </w:p>
        </w:tc>
      </w:tr>
      <w:tr>
        <w:trPr>
          <w:trHeight w:val="7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ертеж межевания территор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М – 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: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88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СЕНИЕ ИЗМЕНЕНИЙ В ПРОЕКТ ПЛАНИРОВКИ И МЕЖЕВАНИЯ ЗАСТРОЕННЫХ ТЕРРИТОРИЙ В ГОРОДЕ СМОЛЕНСКЕ В ГРАНИЦАХ УЛИЦЫ БОЛЬШАЯ СОВЕТСКАЯ - УЛИЦЫ ЛЕНИНА - УЛИЦЫ ФУРМАНОВА - МАЛО-ШТАБНОГО ПЕРЕУЛКА - УЛИЦЫ РЕВВОЕНСОВЕТА - ВЕРХНЕ-ФУРМАНОВСКОГО ПЕРЕУЛКА (ПК №1)</w:t>
      </w:r>
    </w:p>
    <w:p>
      <w:pPr>
        <w:pStyle w:val="Normal"/>
        <w:ind w:right="856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ind w:right="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роект по внесению изменений в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ект внесения изменений в проект планировки и проект межевания территории квартала в границах улицы Большая Советская – улицы Ленина – улицы Фурманова – Мало-Штабного переулка – улицы Реввоенсовета – Верхне-Фурмановского переулка</w:t>
      </w:r>
      <w:r>
        <w:rPr>
          <w:rFonts w:cs="Times New Roman" w:ascii="Times New Roman" w:hAnsi="Times New Roman"/>
          <w:b/>
          <w:sz w:val="28"/>
          <w:szCs w:val="28"/>
        </w:rPr>
        <w:t xml:space="preserve">» подготовлен на основани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стано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Администрации города Смоленска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т 30.12.2021 №3481-ад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в соответствии с техническим заданием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88"/>
        <w:ind w:left="360" w:right="85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88"/>
        <w:ind w:right="-143"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 проекта внесения изменений в проект планировки и межевания территори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right="-143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ить земельный участок №7 (по экспликации земельных участков), исключив из границ детскую площадк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right="-143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right="-143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right="-14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0" w:right="-1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орректирована площадь и конфигурация ЗУ №7 (по ПМ-1), площадь до изменений согласно сведений ЕГРН 285 м2, площадь по проекту 397 м2. Возможный способ образования ЗУ: перераспределение земельного участка с кадастровым номером 67:27:0031916:16 с землями, находящимися в государственной или муниципальной собственности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0" w:right="-1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орректирована площадь и конфигурация ЗУ №8 (по ПМ-1), площадь до изменений согласно сведений ЕГРН 493 м2, площадь по проекту 596 м2. Возможный способ образования ЗУ: перераспределение земельного участка с кадастровым номером 67:27:0031916:78 с землями, находящимися в государственной или муниципальной собственности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0" w:right="-1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орректирована площадь и конфигурация ЗУ №6 (по ПМ-1), площадь до изменений согласно сведений ЕГРН 901 м2, площадь по проекту 1453м2. Возможный способ образования ЗУ: перераспределение земельного участка с кадастровым номером 67:27:0031916:14 с землями, находящимися в государственной или муниципальной собственности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0" w:right="-1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орректирована площадь и конфигурация ЗУ №4 (по ПМ-1), площадь до изменений согласно сведений ЕГРН 1922 м2, площадь по проекту 2553 м2. Возможный способ образования ЗУ: перераспределение земельного участка с кадастровым номером 67:27:0031916:84 с землями, находящимися в государственной или муниципальной собственности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0" w:right="-1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орректирована площадь и конфигурация ЗУ №5 (по ПМ-1), площадь до изменений согласно сведений ЕГРН 425 м2, площадь по проекту 700 м2. Возможный способ образования ЗУ: перераспределение земельного участка с кадастровым номером 67:27:0031916:10 с землями, находящимися в государственной или муниципальной собственности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0" w:right="-1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а площадь ЗУ №9 (по ПМ-1). Площадь земельного участка до внесения изменений - 294 кв.м., площадь участка после изменений – 293 м2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0" w:right="-1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а площадь сервитута №С1 (по ПМ-1). Площадь сервитута до внесения изменений - 781 кв.м., площадь участка после изменений – 95 м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а площадь сервитута №С2 (по ПМ-1). Площадь сервитута до внесения изменений - 181 кв.м., площадь участка после изменений – 179 м2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ков №1, №2, №3, №4, №5, №6, №7, №8, №9 откорректирован вид разрешенного использования согласно классификатору правил землепользования и застройки территории города Смоленска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ок №1 – объекты культурно-досуговой деятельности (3.6.1);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ок №2 - объекты культурно-досуговой деятельности (3.6.1);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ок №3 – дошкольное, начальное и среднее общее образование (код 3.5.1);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ок №4 – среднеэтажная жилая застройка (2.5);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ок №5 – Бытовое обслуживание (3.3);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ок №6 - среднеэтажная жилая застройка (2.5);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ок №7 - Бытовое обслуживание (3.3);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ок №8 - Бытовое обслуживание (3.3);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ок №9 – благоустройство территории (12.02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8:11:00Z</dcterms:created>
  <dc:creator>BLACK</dc:creator>
  <dc:description/>
  <cp:keywords/>
  <dc:language>en-US</dc:language>
  <cp:lastModifiedBy>Binom</cp:lastModifiedBy>
  <dcterms:modified xsi:type="dcterms:W3CDTF">2022-01-28T07:56:00Z</dcterms:modified>
  <cp:revision>10</cp:revision>
  <dc:subject/>
  <dc:title/>
</cp:coreProperties>
</file>