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22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_Ref166330580"/>
      <w:bookmarkStart w:id="1" w:name="_Ref166330580"/>
      <w:bookmarkEnd w:id="1"/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  <w:bookmarkStart w:id="2" w:name="_Ref166330580"/>
      <w:bookmarkStart w:id="3" w:name="_Ref166330580"/>
      <w:bookmarkEnd w:id="3"/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b/>
          <w:bCs/>
          <w:i/>
          <w:sz w:val="32"/>
          <w:szCs w:val="32"/>
        </w:rPr>
        <w:t>ПРОЕКТ ВНЕСЕНИЯ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22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ПРОЕКТ ВНЕСЕНИЯ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overflowPunct w:val="false"/>
        <w:textAlignment w:val="baselin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  <w:szCs w:val="28"/>
        </w:rPr>
      </w:pPr>
      <w:r>
        <w:rPr>
          <w:b/>
          <w:bCs/>
          <w:smallCaps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954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90"/>
        <w:gridCol w:w="2770"/>
      </w:tblGrid>
      <w:tr>
        <w:trPr>
          <w:trHeight w:val="1409" w:hRule="atLeast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иректор ООО "БИНОМ"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Гаврилов Д.А.</w:t>
            </w:r>
          </w:p>
        </w:tc>
      </w:tr>
      <w:tr>
        <w:trPr>
          <w:trHeight w:val="959" w:hRule="atLeast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архитектор проекта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идоренкова О.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назначения в соответствии с ГП. Схемы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хема, отображающая местоположение существующих объектов капитального строительства, схема границ зон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особыми условиями использования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ема организации движения транспорта и пешеходов, отражающая местоположение объектов транспортной инфраструктуры и учитывающую существующие и прогнозные потребности в транспортном обеспечении на территории, а также схема организации улично-дорожной се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keepNext w:val="true"/>
        <w:spacing w:lineRule="auto" w:line="276" w:before="0" w:after="240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zn">
    <w:altName w:val="Symbol"/>
    <w:charset w:val="02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7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rFonts w:ascii="zn;Symbol" w:hAnsi="zn;Symbol" w:cs="zn;Symbol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zn;Symbol" w:hAnsi="zn;Symbol" w:cs="zn;Symbo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56:00Z</dcterms:created>
  <dc:creator>1</dc:creator>
  <dc:description/>
  <cp:keywords/>
  <dc:language>en-US</dc:language>
  <cp:lastModifiedBy>Binom</cp:lastModifiedBy>
  <cp:lastPrinted>2021-10-26T16:23:00Z</cp:lastPrinted>
  <dcterms:modified xsi:type="dcterms:W3CDTF">2022-02-14T08:56:00Z</dcterms:modified>
  <cp:revision>2</cp:revision>
  <dc:subject/>
  <dc:title>Сопроводительное письмо</dc:title>
</cp:coreProperties>
</file>