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_Ref166330580"/>
      <w:bookmarkStart w:id="1" w:name="_Ref166330580"/>
      <w:bookmarkEnd w:id="1"/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  <w:bookmarkStart w:id="2" w:name="_Ref166330580"/>
      <w:bookmarkStart w:id="3" w:name="_Ref166330580"/>
      <w:bookmarkEnd w:id="3"/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54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90"/>
        <w:gridCol w:w="2770"/>
      </w:tblGrid>
      <w:tr>
        <w:trPr>
          <w:trHeight w:val="140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иректор ООО "БИНОМ"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Гаврилов Д.А.</w:t>
            </w:r>
          </w:p>
        </w:tc>
      </w:tr>
      <w:tr>
        <w:trPr>
          <w:trHeight w:val="95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keepNext w:val="true"/>
        <w:spacing w:lineRule="auto" w:line="276" w:before="0" w:after="24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altName w:val="Symbol"/>
    <w:charset w:val="02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7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;Symbol" w:hAnsi="zn;Symbol" w:cs="zn;Symbol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;Symbol" w:hAnsi="zn;Symbol" w:cs="zn;Symbo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12:00Z</dcterms:created>
  <dc:creator>1</dc:creator>
  <dc:description/>
  <cp:keywords/>
  <dc:language>en-US</dc:language>
  <cp:lastModifiedBy>Binom</cp:lastModifiedBy>
  <cp:lastPrinted>2021-10-26T16:23:00Z</cp:lastPrinted>
  <dcterms:modified xsi:type="dcterms:W3CDTF">2022-02-14T09:12:00Z</dcterms:modified>
  <cp:revision>2</cp:revision>
  <dc:subject/>
  <dc:title>Сопроводительное письмо</dc:title>
</cp:coreProperties>
</file>