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0,9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6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28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оны рекреационного назначен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общественно-деловых зо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одственных з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Ж4 - Зона застройки жилыми домами </w:t>
      </w:r>
      <w:r>
        <w:rPr>
          <w:sz w:val="22"/>
          <w:szCs w:val="28"/>
        </w:rPr>
        <w:t>смешанной</w:t>
      </w:r>
      <w:r>
        <w:rPr>
          <w:szCs w:val="28"/>
        </w:rPr>
        <w:t xml:space="preserve"> этажнос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Р1 - зона рекреационно-природных территор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Р2 - зона парков, набережных, скверов, ботанического сад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бщественно-деловые зон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8"/>
        </w:rPr>
      </w:pPr>
      <w:r>
        <w:rPr>
          <w:szCs w:val="28"/>
        </w:rPr>
        <w:t>ОД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П5 - зона размещения производственных объектов V класса санитарной классификаци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bookmarkStart w:id="3" w:name="__RefHeading___Toc50923599"/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4,2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ссматриваемом квартале планируется размещение здание ресторана (зона №1), а также реконструкция набережной реки Днепр (зоны №2,3) 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здания ресторана в пределах</w:t>
      </w:r>
      <w:r>
        <w:rPr/>
        <w:t>, установленных градостроительным регламентом зоны рекреационно-природных территорий – Р1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Площадь зоны – 189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</w:t>
        <w:tab/>
        <w:t>Минимальное количество машино-мест для хранения индивидуального автотранспорта для вида разрешенного использования «Общественное питание» (4.6) - 1 место на 5 работников в максимальную смену, а также 1 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набережной реки Днепр</w:t>
      </w:r>
      <w:r>
        <w:rPr/>
        <w:t>, установленных градостроительным регламентом зоны рекреационно-природных территорий – Р1 (зона №2).</w:t>
      </w:r>
    </w:p>
    <w:p>
      <w:pPr>
        <w:pStyle w:val="Normal"/>
        <w:spacing w:lineRule="auto" w:line="360"/>
        <w:ind w:firstLine="709"/>
        <w:jc w:val="both"/>
        <w:rPr/>
      </w:pPr>
      <w:bookmarkStart w:id="5" w:name="__RefHeading___Toc50923600"/>
      <w:r>
        <w:rPr/>
        <w:t>1.</w:t>
        <w:tab/>
        <w:t>Площадь зоны – 4183 м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набережной реки Днепр</w:t>
      </w:r>
      <w:r>
        <w:rPr/>
        <w:t>, установленных градостроительным регламентом зоны рекреационно-природных территорий – Р1 (зона №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Площадь зоны – 29405 м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Heading2"/>
        <w:spacing w:before="120" w:after="120"/>
        <w:jc w:val="center"/>
        <w:rPr/>
      </w:pPr>
      <w:bookmarkStart w:id="6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6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7" w:name="__RefHeading___Toc50923601"/>
      <w:bookmarkEnd w:id="7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8" w:name="__RefHeading___Toc50923602"/>
      <w:bookmarkEnd w:id="8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Normal"/>
        <w:spacing w:lineRule="auto" w:line="360"/>
        <w:ind w:firstLine="81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81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49 «Настенька»</w:t>
            </w:r>
          </w:p>
        </w:tc>
      </w:tr>
      <w:tr>
        <w:trPr>
          <w:trHeight w:val="78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ОУ Открытая (сменная) школа №1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50923603"/>
      <w:bookmarkEnd w:id="9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4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Белява, Ново-Москов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Беляе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4-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2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3-2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Ново-Московская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8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1-2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Ново-Ленинградск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55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8-1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5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50923606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3" w:name="__RefHeading___Toc50923607"/>
      <w:bookmarkStart w:id="14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6" w:name="__RefHeading___Toc50923608"/>
      <w:bookmarkEnd w:id="15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2.3.1 Вод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3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7 км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09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8" w:name="__RefHeading___Toc50923610"/>
      <w:bookmarkStart w:id="19" w:name="sub_3064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9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20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20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1427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1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843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2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1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3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3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50923614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3225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421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5" w:name="__RefHeading___Toc50923615"/>
      <w:bookmarkEnd w:id="25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1-12-16T09:19:00Z</dcterms:modified>
  <cp:revision>24</cp:revision>
  <dc:subject/>
  <dc:title>Сопроводительное письмо</dc:title>
</cp:coreProperties>
</file>