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5.xml.rels" ContentType="application/vnd.openxmlformats-package.relationships+xml"/>
  <Override PartName="/word/_rels/footer4.xml.rels" ContentType="application/vnd.openxmlformats-package.relationship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mallCaps/>
          <w:color w:val="000000"/>
          <w:sz w:val="40"/>
        </w:rPr>
      </w:pPr>
      <w:r>
        <w:rPr>
          <w:color w:val="000000"/>
          <w:szCs w:val="28"/>
        </w:rPr>
        <w:t>Постановление от 16.04.2021 г. №846-адм на разработку проекта планировки и проекта межевания застроенной территории в городе Смоленске в границах улицы Беляева – улицы Ново-Московской – Никольского переулка – вдоль реки Днепр</w:t>
      </w:r>
    </w:p>
    <w:p>
      <w:pPr>
        <w:pStyle w:val="Normal"/>
        <w:jc w:val="center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Cs w:val="28"/>
        </w:rPr>
      </w:pPr>
      <w:r>
        <w:rPr>
          <w:b/>
          <w:smallCaps/>
          <w:color w:val="000000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Заказчик: 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иниченкова З.С.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Местоположение объекта проектирования: 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. Смоленск, территория</w:t>
            </w:r>
            <w:r>
              <w:rPr/>
              <w:t xml:space="preserve"> </w:t>
            </w:r>
            <w:r>
              <w:rPr>
                <w:color w:val="000000"/>
              </w:rPr>
              <w:t>в</w:t>
            </w:r>
            <w:r>
              <w:rPr>
                <w:color w:val="000000"/>
                <w:szCs w:val="28"/>
              </w:rPr>
              <w:t xml:space="preserve"> границах улицы Беляева – улицы Ново-Московской – Никольского переулка – вдоль реки Днепр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тверждаемая часть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М-УЧ-ПЗ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ом 5</w:t>
      </w:r>
    </w:p>
    <w:p>
      <w:pPr>
        <w:pStyle w:val="Normal"/>
        <w:spacing w:lineRule="auto" w:line="360"/>
        <w:ind w:hanging="284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spacing w:lineRule="auto" w:line="360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lineRule="auto" w:line="36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992" w:gutter="0" w:header="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pacing w:lineRule="auto" w:line="36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021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overflowPunct w:val="false"/>
        <w:jc w:val="center"/>
        <w:textAlignment w:val="baseline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jc w:val="center"/>
        <w:rPr>
          <w:b/>
          <w:b/>
          <w:bCs/>
          <w:smallCaps/>
          <w:color w:val="000000"/>
          <w:sz w:val="40"/>
        </w:rPr>
      </w:pPr>
      <w:r>
        <w:rPr>
          <w:color w:val="000000"/>
          <w:szCs w:val="28"/>
        </w:rPr>
        <w:t>Постановление от 16.04.2021 г. №846-адм на разработку проекта планировки и проекта межевания застроенной территории в городе Смоленске в границах улицы Беляева – улицы Ново-Московской – Никольского переулка – вдоль реки Днепр</w:t>
      </w:r>
    </w:p>
    <w:p>
      <w:pPr>
        <w:pStyle w:val="Normal"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тверждаемая часть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М-УЧ-ПЗ</w:t>
      </w:r>
    </w:p>
    <w:p>
      <w:pPr>
        <w:pStyle w:val="Normal"/>
        <w:jc w:val="center"/>
        <w:rPr/>
      </w:pPr>
      <w:r>
        <w:rPr/>
        <w:t>Том 5</w:t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551"/>
        <w:gridCol w:w="2442"/>
      </w:tblGrid>
      <w:tr>
        <w:trPr>
          <w:trHeight w:val="2136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Директор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Алексеенко А. А.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лавный архитектор проекта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идоренкова О.С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992" w:gutter="0" w:header="0" w:top="1134" w:footer="72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>
          <w:szCs w:val="28"/>
        </w:rPr>
      </w:pPr>
      <w:r>
        <w:rPr>
          <w:szCs w:val="28"/>
        </w:rPr>
        <w:t>2021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rFonts w:eastAsia="Calibri"/>
          <w:b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Style19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8072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ЦЕЛИ И ЗАДАЧИ ПРОЕКТА МЕЖЕВАНИЯ</w:t>
            </w:r>
            <w:r>
              <w:rPr>
                <w:rStyle w:val="IndexLink"/>
                <w:rFonts w:cs="Times New Roman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8072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ПЕРЕЧЕНЬ И СВЕДЕНИЯ О ПЛОЩАДИ ОБРАЗУЕМЫХ ЗЕМЕЛЬНЫХ УЧАСТКОВ, В ТОМ ЧИСЛЕ ВОЗМОЖНЫЕ СПОСОБЫ ИХ ОБРАЗОВАНИЯ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8072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80727477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4. РАСЧЕТНОЕ ОБОСНОВАНИЕ РАЗМЕРОВ УЧАСТКОВ ТЕРРИТОРИИ КВАРТАЛА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1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cs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uppressAutoHyphens w:val="true"/>
        <w:spacing w:lineRule="auto" w:line="360" w:before="24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 xml:space="preserve">Настоящие проектные материалы разработаны по техническому заданию Администрации г. Смоленска Смоленской области по постановлению от 16.04.2021 г. № 846-адм на разработку </w:t>
      </w:r>
      <w:r>
        <w:rPr>
          <w:color w:val="000000"/>
          <w:szCs w:val="28"/>
        </w:rPr>
        <w:t>проекта планировки и проекта межевания территории в городе Смоленске в границах улицы Беляева – улицы Ново-Московской – Никольского переулка – вдоль реки Днеп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ект планировки и межевания застроенных территорий г.</w:t>
      </w:r>
      <w:r>
        <w:rPr>
          <w:szCs w:val="28"/>
          <w:lang w:val="en-US"/>
        </w:rPr>
        <w:t> </w:t>
      </w:r>
      <w:r>
        <w:rPr>
          <w:szCs w:val="28"/>
        </w:rPr>
        <w:t>Смоленска разработан на топографической съемке М 1:500, выполненной отделом геодезических изысканий ООО «Многофункциональный центр «Бюро инвентаризации, оценки и межевания» в 2021 г., а также с использованием планшетов М 1:500 Управления архитектуры и градостроительства г. Смоленска.</w:t>
      </w:r>
      <w:r>
        <w:br w:type="page"/>
      </w:r>
    </w:p>
    <w:p>
      <w:pPr>
        <w:pStyle w:val="Heading"/>
        <w:numPr>
          <w:ilvl w:val="0"/>
          <w:numId w:val="2"/>
        </w:numPr>
        <w:rPr>
          <w:rFonts w:ascii="Times New Roman" w:hAnsi="Times New Roman" w:cs="Times New Roman"/>
        </w:rPr>
      </w:pPr>
      <w:bookmarkStart w:id="0" w:name="__RefHeading___Toc80727474"/>
      <w:bookmarkEnd w:id="0"/>
      <w:r>
        <w:rPr>
          <w:rFonts w:cs="Times New Roman" w:ascii="Times New Roman" w:hAnsi="Times New Roman"/>
        </w:rPr>
        <w:t>ЦЕЛИ И ЗАДАЧИ ПРОЕКТА МЕЖЕВАНИЯ</w:t>
      </w:r>
    </w:p>
    <w:p>
      <w:pPr>
        <w:pStyle w:val="Normal"/>
        <w:shd w:fill="FFFFFF" w:val="clear"/>
        <w:spacing w:lineRule="auto" w:line="360" w:before="240" w:after="240"/>
        <w:jc w:val="center"/>
        <w:rPr>
          <w:szCs w:val="28"/>
        </w:rPr>
      </w:pPr>
      <w:r>
        <w:rPr>
          <w:szCs w:val="28"/>
        </w:rPr>
        <w:t>Подготовка проекта межевания территории осуществляется для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) определения местоположения границ образуемых и изменяемых земельных участков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) установления, изменения, отмены красных линий для застроенных территорий, в границах которых не планируется размещение новых объектов капитального строительства, а также для установления, изменения, отмены красных линий 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деятельности по комплексному и устойчивому развитию территории, при условии, что такие установление, изменение, отмена влекут за собой исключительно изменение границ территории общего пользования.</w:t>
      </w:r>
    </w:p>
    <w:p>
      <w:pPr>
        <w:sectPr>
          <w:footerReference w:type="default" r:id="rId4"/>
          <w:type w:val="nextPage"/>
          <w:pgSz w:w="11906" w:h="16838"/>
          <w:pgMar w:left="1701" w:right="992" w:gutter="0" w:header="0" w:top="1134" w:footer="72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numPr>
          <w:ilvl w:val="0"/>
          <w:numId w:val="2"/>
        </w:numPr>
        <w:rPr/>
      </w:pPr>
      <w:bookmarkStart w:id="1" w:name="__RefHeading___Toc80727475"/>
      <w:bookmarkEnd w:id="1"/>
      <w:r>
        <w:rPr/>
        <w:t>ПЕРЕЧЕНЬ И СВЕДЕНИЯ О ПЛОЩАДИ ОБРАЗУЕМЫХ ЗЕМЕЛЬНЫХ УЧАСТКОВ, В ТОМ ЧИСЛЕ ВОЗМОЖНЫЕ СПОСОБЫ ИХ ОБРАЗОВАНИЯ</w:t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835"/>
        <w:gridCol w:w="2268"/>
        <w:gridCol w:w="1276"/>
        <w:gridCol w:w="1843"/>
        <w:gridCol w:w="3685"/>
        <w:gridCol w:w="1985"/>
      </w:tblGrid>
      <w:tr>
        <w:trPr>
          <w:trHeight w:val="13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ловный номер земельного учас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Вид разрешённого использования по проекту планировки в соответствии с Приложением к приказу Федеральной службы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сударственной регистрации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дастра и картограф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 10 ноября 2020 года N П/04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полагаемый в границах участка объ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ощадь учас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дастровый кварта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Возможные способы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тегория земли</w:t>
            </w:r>
          </w:p>
        </w:tc>
      </w:tr>
      <w:tr>
        <w:trPr>
          <w:trHeight w:val="258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Хранение автотранспорта (2.7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стоя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:27:00130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ние путем перераспределения земельного участка с кадастровым номером 67:27:0013022:252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58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Общественное питание (4.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ф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0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ние путем перераспределения земельного участка с кадастровым номером 67:27:0013022:14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56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Коммунальное обслуживание (3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оборудование ТП-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0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очнение границ земельного участка с кадастровым номером 67:27:0013022:2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56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 xml:space="preserve">Малоэтажная </w:t>
              <w:br/>
              <w:t>многоквартирная жилая застройка (2.1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0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разование путем перераспределения земельного участка с кадастровым номером </w:t>
            </w:r>
            <w:r>
              <w:rPr>
                <w:szCs w:val="22"/>
              </w:rPr>
              <w:t xml:space="preserve">67:27:0013022:400 </w:t>
            </w:r>
            <w:r>
              <w:rPr>
                <w:color w:val="000000"/>
              </w:rPr>
              <w:t>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4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Магазины (4.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0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разование путем перераспределения земельного участка с кадастровым номером 67:27:0013022:2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8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Магазины (4.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0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разование путем перераспределения земельного участка с кадастровым номером 67:2760013022:21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83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ытовое обслуживание (3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ем макулату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0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разование путем перераспределения земельного участка с кадастровым номером 67:27:0013022:13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180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0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ние путе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распределения земельного участк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7:27:0013022:275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180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оммунальное обслуживание (3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П №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0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ние путе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распределения земельного участк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7:27:0013022:3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Магазины (4.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0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ние путе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распределения земельного участк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7:27:0013022:17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 xml:space="preserve">Малоэтажная </w:t>
              <w:br/>
              <w:t>многоквартирная жилая застройка (2.1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0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89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Среднеэтажная жилая застройка (2.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0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ние путе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распределения земельного участк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7:27:0013022:6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89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Малоэтажная </w:t>
              <w:br/>
              <w:t>многоквартирная жилая застройка (2.1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0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189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Деловое управление (4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Административное</w:t>
            </w:r>
            <w:r>
              <w:rPr/>
              <w:t xml:space="preserve"> з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0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ние путе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распределения земельного участк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7:27:0013022:7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Магазины (4.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0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123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Религиозное использование (3.7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вославная гимназия (Церков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0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Религиозное использование (3.7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о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0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Деловое управление (4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тивное з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0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ние путе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распределения земельного участка с кадастровым номеро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7:27:0013022:20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е участки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0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Спорт (5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аскетбольная площа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0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ние путе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распределения земельного участка с кадастровым номеро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7:27:0013022:15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0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0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Склады (6.9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ла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0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ние путем перераспределения земельного участка с кадастровым номером 67:27:0013023:16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0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Общественное питание (4.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ф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0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color w:val="000000"/>
              </w:rPr>
              <w:t>Образование путем двух этапов. Первый этап раздел земельного участка с кадастровым номером 67:27:0013023:103. Второй этап перераспределения земельного участка образованного в результате раздела земельного участка с кадастровым номером 67:27:0013023:103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03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Среднеэтажная жилая застройка (2.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0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ние путем перераспределения земельного участка 67:27:0013023:12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18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Хранение автотранспорта (2.7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Гара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0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разование путем перераспределения земельного участка с кадастровым номером 67:27:0013023:8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0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Хранение автотранспорта (2.7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Гара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0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ние путем перераспределения земельного участка с кадастровым номером 67:27:0013023:41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10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 xml:space="preserve">Малоэтажная </w:t>
              <w:br/>
              <w:t>многоквартирная жилая застройка (2.1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0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18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Дошкольное, начальное и</w:t>
              <w:br/>
              <w:t xml:space="preserve"> среднее общее образование (3.5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ский с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0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разование путем перераспределения земельного участка с кадастровым номером 67:27:0013023:17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102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лагоустройство и озеле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0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10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е участки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0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 и озеле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0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ние путем перераспределения земельного участка с кадастровым номером 67:27:0013023:27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0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183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Набереж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022; 67:27:00130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Новоленинград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022; 67:27:00130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24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Новоленинград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023;</w:t>
            </w:r>
          </w:p>
          <w:p>
            <w:pPr>
              <w:pStyle w:val="Normal"/>
              <w:jc w:val="center"/>
              <w:rPr/>
            </w:pPr>
            <w:r>
              <w:rPr/>
              <w:t>67:27:00130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 и озеле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0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 и озеле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0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Новомоско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022; 67:27:0013023; 67:27:0013019; 67:27:00131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 и озеле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:27:0013022; 67:27:00130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 и озеле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:27:0013022; 67:27:0013023;</w:t>
            </w:r>
          </w:p>
          <w:p>
            <w:pPr>
              <w:pStyle w:val="Normal"/>
              <w:jc w:val="center"/>
              <w:rPr/>
            </w:pPr>
            <w:r>
              <w:rPr/>
              <w:t>67:27:00130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 и озеле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440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0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0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0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Общественное питание (4.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ф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0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ние земельного участка путем первого этапа</w:t>
            </w:r>
            <w:r>
              <w:rPr>
                <w:color w:val="000000"/>
              </w:rPr>
              <w:t xml:space="preserve"> раздела земельного участка с кадастровым номером 67:27:0013023:1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0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 и озеле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0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0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</w:tc>
      </w:tr>
    </w:tbl>
    <w:p>
      <w:pPr>
        <w:pStyle w:val="Heading1"/>
        <w:spacing w:lineRule="auto" w:line="360" w:before="12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 w:before="120" w:after="240"/>
        <w:rPr/>
      </w:pPr>
      <w:bookmarkStart w:id="2" w:name="__RefHeading___Toc80727476"/>
      <w:bookmarkEnd w:id="2"/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/>
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</w:r>
    </w:p>
    <w:tbl>
      <w:tblPr>
        <w:tblW w:w="9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5628"/>
        <w:gridCol w:w="2552"/>
      </w:tblGrid>
      <w:tr>
        <w:trPr>
          <w:trHeight w:val="6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участка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по проекту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ично-дорожная сеть(12.0.1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6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3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ично-дорожная сеть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50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1</w:t>
            </w:r>
          </w:p>
        </w:tc>
      </w:tr>
      <w:tr>
        <w:trPr>
          <w:trHeight w:val="297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4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8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7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97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576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99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52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41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9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12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0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14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</w:tr>
      <w:tr>
        <w:trPr>
          <w:trHeight w:val="14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>
          <w:trHeight w:val="14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</w:tr>
      <w:tr>
        <w:trPr>
          <w:trHeight w:val="14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</w:tr>
      <w:tr>
        <w:trPr>
          <w:trHeight w:val="14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14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</w:tr>
      <w:tr>
        <w:trPr>
          <w:trHeight w:val="14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993" w:footer="720" w:bottom="992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rPr/>
      </w:pPr>
      <w:r>
        <w:rPr/>
      </w:r>
    </w:p>
    <w:p>
      <w:pPr>
        <w:pStyle w:val="Heading"/>
        <w:suppressAutoHyphens w:val="true"/>
        <w:spacing w:lineRule="auto" w:line="360" w:before="240" w:after="60"/>
        <w:ind w:left="709" w:hanging="0"/>
        <w:rPr/>
      </w:pPr>
      <w:bookmarkStart w:id="3" w:name="__RefHeading___Toc80727477"/>
      <w:bookmarkEnd w:id="3"/>
      <w:r>
        <w:rPr>
          <w:rFonts w:cs="Times New Roman" w:ascii="Times New Roman" w:hAnsi="Times New Roman"/>
        </w:rPr>
        <w:t>4. РАСЧЕТНОЕ ОБОСНОВАНИЕ РАЗМЕРОВ УЧАСТКОВ ТЕРРИТОРИИ КВАРТАЛА</w:t>
      </w:r>
    </w:p>
    <w:sectPr>
      <w:footerReference w:type="default" r:id="rId6"/>
      <w:type w:val="nextPage"/>
      <w:pgSz w:w="11906" w:h="16838"/>
      <w:pgMar w:left="1701" w:right="992" w:gutter="0" w:header="0" w:top="1134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1" name="AutoShape 1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Shape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2" name="AutoShape 2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2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3" name="AutoShape 3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3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4" name="AutoShape 4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4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firstLine="709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/>
  </w:style>
  <w:style w:type="character" w:styleId="Style12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Blk">
    <w:name w:val="blk"/>
    <w:qFormat/>
    <w:rPr/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9206" w:leader="dot"/>
      </w:tabs>
      <w:spacing w:before="120" w:after="120"/>
      <w:jc w:val="both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6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7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0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21">
    <w:name w:val="Обычный (веб)"/>
    <w:basedOn w:val="Normal"/>
    <w:qFormat/>
    <w:pPr>
      <w:widowControl/>
      <w:autoSpaceDE w:val="true"/>
      <w:spacing w:before="100" w:after="119"/>
    </w:pPr>
    <w:rPr>
      <w:sz w:val="24"/>
      <w:szCs w:val="24"/>
    </w:rPr>
  </w:style>
  <w:style w:type="paragraph" w:styleId="Style22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Style23">
    <w:name w:val="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0:32:00Z</dcterms:created>
  <dc:creator>1</dc:creator>
  <dc:description/>
  <cp:keywords/>
  <dc:language>en-US</dc:language>
  <cp:lastModifiedBy>Пользователь Windows</cp:lastModifiedBy>
  <cp:lastPrinted>2020-09-13T19:25:00Z</cp:lastPrinted>
  <dcterms:modified xsi:type="dcterms:W3CDTF">2022-01-14T11:04:00Z</dcterms:modified>
  <cp:revision>25</cp:revision>
  <dc:subject/>
  <dc:title>Сопроводительное письмо</dc:title>
</cp:coreProperties>
</file>