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5.06.2021 №0163300029421000807 на разработку проекта планировки и проекта межевания застроенной территорий, расположенной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5.06.2021 №0163300029421000807 на разработку проекта планировки и проекта межевания застроенной территорий, расположенной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элемента планировочной структуры. Схемы с отображением границ проектируемой территории, зон функционального  назначения в соответствии с ГП. Схемы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 и проезд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(схема планировочных ограничений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Администратор</cp:lastModifiedBy>
  <cp:lastPrinted>2018-07-16T17:13:00Z</cp:lastPrinted>
  <dcterms:modified xsi:type="dcterms:W3CDTF">2021-09-30T14:25:00Z</dcterms:modified>
  <cp:revision>15</cp:revision>
  <dc:subject/>
  <dc:title>Сопроводительное письмо</dc:title>
</cp:coreProperties>
</file>