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Муниципальный контракт от 15.06.2021 №0163300029421000807 на разработку проекта планировки и проекта межевания застроенной территорий, расположенной в границах улицы Монастырщинской – по границе территориальной зоны ОЖ – по границе территориальной зоны Р1 – по границе территориальной зоны ОД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моленск, территория в границах </w:t>
            </w:r>
            <w:r>
              <w:rPr>
                <w:color w:val="000000"/>
                <w:sz w:val="28"/>
                <w:szCs w:val="28"/>
              </w:rPr>
              <w:t>улицы Монастырщинской – по границе территориальной зоны ОЖ – по границе территориальной зоны Р1 – по границе территориальной зоны ОД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6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Муниципальный контракт от 15.06.2021 №0163300029421000807 на разработку проекта планировки и проекта межевания застроенной территорий, расположенной в границах улицы Монастырщинской – по границе территориальной зоны ОЖ – по границе территориальной зоны Р1 – по границе территориальной зоны ОД</w:t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6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 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6. </w:t>
      </w:r>
      <w:r>
        <w:rPr>
          <w:rFonts w:eastAsia="Calibri"/>
          <w:sz w:val="22"/>
          <w:szCs w:val="22"/>
          <w:lang w:eastAsia="en-US"/>
        </w:rPr>
        <w:t>Проект межевания территории.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М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536"/>
        <w:gridCol w:w="1276"/>
        <w:gridCol w:w="1559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УЧ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ёж меже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6:00Z</dcterms:created>
  <dc:creator>1</dc:creator>
  <dc:description/>
  <cp:keywords/>
  <dc:language>en-US</dc:language>
  <cp:lastModifiedBy>Администратор</cp:lastModifiedBy>
  <cp:lastPrinted>2017-11-22T10:51:00Z</cp:lastPrinted>
  <dcterms:modified xsi:type="dcterms:W3CDTF">2021-09-30T14:28:00Z</dcterms:modified>
  <cp:revision>13</cp:revision>
  <dc:subject/>
  <dc:title>Сопроводительное письмо</dc:title>
</cp:coreProperties>
</file>