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от 17.08.2021 №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улицы Красной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Рошаля – улицы Средне-Лермонтовской – улицы Толмачева – улицы Нижне-Лермонтовской – улицы Крас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от 17.08.2021 №0163300029421001045 на разработку проекта планировки и проекта межевания застроенных территорий в городе Смоленске в границах улицы Рошаля – улицы Средне-Лермонтовской – улицы Толмачева – улицы Нижне-Лермонтовской – 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улицы Красно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5,1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4,5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278 чел. (228 чел. – проживающие в многоквартирных жилых домах, из расчёта согласно п. 5.6. и таблице 2 СП 42.13330.2016 Градостроительство. Планировка и застройка городских и сельских поселений. Актуализированная редакция СНиП 2.07.01-89*; 50 чел. - из расчёта проживания в одном индивидуальном жилом доме – 2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Ж4 - зона застройки жилыми домами смешанной этажности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4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4,5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4,9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/>
      </w:pPr>
      <w:bookmarkStart w:id="4" w:name="__RefHeading___Toc5092360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78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ществующее в смежном квартале  МБДОУ «Детский сад № 56 РЖД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ая в смежном квартале  МБОУ СШ №7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Толмач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szCs w:val="28"/>
        </w:rPr>
        <w:t xml:space="preserve">ул. Красная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6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5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2 м.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szCs w:val="28"/>
        </w:rPr>
        <w:t xml:space="preserve">ул. Толмачева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6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66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1-15 м.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szCs w:val="28"/>
        </w:rPr>
        <w:t xml:space="preserve">ул. Средне-Лермонтовская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6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2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2-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1" w:name="__RefHeading___Toc50923607"/>
      <w:bookmarkStart w:id="12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73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,1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3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324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834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0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13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255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4170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2-01-12T13:07:00Z</dcterms:modified>
  <cp:revision>23</cp:revision>
  <dc:subject/>
  <dc:title>Сопроводительное письмо</dc:title>
</cp:coreProperties>
</file>