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Муниципальный контракт от 17.08.2021 №0163300029421001045 на разработку проекта планировки и проекта межевания застроенных территорий в городе Смоленске в границах улицы Рошаля – улицы Средне-Лермонтовской – улицы Толмачева – улицы Нижне-Лермонтовской – 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улицы Красной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г. Смоленск, территория </w:t>
            </w:r>
            <w:r>
              <w:rPr>
                <w:color w:val="000000"/>
                <w:szCs w:val="28"/>
              </w:rPr>
              <w:t>в границах улицы Рошаля – улицы Средне-Лермонтовской – улицы Толмачева – улицы Нижне-Лермонтовской – улицы Красно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Муниципальный контракт от 17.08.2021 №0163300029421001045 на разработку проекта планировки и проекта межевания застроенных территорий в городе Смоленске в границах улицы Рошаля – улицы Средне-Лермонтовской – улицы Толмачева – улицы Нижне-Лермонтовской – 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улицы Красной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муниципальному контракту № 0163300029421001045 на разработку проекта планировки и проекта межевания застроенных территорий в городе Смоленске в границах улицы Рошаля – улицы Средне-Лермонтовской – улицы Толмачева – улицы Нижне-Лермонтовской – улицы Красн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казом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13432:14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13432:14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32:21 с последующим перераспределением с землями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3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2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:27:0013432:3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:33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432: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2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3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2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32:10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32:16 с последующим перераспределением с землями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:464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:46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:46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: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:8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:3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432: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32:13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432:7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12 с землями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1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: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:344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432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432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134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 кадастрового квартал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13428</w:t>
            </w:r>
            <w:r>
              <w:rPr>
                <w:color w:val="000000"/>
                <w:sz w:val="24"/>
                <w:szCs w:val="24"/>
              </w:rPr>
              <w:t>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3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27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2-01-12T13:14:00Z</dcterms:modified>
  <cp:revision>6</cp:revision>
  <dc:subject/>
  <dc:title>Сопроводительное письмо</dc:title>
</cp:coreProperties>
</file>