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</w:rPr>
        <w:t xml:space="preserve">Утверждено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</w:rPr>
        <w:t>постановлением Администрации города Смоленск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</w:rPr>
        <w:t>от 29.10.2012 №1907-адм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</w:rPr>
        <w:t>(в редакции постановления Администрации города Смоленска от 19.04.2019 №981-адм)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Муниципальный контракт №195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ГАГАРИНА – УЛ.УРИЦКОГО – УЛ.ТЕНИШЕВОЙ – УЛ.КИРОВА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5.09.2017 №2557-адм)</w:t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color w:val="000000"/>
          <w:sz w:val="40"/>
          <w:szCs w:val="36"/>
        </w:rPr>
      </w:pPr>
      <w:r>
        <w:rPr>
          <w:rFonts w:cs="Cambria" w:ascii="Cambria" w:hAnsi="Cambria"/>
          <w:b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40"/>
          <w:szCs w:val="36"/>
        </w:rPr>
      </w:pPr>
      <w:r>
        <w:rPr>
          <w:rFonts w:cs="Cambria" w:ascii="Cambria" w:hAnsi="Cambria"/>
          <w:b/>
          <w:i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6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418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01:00Z</dcterms:created>
  <dc:creator>user</dc:creator>
  <dc:description/>
  <cp:keywords/>
  <dc:language>en-US</dc:language>
  <cp:lastModifiedBy>binom</cp:lastModifiedBy>
  <cp:lastPrinted>2019-10-29T11:04:00Z</cp:lastPrinted>
  <dcterms:modified xsi:type="dcterms:W3CDTF">2019-10-29T08:06:00Z</dcterms:modified>
  <cp:revision>15</cp:revision>
  <dc:subject/>
  <dc:title/>
</cp:coreProperties>
</file>