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>от 29.10.2012 №1907-адм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>(в редакции постановления Администрации города Смоленска от 19.04.2019 №981-адм)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униципальный контракт №195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ГАГАРИНА – УЛ.УРИЦКОГО – УЛ.ТЕНИШЕВОЙ – УЛ.КИРОВА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5.09.2017 №2557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6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993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4:00Z</dcterms:created>
  <dc:creator>user</dc:creator>
  <dc:description/>
  <cp:keywords/>
  <dc:language>en-US</dc:language>
  <cp:lastModifiedBy>binom</cp:lastModifiedBy>
  <cp:lastPrinted>2019-10-29T10:26:00Z</cp:lastPrinted>
  <dcterms:modified xsi:type="dcterms:W3CDTF">2019-10-29T07:28:00Z</dcterms:modified>
  <cp:revision>11</cp:revision>
  <dc:subject/>
  <dc:title/>
</cp:coreProperties>
</file>