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Муниципальный контракт от 07.06.2021 г. №016330002941000719 на разработку проекта планировки и проекта межевания застроенных территорий в городе Смоленске в границах поселка Миловидово – по границе города Смоленска – по границе территориальный зоны Ж3.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г. Смоленск, территория в границах поселка Миловидово – по границе города Смоленска – по границе территориальный зоны Ж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Cs w:val="28"/>
        </w:rPr>
        <w:t>Муниципальный контракт от 07.06.2021 г. №016330002941000719 на разработку проекта планировки и проекта межевания застроенных территорий в городе Смоленске в границах поселка Миловидово – по границе города Смоленска – по границе территориальный зоны Ж3.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доренкова О.С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67329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767329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Normal"/>
            <w:rPr/>
          </w:pPr>
          <w:r>
            <w:rPr>
              <w:b/>
              <w:bCs/>
              <w:lang w:val="en-US" w:eastAsia="en-US"/>
            </w:rPr>
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………………………………………………....18</w:t>
          </w:r>
        </w:p>
        <w:p>
          <w:pPr>
            <w:pStyle w:val="Normal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</w:r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673298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. РАСЧЕТНОЕ ОБОСНОВАНИЕ РАЗМЕРОВ УЧАСТКОВ ТЕРРИТОРИИ КВАРТАЛА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2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стоящие проектные материалы разработаны по техническому заданию Администрации г. Смоленска Смоленской области по муниципальному контракту от 07.06.2021 г. №016330002941000719 на разработку проекта планировки и проекта межевания застроенных территорий в городе Смоленске </w:t>
      </w:r>
      <w:r>
        <w:rPr>
          <w:color w:val="000000"/>
          <w:szCs w:val="28"/>
        </w:rPr>
        <w:t>в границах поселка Миловидово – по границе города Смоленска – по границе территориальный зоны Ж3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1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76732984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76732985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843"/>
        <w:gridCol w:w="3685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проекту планировки в соответствии с Приложением к приказу Федеральной служб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ударственной регистрации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т 10 ноября 2020 года N П/04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культурно-</w:t>
              <w:br/>
              <w:t>досуговой деятельности (3.6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1 этап:</w:t>
            </w:r>
            <w:r>
              <w:rPr>
                <w:color w:val="000000"/>
                <w:sz w:val="24"/>
                <w:szCs w:val="24"/>
              </w:rPr>
              <w:t xml:space="preserve"> образование земельного участка путем объединения  земельных участков 67:27:0021070:11 и 67:27:0021070:76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2 этап:</w:t>
            </w:r>
            <w:r>
              <w:rPr>
                <w:color w:val="000000"/>
                <w:sz w:val="24"/>
                <w:szCs w:val="24"/>
              </w:rPr>
              <w:t xml:space="preserve"> перераспределение земельного участка, образованного в результате объединения земельных участков 67:27:0021070:11 и 67:27:0021070:76,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21070:1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21070: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емельные участки</w:t>
            </w:r>
            <w:r>
              <w:rPr>
                <w:sz w:val="24"/>
                <w:szCs w:val="24"/>
              </w:rPr>
              <w:t xml:space="preserve">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21070:9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21070:25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21070:30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21070:17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21070:8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0:23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70:16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0:18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70</w:t>
            </w:r>
            <w:r>
              <w:rPr>
                <w:sz w:val="24"/>
                <w:szCs w:val="24"/>
                <w:lang w:val="en-US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70</w:t>
            </w:r>
            <w:r>
              <w:rPr>
                <w:sz w:val="24"/>
                <w:szCs w:val="24"/>
                <w:lang w:val="en-US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1 этап:</w:t>
            </w:r>
            <w:r>
              <w:rPr>
                <w:color w:val="000000"/>
                <w:sz w:val="24"/>
                <w:szCs w:val="24"/>
              </w:rPr>
              <w:t xml:space="preserve"> образование земельного участка путем объединения  земельных участков 67:27:0021070:191 и 67:27:0000000:843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2 этап:</w:t>
            </w:r>
            <w:r>
              <w:rPr>
                <w:color w:val="000000"/>
                <w:sz w:val="24"/>
                <w:szCs w:val="24"/>
              </w:rPr>
              <w:t xml:space="preserve"> перераспределение земельного участка, образованного в результате объединения земельных участков 67:27:0021070:191 и 67:27:0000000:843, и земель, государственная собственность на которые не разграниче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21070:10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00000:159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70: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емельные участки</w:t>
            </w:r>
            <w:r>
              <w:rPr>
                <w:sz w:val="24"/>
                <w:szCs w:val="24"/>
              </w:rPr>
              <w:t xml:space="preserve">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7:27:0021070</w:t>
            </w:r>
            <w:r>
              <w:rPr>
                <w:sz w:val="24"/>
                <w:szCs w:val="24"/>
                <w:lang w:val="en-US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:27:0021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70</w:t>
            </w:r>
            <w:r>
              <w:rPr>
                <w:sz w:val="24"/>
                <w:szCs w:val="24"/>
                <w:lang w:val="en-US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1070: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1077:26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1077:27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1080:49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1077:5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1077:53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1 этап:</w:t>
            </w:r>
            <w:r>
              <w:rPr>
                <w:color w:val="000000"/>
                <w:sz w:val="24"/>
                <w:szCs w:val="24"/>
              </w:rPr>
              <w:t xml:space="preserve"> образование земельного участка путем объединения  земельных участков 67:27:0021077:57 и 67:27:0021077:58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2 этап:</w:t>
            </w:r>
            <w:r>
              <w:rPr>
                <w:color w:val="000000"/>
                <w:sz w:val="24"/>
                <w:szCs w:val="24"/>
              </w:rPr>
              <w:t xml:space="preserve"> перераспределение земельного участка, образованного в результате объединения земельных участков 67:27:0021077:57 и 67:27:0021077:58, и земель, государственная собственность на которые не разграниче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1077:63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7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77:29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7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77:28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8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, начальное и среднее общее образование (3.5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етский са</w:t>
            </w:r>
            <w:r>
              <w:rPr>
                <w:sz w:val="24"/>
                <w:szCs w:val="24"/>
              </w:rPr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77: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емельные участки</w:t>
            </w:r>
            <w:r>
              <w:rPr>
                <w:sz w:val="24"/>
                <w:szCs w:val="24"/>
              </w:rPr>
              <w:t xml:space="preserve">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емельные участки</w:t>
            </w:r>
            <w:r>
              <w:rPr>
                <w:sz w:val="24"/>
                <w:szCs w:val="24"/>
              </w:rPr>
              <w:t xml:space="preserve">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этажная </w:t>
              <w:br/>
              <w:t>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69: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этажная </w:t>
              <w:br/>
              <w:t>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69: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этажная </w:t>
              <w:br/>
              <w:t>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69:3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этажная </w:t>
              <w:br/>
              <w:t>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69: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емельные участки</w:t>
            </w:r>
            <w:r>
              <w:rPr>
                <w:sz w:val="24"/>
                <w:szCs w:val="24"/>
              </w:rPr>
              <w:t xml:space="preserve">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 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9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21078:4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21078:40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21078:39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21078:4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78:5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78:3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78:29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00000:99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00000:84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1 этап:</w:t>
            </w:r>
            <w:r>
              <w:rPr>
                <w:color w:val="000000"/>
                <w:sz w:val="24"/>
                <w:szCs w:val="24"/>
              </w:rPr>
              <w:t xml:space="preserve"> образование земельного участка путем объединения  земельных участков 67:27:0021078:7 и 67:27:0021078: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2 этап:</w:t>
            </w:r>
            <w:r>
              <w:rPr>
                <w:color w:val="000000"/>
                <w:sz w:val="24"/>
                <w:szCs w:val="24"/>
              </w:rPr>
              <w:t xml:space="preserve"> перераспределение земельного участка, образованного в результате объединения земельных участков 67:27:0021078:7 и 67:27:0021078:4, и земель, государственная собственность на которые не разграниче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78:45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78:219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69;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емельные участки</w:t>
            </w:r>
            <w:r>
              <w:rPr>
                <w:sz w:val="24"/>
                <w:szCs w:val="24"/>
              </w:rPr>
              <w:t xml:space="preserve">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9;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этажная </w:t>
              <w:br/>
              <w:t>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68:30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68:1703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кт капитального строительства для предоставления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емельные участки</w:t>
            </w:r>
            <w:r>
              <w:rPr>
                <w:sz w:val="24"/>
                <w:szCs w:val="24"/>
              </w:rPr>
              <w:t xml:space="preserve">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8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21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1 этап:</w:t>
            </w:r>
            <w:r>
              <w:rPr>
                <w:color w:val="000000"/>
                <w:sz w:val="24"/>
                <w:szCs w:val="24"/>
              </w:rPr>
              <w:t xml:space="preserve"> образование земельного участка путем объединения  земельных участков 67:27:0021068:29 и 67:27:0000000:60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2 этап:</w:t>
            </w:r>
            <w:r>
              <w:rPr>
                <w:color w:val="000000"/>
                <w:sz w:val="24"/>
                <w:szCs w:val="24"/>
              </w:rPr>
              <w:t xml:space="preserve"> перераспределение земельного участка, образованного в результате объединения земельных участков 67:27:0021068:29 и 67:27:0000000:607, и земель, государственная собственность на которые не разграниче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68:24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1 этап:</w:t>
            </w:r>
            <w:r>
              <w:rPr>
                <w:color w:val="000000"/>
                <w:sz w:val="24"/>
                <w:szCs w:val="24"/>
              </w:rPr>
              <w:t xml:space="preserve"> образование земельного участка путем объединения  земельных участков 67:27:0021068:27 и 67:27:0000000:762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2 этап:</w:t>
            </w:r>
            <w:r>
              <w:rPr>
                <w:color w:val="000000"/>
                <w:sz w:val="24"/>
                <w:szCs w:val="24"/>
              </w:rPr>
              <w:t xml:space="preserve"> перераспределение земельного участка, образованного в результате объединения земельных участков 67:27:0021068:27  и 67:27:0000000:762, и земель, государственная собственность на которые не разграниче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00000:64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8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21069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78:22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9; 67:27:0021070; 67:27:0021077;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949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240"/>
        <w:jc w:val="center"/>
        <w:outlineLvl w:val="0"/>
        <w:rPr/>
      </w:pPr>
      <w:r>
        <w:rPr/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7726"/>
        <w:gridCol w:w="1308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участка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е участки (территории) общего пользования (12.0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е участки (территории) общего пользования (12.0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-дорожная сеть (12.0.1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е участки (территории) общего пользования (12.0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е участки (территории) общего пользования (12.0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szCs w:val="28"/>
              </w:rPr>
            </w:pPr>
            <w:r>
              <w:rPr>
                <w:szCs w:val="28"/>
              </w:rPr>
              <w:t>Земельные участки (территории) общего пользования (12.0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-дорожная сеть (12.0.1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-дорожная сеть (12.0.1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9</w:t>
            </w:r>
          </w:p>
        </w:tc>
      </w:tr>
      <w:tr>
        <w:trPr>
          <w:trHeight w:val="27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е участки (территории) общего пользования (12.0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6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е участки (территории) общего пользования (12.0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0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-дорожная сеть (12.0.1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87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/>
      </w:pPr>
      <w:bookmarkStart w:id="2" w:name="__RefHeading___Toc76732986"/>
      <w:bookmarkEnd w:id="2"/>
      <w:r>
        <w:rPr>
          <w:rFonts w:cs="Times New Roman" w:ascii="Times New Roman" w:hAnsi="Times New Roman"/>
        </w:rPr>
        <w:t>4. РАСЧЕТНОЕ ОБОСНОВАНИЕ РАЗМЕРОВ УЧАСТКОВ ТЕРРИТОРИИ КВАРТАЛА</w:t>
      </w:r>
    </w:p>
    <w:sectPr>
      <w:footerReference w:type="default" r:id="rId7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AutoShape 5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5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32:00Z</dcterms:created>
  <dc:creator>1</dc:creator>
  <dc:description/>
  <cp:keywords/>
  <dc:language>en-US</dc:language>
  <cp:lastModifiedBy>Администратор</cp:lastModifiedBy>
  <cp:lastPrinted>2020-09-13T19:25:00Z</cp:lastPrinted>
  <dcterms:modified xsi:type="dcterms:W3CDTF">2021-12-27T07:57:00Z</dcterms:modified>
  <cp:revision>26</cp:revision>
  <dc:subject/>
  <dc:title>Сопроводительное письмо</dc:title>
</cp:coreProperties>
</file>