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Муниципальный контракт от 07.06.2021 г. №016330002941000719 на разработку проекта планировки и проекта межевания застроенных территорий в городе Смоленске в границах поселка Миловидово – по границе города Смоленска – по границе территориальный зоны Ж3.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территория в границах поселка Миловидово – по границе города Смоленска – по границе территориальный зоны Ж3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4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Муниципальный контракт от 07.06.2021 г. №016330002941000719 на разработку проекта планировки и проекта межевания застроенных территорий в городе Смоленске в границах поселка Миловидово – по границе города Смоленска – по границе территориальный зоны Ж3.</w:t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4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ом 4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П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20"/>
        <w:gridCol w:w="4759"/>
        <w:gridCol w:w="1146"/>
        <w:gridCol w:w="1469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13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расположения элемента планировочной структуры. Схемы с отображением границ проектируемой территории, зон функционального  назначения в соответствии с ГП. Схемы с отображением границ проектируемой территории, территориальных зон в соответствии с ПЗ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использования территории в период подготовки проекта планировки (опорный план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 и проезд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границ зон с особыми условиями использования территории в соответствии с материалами ЕГРН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вертикальной планировки и инженерной подготовки территор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4:00Z</dcterms:created>
  <dc:creator>1</dc:creator>
  <dc:description/>
  <cp:keywords/>
  <dc:language>en-US</dc:language>
  <cp:lastModifiedBy>Администратор</cp:lastModifiedBy>
  <cp:lastPrinted>2018-07-16T17:13:00Z</cp:lastPrinted>
  <dcterms:modified xsi:type="dcterms:W3CDTF">2021-09-27T09:39:00Z</dcterms:modified>
  <cp:revision>14</cp:revision>
  <dc:subject/>
  <dc:title>Сопроводительное письмо</dc:title>
</cp:coreProperties>
</file>