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Муниципальный контракт от 07.06.2021 г. №016330002941000719 на разработку проекта планировки и проекта межевания застроенных территорий в городе Смоленске в границах поселка Миловидово – по границе города Смоленска – по границе территориальный зоны Ж3.</w:t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азчик: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естоположение объекта проектирования: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моленск, территория в границах поселка Миловидово – по границе города Смоленска – по границе территориальный зоны Ж3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7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Муниципальный контракт от 07.06.2021 г. №016330002941000719 на разработку проекта планировки и проекта межевания застроенных территорий в городе Смоленске в границах поселка Миловидово – по границе города Смоленска – по границе территориальный зоны Ж3.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7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</w:rPr>
        <w:t xml:space="preserve">Том 7. </w:t>
      </w:r>
      <w:r>
        <w:rPr>
          <w:rFonts w:eastAsia="Calibri"/>
          <w:sz w:val="22"/>
          <w:szCs w:val="22"/>
          <w:lang w:eastAsia="en-US"/>
        </w:rPr>
        <w:t xml:space="preserve">Проект межевания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М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536"/>
        <w:gridCol w:w="1417"/>
        <w:gridCol w:w="1418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-МО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существующих земельных участков, границ зон с особыми условиями использования территории, местоположения существующих объектов капиталь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8:00Z</dcterms:created>
  <dc:creator>1</dc:creator>
  <dc:description/>
  <cp:keywords/>
  <dc:language>en-US</dc:language>
  <cp:lastModifiedBy>Администратор</cp:lastModifiedBy>
  <cp:lastPrinted>2018-07-16T17:15:00Z</cp:lastPrinted>
  <dcterms:modified xsi:type="dcterms:W3CDTF">2021-07-21T09:28:00Z</dcterms:modified>
  <cp:revision>11</cp:revision>
  <dc:subject/>
  <dc:title>Сопроводительное письмо</dc:title>
</cp:coreProperties>
</file>