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ВНЕСЕНИЕ ИЗМЕНЕНИЙ В ПРОЕКТ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sz w:val="28"/>
          <w:szCs w:val="32"/>
        </w:rPr>
        <w:t xml:space="preserve">Изменения в проект планировки и межевания вносятся на основании </w:t>
      </w:r>
      <w:r>
        <w:rPr>
          <w:b/>
          <w:sz w:val="28"/>
          <w:szCs w:val="32"/>
        </w:rPr>
        <w:t>Постановления Администрации города Смоленска от 12.07.2021 №1768-адм</w:t>
      </w:r>
      <w:r>
        <w:rPr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Цели внесения изменений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8"/>
        <w:contextualSpacing/>
        <w:jc w:val="both"/>
        <w:rPr/>
      </w:pPr>
      <w:r>
        <w:rPr>
          <w:i/>
          <w:sz w:val="28"/>
          <w:szCs w:val="32"/>
        </w:rPr>
        <w:t>Переформировать границы земельных участков №3 и № 110. Виды разрешенного использования земельных участков, подлежащих изменению, принять в соответствии с действующими Правилами землепользования и застройки города Смоленск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8"/>
        <w:contextualSpacing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К земельным участкам № 4 и № 5 обеспечить возможность подхода и подъезд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8"/>
        <w:contextualSpacing/>
        <w:jc w:val="both"/>
        <w:rPr/>
      </w:pPr>
      <w:r>
        <w:rPr>
          <w:i/>
          <w:sz w:val="28"/>
          <w:szCs w:val="32"/>
        </w:rPr>
        <w:t>Устранить технические ошибки в случае их обнаружения в ходе разработки проекта внесения измене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32"/>
        </w:rPr>
        <w:t>Откорректированы границы земельного участка №3 (по экспликации земельных участков проекта межевания территории). Способ образования земельного участка: перераспределение земельных участков с кадастровыми номерами 67:27:0020454:115 и 67:27:0020454:31. Площадь земельного участка №3 согласно проекта 13959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 Вид разрешенного использования: «Государственное управление (3.8.1)», «Общежития (3.2.4)»). Категория земель: земли населенных пун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32"/>
        </w:rPr>
        <w:t>Откорректированы границы земельного участка №4 (по экспликации земельных участков проекта межевания территории). Способ образования: перераспределение земельных участков с кадастровыми номерами 67:27:0020454:18 и 67:27:0020454:116. Площадь – 665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 Вид разрешенного использования: Служебные гаражи (4.9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32"/>
        </w:rPr>
        <w:t>Откорректированы границы земельного участка № 110 (по экспликации земельных участков проекта межевания территории). Способ образования земельного участка: перераспределение земельных участков с кадастровыми номерами 67:27:0020454:115 и 67:27:0020454:31. Площадь земельного участка № 110 – 4079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 Вид разрешенного использования «Многоэтажная жилая застройка (высотная застройка) (2.6)». Категория земель: земли населенных пун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32"/>
        </w:rPr>
        <w:t>Откорректированы границы земельного участка № 113(по экспликации земельных участков проекта межевания территории). Способ образования земельного участка: 1) перераспределение земельных участков с кадастровыми номерами 67:27:0020454:115 (ЗУ № 3), 67:27:0020454:18 (ЗУ № 4), 67:27:0020454:15 (ЗУ № 6), 67:27:0020454:11 (ЗУ № 13); 2) перераспределение земельного участка № 113 с землями, государственная собственность на которые не разграничена (ЗУ № 117, № 18 по проекту). Площадь земельного участка № 113 – 233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, вид разрешенного использования «Предоставление коммунальных услуг (3.1.1)», земельного участка № 13 - 4311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вид разрешенного использования «Среднеэтажная жилая застройка (2.5)»), земельного участка № 18 – 10902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вид разрешенного использования «Многоэтажная жилая застройка (высотная застройка) (2.6)»), земельного участка № 117 – 4055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вид разрешенного использования «Благоустройство территории» (12.0.2)»), земельного участка № 4 – 662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вид разрешенного использования «Служебные гаражи (4.9)»), земельного участка № 6 – 662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вид разрешенного использования «Предоставление коммунальных услуг (3.1.1)»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32"/>
        </w:rPr>
        <w:t>Откорректированы границы земельного участка № 9 (по экспликации земельных участков проекта межевания территории) в соответствии с сведениями ЕГРН, кадастровый номер 67:27:0020454:10. Площадь земельного участка № 9 – 140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, вид разрешенного использования «Служебные гаражи (4.9)»). Категория земель: земли населенных пун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32"/>
        </w:rPr>
        <w:t>Откорректированы границы земельного участка № 10 (по экспликации земельных участков проекта межевания территории). Площадь земельного участка № 10 – 246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 Вид разрешенного использования «Служебные гаражи (4.9)». Категория земель: земли населенных пун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32"/>
        </w:rPr>
        <w:t>Отображен земельный участок № 139 (по экспликации земельных участков проекта межевания территории), кадастровый номер 67:27:0020454:116, вид разрешенного использования «Государственное управление (3.8.1)», площадь 1807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 Категория земель: земли населенных пун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32"/>
        </w:rPr>
        <w:t>Отображен сервитут № с25, для прохода или проезда через земельный участок № 139, площадью 349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НЕЕ УТВЕРЖДЕННЫЕ ИЗМЕНЕНИЯ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зменения в документацию по планировке и межеванию квартала в границах ул. Кловской – ул. Бородинской – ул. Тургенева – ул. Марины Расковой – ул. Смены, утвержденный постановлением Администрации города Смоленска от 19.10.2012 №1862-адм, внесены на основании Постановления Администрации г. Смоленска от 05.06.2019 №1438-адм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» и Постановления Администрации г. Смоленска от 13.08.2019 №2204-адм «О принятии решения о подготовке проекта внесения изменений в проект планировки и межевания застроенных территории в городе Смоленске в границах улицы Кловской – улицы Бородинской – улицы Тургенева – улицы Марины Расковой – улицы Смены»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32"/>
        <w:numPr>
          <w:ilvl w:val="0"/>
          <w:numId w:val="7"/>
        </w:numPr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Переформирован земельный участок по адресу г. Смоленск, ул. Кловская, 11А с № 14 по экспликации проекта межевания (первоначальная площадь участка – 65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3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7"/>
        </w:numPr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Изменено разрешенное использование земельного участка № 14 по экспликации проекта межевания с кадастровым номером 67:27:0020464:24 с «Под незавершенным строительством лабораторным корпусом» на «Многоквартирный жилой дом с подземной автостоянкой и помещениями общественного назначения»;</w:t>
      </w:r>
    </w:p>
    <w:p>
      <w:pPr>
        <w:pStyle w:val="32"/>
        <w:numPr>
          <w:ilvl w:val="0"/>
          <w:numId w:val="7"/>
        </w:numPr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делен новый земельный участок площадью 24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№ 137 по экспликации проекта межевания). Первоначальная площадь земельного участка №57 по экспликации 106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изменения – 90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32"/>
        <w:numPr>
          <w:ilvl w:val="0"/>
          <w:numId w:val="7"/>
        </w:numPr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земельный участок под многоквартирным жилым домом № 17Д по улице Гарабурды (№ 56 по экспликации проекта межевания) с учетом границ смежных земельных участков, стоящих на кадастровом учете;</w:t>
      </w:r>
    </w:p>
    <w:p>
      <w:pPr>
        <w:pStyle w:val="32"/>
        <w:numPr>
          <w:ilvl w:val="0"/>
          <w:numId w:val="7"/>
        </w:numPr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земельный участок № 86 по экспликации: первоначальная площадь – 7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8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ак как в ходе данного изменения ширина улицы Кловская в красных линиях была уменьшена, изменились площади следующих участков: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0 (первоначальная площадь – 4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4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3 (первоначальная площадь – 28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29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4 (первоначальная площадь – 6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5 (первоначальная площадь – 28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29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6 (первоначальная площадь – 7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8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7 (первоначальная площадь – 69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7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8 (первоначальная площадь – 10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0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9 (первоначальная площадь – 7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7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0 (первоначальная площадь – 10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0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1 (первоначальная площадь – 5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2 (первоначальная площадь – 5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3 (первоначальная площадь – 5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4 (первоначальная площадь – 12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3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5 (первоначальная площадь – 9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0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6 (первоначальная площадь – 6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7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7 (первоначальная площадь – 9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0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ок № 98 (первоначальная площадь – 2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3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41 (первоначальная площадь – 36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36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122 (первоначальная площадь – 9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9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В ходе разработки проекта внесения изменений были устранены технические ошибки. Права юридических и физических лиц, интересы которых затрагиваются в ходе данного внесения изменений, нарушены не были. 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/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6 кадастровых кварталов с номерами 67:27:0020447; 67:27:0020451; 67:27:0020452, 67:27:0020453; 67:27:0020454; 67:27:0020456; 67:27:0020464; 67:27:0020465; 67:27:0020466; 67:27:0020467; 67:27:0020468; 67:27:0020469; 67:27:0020472; 67:27:0020477; 67:27:0020485; 67:27:0020490.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ект планировки территории квартала в границах ул. Кловская – ул. Бородинская – ул. Тургенева – ул. Марины Расковой – ул. Смены (ПК№1).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47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уч.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1/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2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ргенева, дом 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2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/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Тургенева, дом 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(индивидуальное жилищное строительств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ргенева, дом 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(около д. 16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1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ргенева, дом 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5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 - Тургене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10-этажного жилого до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6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10-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11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№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11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5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22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ул. Тургенева-М. Раско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3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рядом с домом №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агазина с закусочн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5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7"/>
        <w:gridCol w:w="128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дастровый номер кадастрового квартала 67:27:0020452 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44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8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около общежит. техникум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4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(в районе дома № 46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40-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у дома № 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 - под остановочным торговым модул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40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5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78"/>
        <w:gridCol w:w="1316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53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ристроенным к жилому дому зданием магаз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(около д. 54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4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19"/>
        <w:gridCol w:w="1275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5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 и гара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о-бытовым компле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08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м строительством гаражом-пристрой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1-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5-ти 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59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9-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 филиала "Смоленское специализированное строительно-монтажное управлени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6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(в районе дома №19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дома №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не связанных со строительством,под остановочным моду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конечной остановки автобу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а по продаже газет и журн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аражей служебн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аражей служебн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 (входит в единое землепользование 67:27:0000000:3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11-ю опорами линии электропередачи ВЛ-110 кВ "Заводская-Чернушки", под электросетевым комплексом ПС Чернушки 110/6/10 кВ с отходящей ВЛ-110 кВ "Заводская-Чернуш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5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жилым помещением, пристроенным к жилому д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дома № 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 последующим размещением автосто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9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о-бытовым компле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4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о-бытовым компле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9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й строительством 239-квартирный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28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10-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7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.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квартирным до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3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19"/>
        <w:gridCol w:w="1275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5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10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25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 (входит в единое землепользование 67:27:0000000:10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9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со встроенными административными помещ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7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 (входит в единое землепользование 67:27:0000000:14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 (входит в единое землепользование 67:27:0000000:14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55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0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5"/>
        <w:gridCol w:w="1289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6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дома №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9-ти зтажного 72 кв. ж.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1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21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5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 на 376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 3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5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жилого до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22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10-этажного жилого до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2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со встроенными помещениями общественного назна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87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около д. №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становочный торговый моду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м строительством лабороторным корпус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 с подвалом, гараж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(бессрочное)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(в районе жилого дома №27)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 ,не связанных со строительством ,- размещения объектов социально-бытового обслуживания населения-киосков по продаже питьевой в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агазин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8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ристроенное здание магазина "Галантерея" к 5-ти этажному жилому дом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благоустройства территор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5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благоустройства территор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для благоустройства и озеленения территор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9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9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0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6"/>
        <w:gridCol w:w="1298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65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около д.21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 4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 около д. 19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 4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6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 (входит в единое землепользование 67:27:0000000:22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59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бщежитие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-производственной базы и общеж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между домами № 21 и № 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здания для организации работы врачей общей практики МЛПУ "Поликлиника № 4" и врачей-педиатров МЛПУ "Детская клиническая больница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6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21-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 5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роизводственным здание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3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остановочного торгового моду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дома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 ,не связанных со строительством ,- размещения объектов социально-бытового обслуживания населения-киосков по продаже питьевой в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магазин "Продукты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рекламной конструк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между домами №1 и №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прогимназии для одаренных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67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5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елкового клуб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3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6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-производственной базы и общежи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71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3"/>
        <w:gridCol w:w="1291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68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-производственного комплек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5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 около д. 15 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 3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РП-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 производственного комплек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24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кио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в районе дома №1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5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, остановка ГПТУ-№ 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остановочного торгового моду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69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5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мены, 4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6-квартирный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1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прогимназии для одаренных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1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 - Кловская - Смен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квартала многоэтажной жилой застрой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4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мены,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6-квартирный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й строительством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7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6"/>
        <w:gridCol w:w="1298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7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мены, дом 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2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2-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1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7-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ясли-сад "Колобок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-производственной базы и общеж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7"/>
        <w:gridCol w:w="128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77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34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очистных сооруж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 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здания диагностического автосерви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2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дминистративного з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 (входит в единое землепользование 67:27:0000000:10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4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торгового комплекса и станции технического обслуживания на 5 пос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4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 (входит в единое землепользование 67:27:0000000:14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(в районе ГСК " Кловка-1"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втосерви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складского объек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4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бъект торгово-бытового обслужи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87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(около остановочного пункта "Хлебозавод"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размещения рекламной констру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7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4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Краснинское шоссе, напротив д. 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и эксплуатации рекламной констру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тогово-бытового цент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8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 (место №4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ку рекламной констру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0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60"/>
        <w:gridCol w:w="1360"/>
        <w:gridCol w:w="1540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85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Турген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троительство индивидуальных гараж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976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490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3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11-ю опорами линии электропередачи ВЛ-110 кВ "Заводская-Чернушки", под электросетевым комплексом ПС Чернушки 110/6/10 кВ с отходящей ВЛ-110 кВ "Заводская-Чернушки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,6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3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11-ю опорами линии электропередачи ВЛ-110 кВ "Заводская-Чернушки", под электросетевым комплексом ПС Чернушки 110/6/10 кВ с отходящей ВЛ-110 кВ "Заводская-Чернушки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магаз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11.12.2010 67-67-01/219/2010-43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3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23.12.2008 67-27-01/056/2008-94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рядом с домом №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агазина с закусочн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5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; Постоянное (бессрочное) пользование 16.07.1960 -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26,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0,3% от нормируемой (на 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Государственное управление (3.8.1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Общежития (3.2.4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лужебные гаражи (4.9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трансформаторной подстанции №4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едоставление коммунальных услуг (3.1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трансформаторной подстанции № 50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административного здания и гараж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хваткой нормативной площади для обслуживания соседних жилых зда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лужебные гаражи (4.9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лужебные гаражи (4.9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незавершенное строительство 239-квартир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12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общежитием филиал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3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Среднеэтажная жилая застройка (2.5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1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15,7% от нормируемой (на 5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незавершенным строительством лабораторного корпу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административным зданием с подвалом,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6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4% от нормируемой (на 5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30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4% от нормируемой (на 5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 №1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ящимся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ящимся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0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рансформаторной подстанции № 56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10-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9-ти этажного 72 кв. ж. д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многоэтажного жилого дома со встроен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7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 № 39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7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8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4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 - 45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68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9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8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72,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 - 45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очистных сооруж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складск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торгово-бытов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здания диагностического автосерви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ящимся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8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  <w:lang w:val="en-US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=1,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ящимся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ебно-производственной базы и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3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ясли-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ебно-производственной базы и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стрелкового клуб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4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прогимназии для одаренных дет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0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5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,8% от нормируемой (на 6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3,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5% от нормируемой (на 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4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53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культурно-оздоровительного компле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8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6,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7% от нормируемой (на 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4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9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магазина с закусоч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7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55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ебно-производственного корпу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5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-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мест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3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ебно-производственного корпу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2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незавершенным строительством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квартала многоэтажн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прогимназ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 (2.6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коммунальных услуг (3.1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 xml:space="preserve">Для благоустройств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Государственное управление (3.8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1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2:00Z</dcterms:created>
  <dc:creator>Владелец</dc:creator>
  <dc:description/>
  <cp:keywords/>
  <dc:language>en-US</dc:language>
  <cp:lastModifiedBy>1</cp:lastModifiedBy>
  <cp:lastPrinted>2011-09-20T21:11:00Z</cp:lastPrinted>
  <dcterms:modified xsi:type="dcterms:W3CDTF">2021-12-10T12:33:00Z</dcterms:modified>
  <cp:revision>17</cp:revision>
  <dc:subject/>
  <dc:title>22 декабря 2005 года N 728-99</dc:title>
</cp:coreProperties>
</file>