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2720" w:hanging="0"/>
        <w:rPr/>
      </w:pPr>
      <w:r>
        <w:rPr/>
      </w:r>
    </w:p>
    <w:tbl>
      <w:tblPr>
        <w:tblW w:w="18640" w:type="dxa"/>
        <w:jc w:val="left"/>
        <w:tblInd w:w="-498" w:type="dxa"/>
        <w:tblLayout w:type="fixed"/>
        <w:tblCellMar>
          <w:top w:w="19" w:type="dxa"/>
          <w:left w:w="14" w:type="dxa"/>
          <w:bottom w:w="0" w:type="dxa"/>
          <w:right w:w="0" w:type="dxa"/>
        </w:tblCellMar>
      </w:tblPr>
      <w:tblGrid>
        <w:gridCol w:w="901"/>
        <w:gridCol w:w="769"/>
        <w:gridCol w:w="769"/>
        <w:gridCol w:w="2725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18" w:hRule="atLeast"/>
        </w:trPr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7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82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56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, корп.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05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8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0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4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03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310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595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5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71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9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49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748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013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7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7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44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10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8,2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1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8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93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5</w:t>
            </w:r>
          </w:p>
        </w:tc>
      </w:tr>
      <w:tr>
        <w:trPr>
          <w:trHeight w:val="240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1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3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8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0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6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778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9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26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9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7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52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10,3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1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6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4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8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5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6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195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03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5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7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08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5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2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/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7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577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2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7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9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9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8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2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7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7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1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3,9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67:27:0020407:4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0,1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0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2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3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/>
            </w:pPr>
            <w:r>
              <w:rPr>
                <w:sz w:val="12"/>
              </w:rPr>
              <w:t>ул. Мало-Краснофлотская  д.2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7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7,6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1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8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39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07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5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61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62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4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6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2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9,8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4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4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7,8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7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6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5,7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4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39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77</w:t>
            </w:r>
            <w:r>
              <w:rPr>
                <w:sz w:val="12"/>
                <w:lang w:val="ru-RU"/>
              </w:rPr>
              <w:t>-</w:t>
            </w:r>
            <w:r>
              <w:rPr>
                <w:sz w:val="12"/>
              </w:rPr>
              <w:t>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706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01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4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026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4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49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322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28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80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83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4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3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9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0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b/>
                <w:sz w:val="12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7</w:t>
            </w:r>
          </w:p>
        </w:tc>
      </w:tr>
      <w:tr>
        <w:trPr>
          <w:trHeight w:val="6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 (прилегающий к существующему (смежному) землепользованию уч. 80)</w:t>
            </w:r>
          </w:p>
          <w:p>
            <w:pPr>
              <w:pStyle w:val="Normal"/>
              <w:ind w:left="0" w:right="1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7:27:0020450:250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26,2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450:45, </w:t>
            </w:r>
          </w:p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47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2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81,2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4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И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9,3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0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2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4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2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963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Е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5,9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183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7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Для индивидуального жилищного строительства, дополнительныей к 6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пер Краснофлотский 2-й, 2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2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6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14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34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10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97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17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/>
            </w:pPr>
            <w:r>
              <w:rPr>
                <w:sz w:val="12"/>
              </w:rPr>
              <w:t>67:27:0020408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,д1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0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0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7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6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7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7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2</w:t>
            </w:r>
          </w:p>
        </w:tc>
      </w:tr>
      <w:tr>
        <w:trPr>
          <w:trHeight w:val="39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8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/>
            </w:pPr>
            <w:r>
              <w:rPr>
                <w:sz w:val="12"/>
              </w:rPr>
              <w:t>Дополнительный к 1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4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1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26:54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3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042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9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96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7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0 хх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47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8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1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7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73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00000:498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8,6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7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9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41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5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6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8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0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3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9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4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6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7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5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76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,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68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3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3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7045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008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9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5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0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265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4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5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8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485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6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34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0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35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7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70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827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3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 48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/>
            </w:pPr>
            <w:r>
              <w:rPr>
                <w:sz w:val="12"/>
              </w:rPr>
              <w:t>2329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12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85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2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4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3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50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/>
            </w:pPr>
            <w:r>
              <w:rPr>
                <w:sz w:val="12"/>
              </w:rPr>
              <w:t>67:27:0020479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738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1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72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0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3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2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4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,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3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бщежитие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21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4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7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6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54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 7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13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3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39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1,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6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62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2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922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32,0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91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11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2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470" w:type="dxa"/>
        <w:jc w:val="left"/>
        <w:tblInd w:w="-392" w:type="dxa"/>
        <w:tblLayout w:type="fixed"/>
        <w:tblCellMar>
          <w:top w:w="17" w:type="dxa"/>
          <w:left w:w="31" w:type="dxa"/>
          <w:bottom w:w="0" w:type="dxa"/>
          <w:right w:w="22" w:type="dxa"/>
        </w:tblCellMar>
      </w:tblPr>
      <w:tblGrid>
        <w:gridCol w:w="904"/>
        <w:gridCol w:w="714"/>
        <w:gridCol w:w="46"/>
        <w:gridCol w:w="759"/>
        <w:gridCol w:w="9"/>
        <w:gridCol w:w="2685"/>
        <w:gridCol w:w="2213"/>
        <w:gridCol w:w="772"/>
        <w:gridCol w:w="758"/>
        <w:gridCol w:w="765"/>
        <w:gridCol w:w="821"/>
        <w:gridCol w:w="727"/>
        <w:gridCol w:w="831"/>
        <w:gridCol w:w="937"/>
        <w:gridCol w:w="833"/>
        <w:gridCol w:w="786"/>
        <w:gridCol w:w="808"/>
        <w:gridCol w:w="851"/>
        <w:gridCol w:w="841"/>
        <w:gridCol w:w="1410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Многоквартирный жилой дом  с магазин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864,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15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8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35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3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6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3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9</w:t>
            </w:r>
          </w:p>
        </w:tc>
      </w:tr>
      <w:tr>
        <w:trPr>
          <w:trHeight w:val="29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036,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6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 95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45,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3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5</w:t>
            </w:r>
          </w:p>
        </w:tc>
      </w:tr>
      <w:tr>
        <w:trPr>
          <w:trHeight w:val="281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6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17,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2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19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06,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4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4</w:t>
            </w:r>
          </w:p>
        </w:tc>
      </w:tr>
      <w:tr>
        <w:trPr>
          <w:trHeight w:val="29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8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29,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02,2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24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3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Парковая 2-я д. 2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лоэтажный многоквартриный  жилой дом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5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1,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78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3</w:t>
            </w:r>
          </w:p>
        </w:tc>
      </w:tr>
      <w:tr>
        <w:trPr>
          <w:trHeight w:val="32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, д. 63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ируемый многоквартир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9094,6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67,1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0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32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планируемый многоквартир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804,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56,8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100,1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0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7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9,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0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7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3,9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51,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8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ный к 196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2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7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3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6,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9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/>
            </w:pPr>
            <w:r>
              <w:rPr>
                <w:sz w:val="12"/>
                <w:lang w:val="ru-RU"/>
              </w:rPr>
              <w:t>Блокированный</w:t>
            </w:r>
            <w:r>
              <w:rPr>
                <w:sz w:val="12"/>
              </w:rPr>
              <w:t xml:space="preserve">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1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8,0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9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0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2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0В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8,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91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0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989,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7,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91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63,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0</w:t>
            </w:r>
          </w:p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9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43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214:64, </w:t>
            </w:r>
          </w:p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5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1628,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3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18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0,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8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2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528,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40,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4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388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464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5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3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6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9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925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70,9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18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117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6,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7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6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4/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1,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7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35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8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36,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1</w:t>
            </w:r>
          </w:p>
        </w:tc>
      </w:tr>
      <w:tr>
        <w:trPr>
          <w:trHeight w:val="406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06</w:t>
            </w:r>
          </w:p>
        </w:tc>
      </w:tr>
      <w:tr>
        <w:trPr>
          <w:trHeight w:val="25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47,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9</w:t>
            </w:r>
          </w:p>
        </w:tc>
      </w:tr>
      <w:tr>
        <w:trPr>
          <w:trHeight w:val="355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городничество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0</w:t>
            </w:r>
          </w:p>
        </w:tc>
      </w:tr>
      <w:tr>
        <w:trPr>
          <w:trHeight w:val="31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3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8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5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6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2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жилых здани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5850,7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</w:rPr>
              <w:t>5309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02388,2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80848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429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5472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41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административные объекты</w:t>
            </w:r>
          </w:p>
          <w:p>
            <w:pPr>
              <w:pStyle w:val="Normal"/>
              <w:ind w:left="185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8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39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0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96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4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6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4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4-й переулок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06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36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84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5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2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Торговая база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8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9В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газин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8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7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5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40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втошкола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9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6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4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Е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2,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28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Б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23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793,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0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9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Отделения связи №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1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2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9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здоровительный центр 1-семейный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5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1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Каф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59,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0*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туп. Чуриловский, д. 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Административно – бытов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92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7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3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административных зданий, учреждений по обслуживанию населе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5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50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379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разовательных учреждений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пер. 4-й Краснофлотский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240 мест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40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43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Музыкальная школа №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04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Ново-Краснофлотская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152 мест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4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Чуриловский тупик 6/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Лицей № 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25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73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31</w:t>
            </w:r>
            <w:r>
              <w:rPr>
                <w:sz w:val="12"/>
              </w:rPr>
              <w:t>: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Багратиона, д.57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Школа № 2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95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79</w:t>
            </w:r>
            <w:r>
              <w:rPr>
                <w:sz w:val="12"/>
              </w:rPr>
              <w:t>:</w:t>
            </w:r>
            <w:r>
              <w:rPr>
                <w:sz w:val="12"/>
                <w:lang w:val="ru-RU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Парковая д. 2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Ясли – сад № 2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4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9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49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212: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образовательные учреждения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5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0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84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59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производственными объектами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7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10:1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8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8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4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1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5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9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2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1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1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0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3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1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2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-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2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7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Нахимова</w:t>
            </w:r>
          </w:p>
        </w:tc>
        <w:tc>
          <w:tcPr>
            <w:tcW w:w="221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62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6</w:t>
            </w:r>
          </w:p>
        </w:tc>
        <w:tc>
          <w:tcPr>
            <w:tcW w:w="8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14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Чуриловский тупи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6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производственными объектами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591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19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248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ind w:left="0" w:right="2720" w:hanging="0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8636" w:type="dxa"/>
        <w:jc w:val="left"/>
        <w:tblInd w:w="-437" w:type="dxa"/>
        <w:tblLayout w:type="fixed"/>
        <w:tblCellMar>
          <w:top w:w="30" w:type="dxa"/>
          <w:left w:w="14" w:type="dxa"/>
          <w:bottom w:w="0" w:type="dxa"/>
          <w:right w:w="0" w:type="dxa"/>
        </w:tblCellMar>
      </w:tblPr>
      <w:tblGrid>
        <w:gridCol w:w="324"/>
        <w:gridCol w:w="576"/>
        <w:gridCol w:w="768"/>
        <w:gridCol w:w="768"/>
        <w:gridCol w:w="2724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68" w:hRule="atLeast"/>
        </w:trPr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499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636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чие участки нежилых зданий, сооружений, объектов (элементов)комплексного благоустройства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ъектов инженерной инфраструктур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5-й переулок около д.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6</w:t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около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3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5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4:24</w:t>
            </w:r>
          </w:p>
        </w:tc>
      </w:tr>
      <w:tr>
        <w:trPr>
          <w:trHeight w:val="27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5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в районе  д.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 №4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69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4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9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около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3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в районе   д.3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42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4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 5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6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9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Багратиона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д.16 во дворе д.№18 ,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19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5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около 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7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в районе 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4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48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4</w:t>
            </w:r>
          </w:p>
        </w:tc>
      </w:tr>
      <w:tr>
        <w:trPr>
          <w:trHeight w:val="42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объектов инженерной инфраструктур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48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гаражей и стоян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Автомой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8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0:9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4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8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2</w:t>
            </w:r>
          </w:p>
        </w:tc>
      </w:tr>
      <w:tr>
        <w:trPr>
          <w:trHeight w:val="31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гаражей и стояно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19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Участки </w:t>
            </w: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  <w:t>под благоустрой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9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0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6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7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5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7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7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2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8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8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69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9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под благоустройств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3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прочие участки нежилых зданий, сооружений, объектов (элементов) комплексного благоустройств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330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2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5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КВАРТА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1758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548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88,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86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73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57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3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0630</wp:posOffset>
                </wp:positionH>
                <wp:positionV relativeFrom="paragraph">
                  <wp:posOffset>-7481570</wp:posOffset>
                </wp:positionV>
                <wp:extent cx="466026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60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Прочие участки нежилых зданий, сооружений, объектов (элементов)комплексного благоустрой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6.9pt;margin-top:-589.15pt;width:366.9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Прочие участки нежилых зданий, сооружений, объектов (элементов)комплексного благоустрой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2135</wp:posOffset>
                </wp:positionH>
                <wp:positionV relativeFrom="paragraph">
                  <wp:posOffset>-4869180</wp:posOffset>
                </wp:positionV>
                <wp:extent cx="1360170" cy="310515"/>
                <wp:effectExtent l="0" t="0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008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Участки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bidi="ar-SA" w:val="ru-RU"/>
                              </w:rPr>
                              <w:t>под благоустрой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.05pt;margin-top:-383.45pt;width:107.05pt;height:2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Участки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bidi="ar-SA" w:val="ru-RU"/>
                        </w:rPr>
                        <w:t>под благоустройс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римечание:  - показатели для планируемых к размещению  индивидуальных жилых домов приняты ориентировочно;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b/>
          <w:lang w:val="ru-RU"/>
        </w:rPr>
        <w:t>*</w:t>
      </w:r>
      <w:r>
        <w:rPr>
          <w:lang w:val="ru-RU"/>
        </w:rPr>
        <w:t xml:space="preserve"> - Земельные участки изымаются для государственных или муниципальных нужд полностью или частично в соответствии с процедурами, </w:t>
      </w:r>
    </w:p>
    <w:p>
      <w:pPr>
        <w:pStyle w:val="Normal"/>
        <w:ind w:left="0" w:hanging="0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предусмотренными Гражданским, Жилищным и Земельным кодексами.</w:t>
      </w:r>
    </w:p>
    <w:sectPr>
      <w:type w:val="nextPage"/>
      <w:pgSz w:orient="landscape" w:w="23811" w:h="16838"/>
      <w:pgMar w:left="1440" w:right="1440" w:gutter="0" w:header="0" w:top="568" w:footer="0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4773" w:hanging="0"/>
    </w:pPr>
    <w:rPr>
      <w:rFonts w:ascii="Times New Roman" w:hAnsi="Times New Roman" w:eastAsia="Times New Roman" w:cs="Times New Roman"/>
      <w:color w:val="000000"/>
      <w:sz w:val="17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2:00Z</dcterms:created>
  <dc:creator>Binom</dc:creator>
  <dc:description/>
  <cp:keywords/>
  <dc:language>en-US</dc:language>
  <cp:lastModifiedBy>User</cp:lastModifiedBy>
  <dcterms:modified xsi:type="dcterms:W3CDTF">2021-12-28T14:49:00Z</dcterms:modified>
  <cp:revision>142</cp:revision>
  <dc:subject/>
  <dc:title>&lt;F0E0F1F7E5F2203120EAE2E0F0F2E0EBE05F31332E31312E323031392E786C7378&gt;</dc:title>
</cp:coreProperties>
</file>