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  <w:szCs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территории в границах кадастровых кварталов 67:27:0031516, 67:27:0031330, 67:27:0031312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елке Тихвинка в городе Смолен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tbl>
      <w:tblPr>
        <w:tblW w:w="869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095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хова Юлия Петров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О «РостКом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Смоленск, территория в границах кадастровых кварталов 67:27:0031516, 67:27:0031330, 67:27:0031312 в поселке Тихвинка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2/12 –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Т-УЧ-П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  <w:szCs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проект межевания территории в границах кадастровых кварталов 67:27:0031516, 67:27:0031330, 67:27:0031312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28"/>
          <w:szCs w:val="28"/>
        </w:rPr>
        <w:t>в поселке Тихвинка в городе Смоленске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72/12 - 2020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Т-УЧ-ПЗ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color w:val="000000"/>
              <w:lang w:val="en-US" w:eastAsia="en-US"/>
            </w:rPr>
            <w:fldChar w:fldCharType="separate"/>
          </w:r>
          <w:hyperlink w:anchor="__RefHeading___Toc30428731">
            <w:r>
              <w:rPr>
                <w:rStyle w:val="IndexLink"/>
                <w:bCs/>
                <w:cap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color w:val="000000"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Cs/>
                <w:cap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 Характеристика территории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5 Территории объектов культурного наслед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428737">
            <w:r>
              <w:rPr>
                <w:rStyle w:val="IndexLink"/>
                <w:color w:val="000000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1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4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428746">
            <w:r>
              <w:rPr>
                <w:rStyle w:val="IndexLink"/>
                <w:i/>
                <w:color w:val="000000"/>
              </w:rPr>
              <w:t>Дождевые стоки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5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428751">
            <w:r>
              <w:rPr>
                <w:rStyle w:val="IndexLink"/>
                <w:bCs w:val="false"/>
                <w:caps w:val="false"/>
                <w:smallCaps w:val="false"/>
                <w:color w:val="000000"/>
              </w:rPr>
              <w:t>3. ПОЛОЖЕНИЕ ОБ ОЧЕРЕДНОСТИ ПЛАНИРУЕМОГО РАЗВИТИЯ ТЕРРИТОРИИ</w:t>
            </w:r>
            <w:r>
              <w:rPr>
                <w:rStyle w:val="IndexLink"/>
                <w:bCs w:val="false"/>
                <w:caps w:val="false"/>
                <w:smallCaps w:val="false"/>
              </w:rPr>
              <w:tab/>
              <w:t>2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30428731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30428732"/>
      <w:r>
        <w:rPr>
          <w:rFonts w:cs="Times New Roman" w:ascii="Times New Roman" w:hAnsi="Times New Roman"/>
          <w:i w:val="false"/>
        </w:rPr>
        <w:t>1.1 Характеристика территории</w:t>
      </w:r>
      <w:bookmarkEnd w:id="1"/>
      <w:r>
        <w:rPr>
          <w:rFonts w:cs="Times New Roman" w:ascii="Times New Roman" w:hAnsi="Times New Roman"/>
          <w:i w:val="false"/>
        </w:rPr>
        <w:t>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территории, в отношении которой разрабатывается проект планировки – 11,1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6,9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енность населения – </w:t>
      </w:r>
      <w:r>
        <w:rPr>
          <w:lang w:val="en-US"/>
        </w:rPr>
        <w:t>306</w:t>
      </w:r>
      <w:r>
        <w:rPr/>
        <w:t xml:space="preserve">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жилой застройки смешанной эта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сельскохозяйственного использования:</w:t>
      </w:r>
    </w:p>
    <w:p>
      <w:pPr>
        <w:pStyle w:val="Normal"/>
        <w:numPr>
          <w:ilvl w:val="0"/>
          <w:numId w:val="5"/>
        </w:numPr>
        <w:spacing w:lineRule="auto" w:line="360"/>
        <w:ind w:left="1429" w:hanging="720"/>
        <w:jc w:val="both"/>
        <w:rPr/>
      </w:pPr>
      <w:r>
        <w:rPr>
          <w:szCs w:val="28"/>
        </w:rPr>
        <w:t>зона сельскохозяйственного использов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Cs w:val="28"/>
          <w:u w:val="single"/>
        </w:rPr>
        <w:t>Производственные зоны, зоны инженерной инфраструктур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азмещения объектов обслуживания воздушного транспорта, отвода железной дороги, размещения автотранспортных предприятий и отвода автомагистралей.</w:t>
      </w:r>
    </w:p>
    <w:p>
      <w:pPr>
        <w:pStyle w:val="Normal"/>
        <w:spacing w:lineRule="auto" w:line="360"/>
        <w:ind w:left="709" w:hanging="0"/>
        <w:jc w:val="both"/>
        <w:rPr>
          <w:szCs w:val="28"/>
          <w:u w:val="single"/>
        </w:rPr>
      </w:pPr>
      <w:r>
        <w:rPr>
          <w:szCs w:val="28"/>
          <w:u w:val="single"/>
        </w:rPr>
        <w:t>Зона транспортной инфраструктур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азмещения объектов обслуживания воздушного транспорта, отвода железной дороги, размещения автотранспортных предприятий и отвода автомагистр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Ж4 – зона застройки жилыми домами смешанной этажности, с включением объектов социально-культурного и коммунально-бытового назначения. 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Производственные зо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П5 – зона размещения производственных объектов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санитарной классификации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сельскохозяйственного использова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Д – зона, занятая объектами садоводства без возможности осуществления жилищного строительства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Т4 – зона улично-дорожной се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Генеральный план и Правила землепользования и застройки в части уточнения границ функциональных и территориальных зо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jc w:val="center"/>
        <w:rPr/>
      </w:pPr>
      <w:bookmarkStart w:id="2" w:name="__RefHeading___Toc30428733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5"/>
        <w:gridCol w:w="4060"/>
        <w:gridCol w:w="1276"/>
        <w:gridCol w:w="994"/>
        <w:gridCol w:w="851"/>
        <w:gridCol w:w="993"/>
        <w:gridCol w:w="931"/>
      </w:tblGrid>
      <w:tr>
        <w:trPr>
          <w:trHeight w:val="481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,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45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7</w:t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5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производств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80" w:hRule="atLeast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8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1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Характеристики планируемого развития территории соответствуют характеру расположения территории в функционально-планировочной структуре город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 xml:space="preserve">Развитие территории квартала предусматривает реконструкцию улично-дорожной сети с целью доведения ее параметров до нормативных, сооружение на территории квартала парковок для улучшения транспортной инфраструктуры квартала (тип материалов и конструкций, применяемых при возведении парковки, необходимо определить в соответствии с данным типом сооружений в каждом конкретном случае), размещение объектов капитального строительства, в частности четырех многоквартирных домов. 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spacing w:lineRule="auto" w:line="36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кспликация зон планируемого размещения объектов капитального строительства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2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81"/>
        <w:gridCol w:w="1152"/>
        <w:gridCol w:w="1321"/>
        <w:gridCol w:w="19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зоны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тажно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дание бытового назначени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 Тихвинка, д.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оэтажный 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Тихвинка, д.37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фунциональный объект бытового обслужи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Calibri" w:ascii="Calibri" w:hAnsi="Calibri"/>
                <w:color w:val="000000"/>
                <w:shd w:fill="F8F9FA" w:val="clear"/>
              </w:rPr>
              <w:t>п. Тихвинка, дом 25а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30428734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. 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ное решение разработано с учет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уществующей планировочной структурой, возможными направлениями развития территор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градостроительных норм и прави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границ и соответствующих ограничений зон с особыми условиями использования территор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, а также объектов, расположенных на смежной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араметры застройки земельного участка для размещения здания бытового назначения в пределах, установленных градостроительным регламентом зоны размещения производственных объектов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санитарной классификации – П5 </w:t>
      </w:r>
      <w:r>
        <w:rPr>
          <w:i/>
          <w:szCs w:val="28"/>
          <w:u w:val="single"/>
        </w:rPr>
        <w:t>(зона 1)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Площадь зоны – 143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Предельные размеры земельного участка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Минимальные отступы зданий, строений, сооружений от границ земельных участков без окон: на расстоянии, обеспечивающем нормативную инсоляцию и освещенность объектов капительного строительства на сопряженных земельных участках; с окнами: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Максимальная высота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09" w:hanging="0"/>
        <w:jc w:val="both"/>
        <w:rPr/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Минимальная доля озелененной территории земельных участков: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малоэтажного многоквартирного жилого дома в пределах установленных градостроительным регламентом зоны застройки жилыми домами смешанной этажности – Ж4 </w:t>
      </w:r>
      <w:r>
        <w:rPr>
          <w:i/>
          <w:szCs w:val="28"/>
          <w:u w:val="single"/>
        </w:rPr>
        <w:t>(зона 2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       Площадь зоны – 192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</w:t>
        <w:tab/>
        <w:t>Коэффициент использования территории – 1,04. Максимальная общая площадь квартир, которые можно разместить на территории земельного участка – ‭1849‬ м</w:t>
      </w:r>
      <w:r>
        <w:rPr>
          <w:szCs w:val="28"/>
          <w:vertAlign w:val="superscript"/>
        </w:rPr>
        <w:t>2</w:t>
      </w:r>
      <w:r>
        <w:rPr>
          <w:szCs w:val="28"/>
        </w:rPr>
        <w:t>. Ориентировочная общая площадь квартир по проекту планировки для многоквартирных домов принимается 1767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уточняется при проектировани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Отступы от границ, совпадающих с красными линиями (для жилых зданий с квартирами в первых этажах) – 6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Максимальные выступы частей зданий, строений, сооружений за красную линию не устанавливаю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Этажность –3 э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.  Минимальная доля озеленения – 407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8. Минимальное количество машино-мест для хранения индивидуального автотранспорта для планируемого к размещению многоквартирного жилого дома в соответствии со ст. 23 Правил землепользования и застройки г. Смоленска – 22 м/м, из них 8 м/м расположены на территории земельного участка №29, остальные - в пределах пешеходной доступности на других земельных участках в границах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9. Площадь застройки – 589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0. Количество жителей – 60 ч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406"/>
        <w:gridCol w:w="1992"/>
      </w:tblGrid>
      <w:tr>
        <w:trPr>
          <w:trHeight w:val="31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60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>
          <w:trHeight w:val="11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* в соответствии с примечанием 2 п. 7.5 СП 42.13330.2016 допускается уменьшать площадь площадок для занятий физкультурой не более, чем на 50% при формировании единого физкультурно-оздоровительного комплекса для школьников и взрослых.</w:t>
      </w:r>
    </w:p>
    <w:p>
      <w:pPr>
        <w:pStyle w:val="Heading2"/>
        <w:spacing w:before="120" w:after="120"/>
        <w:jc w:val="center"/>
        <w:rPr/>
      </w:pPr>
      <w:bookmarkStart w:id="4" w:name="__RefHeading___Toc30428735"/>
      <w:bookmarkEnd w:id="4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2"/>
        <w:spacing w:lineRule="auto" w:line="360" w:before="120" w:after="120"/>
        <w:jc w:val="center"/>
        <w:rPr/>
      </w:pPr>
      <w:bookmarkStart w:id="5" w:name="__RefHeading___Toc30428736"/>
      <w:bookmarkEnd w:id="5"/>
      <w:r>
        <w:rPr>
          <w:rFonts w:cs="Times New Roman" w:ascii="Times New Roman" w:hAnsi="Times New Roman"/>
          <w:i w:val="false"/>
        </w:rPr>
        <w:t>1.5 Территории объектов культурного наслед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границах проекта планировки отсутствуют (не зарегистрированы) объекты культурного наследия (памятник истории и культуры) народов Российской Федерации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30428737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30428738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 учреждений и предприятий культурно-бытового обслуживания выполнен в соответствии со СП 42.13330.20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2268"/>
        <w:gridCol w:w="1985"/>
        <w:gridCol w:w="177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,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ружения,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единицы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уемая обеспеченность </w:t>
            </w:r>
            <w:r>
              <w:rPr>
                <w:b/>
                <w:spacing w:val="-2"/>
                <w:sz w:val="22"/>
                <w:szCs w:val="22"/>
              </w:rPr>
              <w:t>на 1000 ж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диус </w:t>
            </w:r>
          </w:p>
          <w:p>
            <w:pPr>
              <w:pStyle w:val="Normal"/>
              <w:widowControl w:val="false"/>
              <w:autoSpaceDE w:val="false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я, 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306 чел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57" w:right="-28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Отдельно стоящие, пристроенные (вместимостью не более 100 мест –</w:t>
            </w:r>
            <w:r>
              <w:rPr>
                <w:sz w:val="22"/>
                <w:szCs w:val="22"/>
              </w:rPr>
              <w:t xml:space="preserve"> общего типа, а также малокомплектные дошкольные учреждения с разновозрастными группами – не более 45 мест), совмещенные с начальной школой (общей вместимостью не более 200 мес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-57" w:hanging="0"/>
              <w:jc w:val="both"/>
              <w:rPr/>
            </w:pPr>
            <w:r>
              <w:rPr>
                <w:sz w:val="22"/>
                <w:szCs w:val="22"/>
              </w:rPr>
              <w:t>Начальная школа, началь</w:t>
            </w:r>
            <w:r>
              <w:rPr>
                <w:spacing w:val="-2"/>
                <w:sz w:val="22"/>
                <w:szCs w:val="22"/>
              </w:rPr>
              <w:t>ная школа – детс</w:t>
            </w:r>
            <w:r>
              <w:rPr>
                <w:spacing w:val="-4"/>
                <w:sz w:val="22"/>
                <w:szCs w:val="22"/>
              </w:rPr>
              <w:t>кий сад, начальная шко</w:t>
            </w:r>
            <w:r>
              <w:rPr>
                <w:spacing w:val="-2"/>
                <w:sz w:val="22"/>
                <w:szCs w:val="22"/>
              </w:rPr>
              <w:t>ла в составе полной школы в микрорайоне.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-57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Школы с углубленным изучением отдельных предметов, гимназии, </w:t>
            </w:r>
            <w:r>
              <w:rPr>
                <w:spacing w:val="-4"/>
                <w:sz w:val="22"/>
                <w:szCs w:val="22"/>
              </w:rPr>
              <w:t>лицеем (с 8 или 10 клас</w:t>
            </w:r>
            <w:r>
              <w:rPr>
                <w:spacing w:val="-2"/>
                <w:sz w:val="22"/>
                <w:szCs w:val="22"/>
              </w:rPr>
              <w:t>са) – в жил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>
          <w:trHeight w:val="89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встроенные, встроено-пристроенны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widowControl w:val="false"/>
              <w:autoSpaceDE w:val="false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widowControl w:val="false"/>
              <w:autoSpaceDE w:val="false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я,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, встроено-пристро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0 тыс. ж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встро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группы – </w:t>
            </w:r>
            <w:r>
              <w:rPr>
                <w:spacing w:val="-2"/>
                <w:sz w:val="22"/>
                <w:szCs w:val="22"/>
              </w:rPr>
              <w:t>до 9 тыс. жите</w:t>
            </w:r>
            <w:r>
              <w:rPr>
                <w:sz w:val="22"/>
                <w:szCs w:val="22"/>
              </w:rPr>
              <w:t>- лей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уппы – до 18 - " -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– 20-25 - "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данию 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ектирование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на 2-3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-луатационные службы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0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встро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уга и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22"/>
                <w:szCs w:val="22"/>
              </w:rPr>
              <w:t>любительс</w:t>
            </w:r>
            <w:r>
              <w:rPr>
                <w:spacing w:val="-2"/>
                <w:sz w:val="22"/>
                <w:szCs w:val="22"/>
              </w:rPr>
              <w:t xml:space="preserve">кой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pacing w:val="-2"/>
                <w:sz w:val="22"/>
                <w:szCs w:val="22"/>
              </w:rPr>
              <w:t>деятельности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с восполнением до 70-80 за счет использования спортивных 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ов школ во внеурочное 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Отдельно стоящие, встроенные (до 15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30428739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30428740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Тихвинка, Рославльскому шосс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 м, 12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21 м. Проезды в проектируемом квартале, предусматриваются как правило сквозными. Тупиковые проезды обеспечиваются разворотными площадками размером 15 x 15 м. Использование разворотных площадок для стоянки автомобилей не допускается.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30428741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а планировки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Таблица 4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30428742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Таблица 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83"/>
        <w:gridCol w:w="488"/>
        <w:gridCol w:w="4401"/>
        <w:gridCol w:w="1802"/>
        <w:gridCol w:w="1386"/>
      </w:tblGrid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ее состоя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состояние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- машино-места за пределами квартала в зоне «Т4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51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легковых автомобилей для индивидуального пользования (всего для жителей квартал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>
          <w:trHeight w:val="5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легковых автомобилей владельцев индивидуальных и блокированных жилых дом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5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легковых автомобилей жителей многоквартирных дом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машино-места для них размещаются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5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.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на придомовой территории в границах земельных участков многоквартирных дом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7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.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вне границ земельных участков многоквартирных домов, в том числе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2" w:name="__RefHeading___Toc30428743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3042874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чником наружных сетей водопровода для проектируемых многоквартирных домов является проектируемая кольцевая сеть водопровода, зона планируемого размещения которой разрабатывается в составе документации по планировке территории на линейный объек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766</w:t>
      </w:r>
      <w:r>
        <w:rPr>
          <w:szCs w:val="28"/>
          <w:highlight w:val="yellow"/>
        </w:rPr>
        <w:t>‬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1,4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30428745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ерритория проекта планировки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бытовых сточных вод принимается равным удельному среднесуточному водопотреблению без учета расхода воды на полив территории и зеленых наса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8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bookmarkStart w:id="15" w:name="__RefHeading___Toc30428746"/>
      <w:bookmarkEnd w:id="15"/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30428747"/>
      <w:bookmarkStart w:id="17" w:name="sub_3064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8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3213 кДж/°С·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- 0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30428748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газоснабжения – 1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30428749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2,0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крупненные показатели расхода электроэнергии коммунально-бытовых потребителей и годового числа часов использования максимума электрической нагрузки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Таблица 6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4"/>
        <w:gridCol w:w="3144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оэнергии, кВт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ч/чел. в го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электроэнергии, кВт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ч в год при численности населения 306 чел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довое число часов использования максимума электрической нагрузки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z w:val="22"/>
                <w:szCs w:val="22"/>
              </w:rPr>
              <w:t>262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z w:val="22"/>
                <w:szCs w:val="22"/>
              </w:rPr>
              <w:t>80172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45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объектами транспортного обслуживания, наружным освещением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риведенные данные не учитывают применения в жилых зданиях кондиционирования, электроотопления и электроводонагрева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 w:val="22"/>
          <w:szCs w:val="22"/>
        </w:rPr>
        <w:t>3. Годовое число часов использования максимума электрической нагрузки приведено к шинам 10 (6) кВ ЦП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30428750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2,2 км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2" w:name="__RefHeading___Toc30428751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jc w:val="right"/>
        <w:textAlignment w:val="baseline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1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38:00Z</dcterms:created>
  <dc:creator>1</dc:creator>
  <dc:description/>
  <cp:keywords/>
  <dc:language>en-US</dc:language>
  <cp:lastModifiedBy>Пользователь Windows</cp:lastModifiedBy>
  <cp:lastPrinted>2020-08-13T16:22:00Z</cp:lastPrinted>
  <dcterms:modified xsi:type="dcterms:W3CDTF">2021-12-14T09:08:00Z</dcterms:modified>
  <cp:revision>17</cp:revision>
  <dc:subject/>
  <dc:title>Сопроводительное письмо</dc:title>
</cp:coreProperties>
</file>