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проект межевания территории в границах кадастровых кварталов 67:27:0031516, 67:27:0031330, 67:27:0031312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855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954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хова Юлия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т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кадастровых кварталов 67:27:0031516, 67:27:0031330, 67:27:0031312 в поселке Тихвин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проект межевания территории в границах кадастровых кварталов 67:27:0031516, 67:27:0031330, 67:27:0031312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20-05-06T08:51:00Z</cp:lastPrinted>
  <dcterms:modified xsi:type="dcterms:W3CDTF">2021-05-19T06:28:00Z</dcterms:modified>
  <cp:revision>10</cp:revision>
  <dc:subject/>
  <dc:title>Сопроводительное письмо</dc:title>
</cp:coreProperties>
</file>