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869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095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гмент карты планировочной структуры территории поселения с отображением элементов планировочной структу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,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ов планировочной структуры, включая границы зон планируемого размещения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0-05-06T09:18:00Z</cp:lastPrinted>
  <dcterms:modified xsi:type="dcterms:W3CDTF">2021-05-19T10:08:00Z</dcterms:modified>
  <cp:revision>13</cp:revision>
  <dc:subject/>
  <dc:title>Сопроводительное письмо</dc:title>
</cp:coreProperties>
</file>