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ВС-2008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 в границах улицы 12 лет Октября – улицы 2-я Садовая – реки Днепр – улицы Беляева– вдоль железнодорожных путе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06-22T22:03:00Z</dcterms:modified>
  <cp:revision>9</cp:revision>
  <dc:subject/>
  <dc:title>Сопроводительное письмо</dc:title>
</cp:coreProperties>
</file>