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БВС-2008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 в границах улицы 12 лет Октября – улицы 2-я Садовая – реки Днепр – улицы Беляева – вдоль железнодорожных путе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51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12 лет Октября – улицы 2-я Садовая – реки Днепр – улицы Беляева – вдоль железнодорожных путей 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19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исправления технической ошибки наложения ЗУ с кадастровым номером </w:t>
            </w:r>
            <w:r>
              <w:rPr>
                <w:sz w:val="24"/>
                <w:szCs w:val="24"/>
              </w:rPr>
              <w:t>67:27:0013007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уточнения границ ЗУ </w:t>
            </w:r>
            <w:r>
              <w:rPr>
                <w:sz w:val="24"/>
                <w:szCs w:val="24"/>
              </w:rPr>
              <w:t xml:space="preserve">67:27:0013007: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лады (6.9); Магазины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и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</w:rPr>
              <w:t>67:27:0013007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путем уточнения границ земельного участка с кадастровым номером 67:27:0013007: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уточнения границ земельного участка с кадастровым номером 67:27:0013007: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: перераспределение земельного участка с кадастровым номером 67:27:0013007:8 с землями, государственная собственность на которые не разграниче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: </w:t>
            </w:r>
            <w:r>
              <w:rPr>
                <w:color w:val="000000"/>
                <w:sz w:val="24"/>
                <w:szCs w:val="24"/>
              </w:rPr>
              <w:t>перераспределение образованного ЗУ с земельным участком с кадастровым номером</w:t>
            </w:r>
            <w:r>
              <w:rPr>
                <w:sz w:val="24"/>
                <w:szCs w:val="24"/>
              </w:rPr>
              <w:t xml:space="preserve"> 67:27:0013007: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втомобилей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 (оказание услуг по оснащению транспортных средств бортовыми навигационно-связными терминал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</w:t>
            </w:r>
            <w:r>
              <w:rPr>
                <w:sz w:val="24"/>
                <w:szCs w:val="24"/>
              </w:rPr>
              <w:t>67:27:0013007:13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гиничное обслуживание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томатологическая поликлини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этап: перераспределение земельного участка с кадастровым номером </w:t>
            </w:r>
            <w:r>
              <w:rPr>
                <w:sz w:val="24"/>
                <w:szCs w:val="24"/>
              </w:rPr>
              <w:t>67:27:0013007:119 с землями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объединение земельных участков с кадастровыми номерами 67:27:0013007:37, 67:27:0013007:119 и 67:27:0013007: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(4.4); 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мастерской шиномонтажа; объект торговли с административно – офисн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24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13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;Ремонт автомобилей (4.9.1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07:244 и 67:27:0013007:1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 67:27:0013007:244 и 67:27:0013007:1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(2.1.1); Магазины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о встроенным магазином промышл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7:2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а общественного пользования (7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а обществен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е земельных участков с кадастровыми номерами 67:27:0013007:129, 67:27:0013007:22 и 67:27:0013007: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13012:25, 67:27:0013012: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4, 67:27:0013012:10 и 67:27:0013012:3,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2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13012:253, 67:27:0013012:252 и 67:27:00130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1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13012:31, 67:27:0013012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2:3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13012:126, 67:27:0013012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многофункционального торгового-административного центра с паркин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5:2 и 67:27:0013015: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 67:27:0013015:2 и 67:27:0013015: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3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3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3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(4.3), 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этап. Образование путем перераспределения земельного участка с кадастровым номером 67:27:0013016:43 с землями, государственная собственность на которые не разграничен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перераспределение образованного ЗУ с ЗУ с кадастровым номером 67:27:0013016:59 и землями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6:408 и 67:27:0013016:4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 67:27:0013016:408 и 67:27:0013016:40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я) общественно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территория) общественно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редоставление к</w:t>
            </w:r>
            <w:r>
              <w:rPr>
                <w:sz w:val="24"/>
                <w:szCs w:val="24"/>
              </w:rPr>
              <w:t>оммунальн</w:t>
            </w:r>
            <w:r>
              <w:rPr>
                <w:sz w:val="24"/>
                <w:szCs w:val="24"/>
                <w:lang w:val="en-US"/>
              </w:rPr>
              <w:t xml:space="preserve">ых услуг </w:t>
            </w:r>
            <w:r>
              <w:rPr>
                <w:sz w:val="24"/>
                <w:szCs w:val="24"/>
              </w:rPr>
              <w:t>(3.1</w:t>
            </w:r>
            <w:r>
              <w:rPr>
                <w:sz w:val="24"/>
                <w:szCs w:val="24"/>
                <w:lang w:val="en-US"/>
              </w:rPr>
              <w:t>.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5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ынки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2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2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4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(прое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6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016:56 и 67:27:0013016: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я земельных участков с кадастровыми номерами  67:27:0013016:56 и 67:27:0013016:5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Служебные гаражи</w:t>
            </w:r>
            <w:r>
              <w:rPr>
                <w:sz w:val="24"/>
                <w:szCs w:val="24"/>
              </w:rPr>
              <w:t xml:space="preserve"> (4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5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и комплексы)(4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3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</w:t>
            </w:r>
            <w:r>
              <w:rPr>
                <w:sz w:val="24"/>
                <w:szCs w:val="24"/>
                <w:lang w:val="en-US"/>
              </w:rPr>
              <w:t>ки</w:t>
            </w:r>
            <w:r>
              <w:rPr>
                <w:sz w:val="24"/>
                <w:szCs w:val="24"/>
              </w:rPr>
              <w:t xml:space="preserve">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</w:t>
            </w:r>
            <w:r>
              <w:rPr>
                <w:sz w:val="24"/>
                <w:szCs w:val="24"/>
                <w:lang w:val="en-US"/>
              </w:rPr>
              <w:t>ки</w:t>
            </w:r>
            <w:r>
              <w:rPr>
                <w:sz w:val="24"/>
                <w:szCs w:val="24"/>
              </w:rPr>
              <w:t xml:space="preserve"> (4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4:19 и 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</w:t>
            </w:r>
            <w:r>
              <w:rPr>
                <w:sz w:val="24"/>
                <w:szCs w:val="24"/>
                <w:lang w:val="en-US"/>
              </w:rPr>
              <w:t xml:space="preserve"> комм</w:t>
            </w:r>
            <w:r>
              <w:rPr>
                <w:sz w:val="24"/>
                <w:szCs w:val="24"/>
              </w:rPr>
              <w:t>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266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16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2:00Z</dcterms:created>
  <dc:creator>1</dc:creator>
  <dc:description/>
  <cp:keywords/>
  <dc:language>en-US</dc:language>
  <cp:lastModifiedBy>Пользователь Windows</cp:lastModifiedBy>
  <cp:lastPrinted>2020-02-25T15:41:00Z</cp:lastPrinted>
  <dcterms:modified xsi:type="dcterms:W3CDTF">2021-12-09T08:51:00Z</dcterms:modified>
  <cp:revision>12</cp:revision>
  <dc:subject/>
  <dc:title>Сопроводительное письмо</dc:title>
</cp:coreProperties>
</file>