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ВС-2008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 в границах улицы 12 лет Октября – улицы 2-я Садовая – реки Днепр – улицы Беляева– вдоль железнодорожных путе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69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ртеж границ зон с особыми условиями использования территории, границ земельных участков в соответствии с данными ЕГРН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18-07-16T17:15:00Z</cp:lastPrinted>
  <dcterms:modified xsi:type="dcterms:W3CDTF">2021-06-22T22:04:00Z</dcterms:modified>
  <cp:revision>8</cp:revision>
  <dc:subject/>
  <dc:title>Сопроводительное письмо</dc:title>
</cp:coreProperties>
</file>