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ВС-2008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 в границах улицы 12 лет Октября – улицы 2-я Садовая – реки Днепр – улицы Беляева– вдоль железнодорожных путей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5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551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планировочной структуры. Схемы отображения границ проектируемой территории, зон функционального назначения в соответствии с ГП. Схемы с отображением границ проектируемой территории, территориальных зон в соответствии с ПЗЗ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а также подходы к водным объектам общего пользования и их береговым полоса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 в границах проектируемого квартала. Схема поперечных профилей улиц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ГП и ПЗЗ г. Смолен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18-07-16T17:13:00Z</cp:lastPrinted>
  <dcterms:modified xsi:type="dcterms:W3CDTF">2021-06-22T22:02:00Z</dcterms:modified>
  <cp:revision>9</cp:revision>
  <dc:subject/>
  <dc:title>Сопроводительное письмо</dc:title>
</cp:coreProperties>
</file>