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</w:t>
            </w:r>
            <w:r>
              <w:rPr>
                <w:color w:val="000000"/>
                <w:sz w:val="28"/>
                <w:szCs w:val="28"/>
              </w:rPr>
              <w:t>в границах улицы Маршала Еременко-ГСК "Ветеран" -улицы Генерала Городнянского-вдоль жилого дома 18 по улице Маршала Ерем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 w:val="28"/>
          <w:szCs w:val="28"/>
        </w:rPr>
        <w:t>Муниципальный контракт от 23.08.2021 №0163300029421001052 на разработку проекта планировки и проекта межевания застроенных территорий в городе Смоленске в границах улицы Маршала Еременко-ГСК "Ветеран" -улицы Генерала Городнянского-вдоль жилого дома 18 по улице Маршала Еременко</w:t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7,5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5,8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ная численность населения – 1230 ч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>зоны транспорт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,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Ж3 - зона застройки среднеэтажными жилыми домами и многоэтажными жилыми домами 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7,5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7,5 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8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до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1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5,7</w:t>
      </w:r>
      <w:r>
        <w:rPr>
          <w:szCs w:val="28"/>
        </w:rPr>
        <w:t>.</w:t>
      </w:r>
    </w:p>
    <w:p>
      <w:pPr>
        <w:pStyle w:val="Heading2"/>
        <w:spacing w:before="120" w:after="120"/>
        <w:jc w:val="center"/>
        <w:rPr/>
      </w:pPr>
      <w:bookmarkStart w:id="4" w:name="__RefHeading___Toc50923600"/>
      <w:bookmarkEnd w:id="4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50923601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50923602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1230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44 «Красная шапоч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8 «Салют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ОУ «СШ №32 им. С.А. Лавочки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6 им. А.М. Городнянского»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50923603"/>
      <w:bookmarkEnd w:id="7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50923604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Толмач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left="709" w:hanging="0"/>
        <w:rPr>
          <w:i/>
          <w:i/>
          <w:szCs w:val="28"/>
        </w:rPr>
      </w:pPr>
      <w:r>
        <w:rPr>
          <w:szCs w:val="28"/>
        </w:rPr>
        <w:t xml:space="preserve">ул. Генерала Городнянского </w:t>
      </w:r>
      <w:r>
        <w:rPr>
          <w:i/>
          <w:szCs w:val="28"/>
        </w:rPr>
        <w:t>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16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5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,0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6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1" w:name="__RefHeading___Toc50923607"/>
      <w:bookmarkStart w:id="12" w:name="__RefHeading___Toc50923607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3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4" w:name="__RefHeading___Toc50923608"/>
      <w:bookmarkEnd w:id="13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9730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1,6 км.</w:t>
      </w:r>
    </w:p>
    <w:p>
      <w:pPr>
        <w:pStyle w:val="Heading3"/>
        <w:spacing w:lineRule="auto" w:line="360" w:before="120" w:after="120"/>
        <w:jc w:val="center"/>
        <w:rPr/>
      </w:pPr>
      <w:bookmarkStart w:id="15" w:name="__RefHeading___Toc50923609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1,8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50923610"/>
      <w:bookmarkStart w:id="17" w:name="sub_3064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7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8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8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3324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1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50923611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8340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–2,0 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2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электропотребление – 133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4,7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3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связи – 0,7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4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27675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18450 ‬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3" w:name="__RefHeading___Toc50923615"/>
      <w:bookmarkEnd w:id="23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Пользователь Windows</cp:lastModifiedBy>
  <cp:lastPrinted>2020-09-13T20:50:00Z</cp:lastPrinted>
  <dcterms:modified xsi:type="dcterms:W3CDTF">2021-11-17T11:22:00Z</dcterms:modified>
  <cp:revision>26</cp:revision>
  <dc:subject/>
  <dc:title>Сопроводительное письмо</dc:title>
</cp:coreProperties>
</file>