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ой территорий, расположенной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</w:t>
            </w:r>
            <w:r>
              <w:rPr>
                <w:color w:val="000000"/>
                <w:sz w:val="28"/>
                <w:szCs w:val="28"/>
              </w:rPr>
              <w:t>в границах улицы Маршала Еременко-ГСК "Ветеран" -улицы Генерала Городнянского-вдоль жилого дома 18 по улице Маршала Еременко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ой территорий, расположенной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10-11T08:02:00Z</dcterms:modified>
  <cp:revision>13</cp:revision>
  <dc:subject/>
  <dc:title>Сопроводительное письмо</dc:title>
</cp:coreProperties>
</file>