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кат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ВНЕСЕНИЕ ИЗМЕНЕНИЙ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4"/>
        </w:rPr>
      </w:pPr>
      <w:r>
        <w:rPr>
          <w:sz w:val="24"/>
        </w:rPr>
        <w:t xml:space="preserve">Изменения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, утвержденный Постановлением Администрации города Смоленска от 14.01.2014 №74-адм, вносятся на основании  договора №6700/10023/20 от 20 ноября 2020 г. с </w:t>
      </w:r>
      <w:r>
        <w:rPr>
          <w:sz w:val="24"/>
          <w:szCs w:val="24"/>
        </w:rPr>
        <w:t>Публичным акционерным обществом «Межрегиональная распределительная сетевая компания Центра» (филиал ПАО «МРСК Центра» - «Смоленскэнерго»),</w:t>
      </w:r>
      <w:r>
        <w:rPr>
          <w:b/>
        </w:rPr>
        <w:t xml:space="preserve"> </w:t>
      </w:r>
      <w:r>
        <w:rPr/>
        <w:t>ИНН 6901067107, находящееся по адресу: 119017, г. Москва, ул. Ордынка М., дом 15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 внесения изменений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4"/>
          <w:szCs w:val="24"/>
        </w:rPr>
        <w:t>1. Уменьшение площади земельного участка с кадастровым номером земельного участка 67:27:0030367:16 (№138 по экспликации проекта межевания) за счет исключения территорий общего пользования из границ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откорректировать границы земельного участка с кадастровым номером 67:27:0030367:16 с учетом границ смежных земельных участков с целью исключения вклинивания и вкрапливания</w:t>
      </w:r>
      <w:r>
        <w:rPr>
          <w:sz w:val="26"/>
          <w:szCs w:val="26"/>
        </w:rPr>
        <w:t>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В проект планировки изменения не вносились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В проект межевания внесены изменен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sz w:val="24"/>
        </w:rPr>
      </w:pPr>
      <w:r>
        <w:rPr>
          <w:sz w:val="24"/>
        </w:rPr>
        <w:t xml:space="preserve">Изменение площади, конфигурации земельного участка №138 кадастровый номер 67:27:0030367:16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. Вид разрешенного использования до внесения изменений – административное здание, после внесения изменений – административное здание. Площадь земельного участка до внесения изменений – 1265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944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sz w:val="24"/>
        </w:rPr>
      </w:pPr>
      <w:r>
        <w:rPr>
          <w:sz w:val="24"/>
        </w:rPr>
        <w:t xml:space="preserve">Образование земельного участка №207 из земельного участка с кадастровым номером   67:27:0030367:16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. Вид разрешенного использования до внесения изменений – административное здание, после внесения изменений – «благоустройство территории». Площадь земельного участка до внесения изменений – 1265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4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sz w:val="24"/>
        </w:rPr>
      </w:pPr>
      <w:r>
        <w:rPr>
          <w:sz w:val="24"/>
        </w:rPr>
        <w:t xml:space="preserve">Образование земельного участка №206 из земельного участка с кадастровым номером   67:27:0030367:16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. Вид разрешенного использования до внесения изменений – административное здание, после внесения изменений – «земельные участки(территории) общего пользования»</w:t>
      </w:r>
    </w:p>
    <w:p>
      <w:pPr>
        <w:pStyle w:val="Normal"/>
        <w:suppressAutoHyphens w:val="true"/>
        <w:spacing w:lineRule="auto" w:line="288"/>
        <w:ind w:left="567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лощадь земельного участка до внесения изменений – 1265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      изменений – 85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sz w:val="24"/>
        </w:rPr>
      </w:pPr>
      <w:r>
        <w:rPr>
          <w:sz w:val="24"/>
        </w:rPr>
        <w:t xml:space="preserve">Образование земельного участка №208 из земельного участка с кадастровым номером   67:27:0030367:16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. Вид разрешенного использования до внесения изменений – административное здание, после внесения изменений – «земельные участки(территории) общего пользования»</w:t>
      </w:r>
    </w:p>
    <w:p>
      <w:pPr>
        <w:pStyle w:val="Normal"/>
        <w:suppressAutoHyphens w:val="true"/>
        <w:spacing w:lineRule="auto" w:line="28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 до внесения изменений – 1265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174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разование земельного участка путем объединения земельных участков с кадастровыми номерами 67:27:0030359:11, 67:27:0030359:12, 67:27:0030359:20 (№203 по экспликации проекта межевания) с изменением вида разрешенного использования с «индивидуальное жилищное строительство» на «объект розничной торговли». Площадь земельного участка до внесения изменений – 177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2092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8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Исправлена техническая ошибка при формировании земельного участка №203 по экспликации  проекта межевания, так как права физических и юридических лиц, интересы которых затрагиваются в ходе данного внесения изменений, не должны быть нарушены, в объединяемый земельный участок, включены площади за границами красных линий. Согласно </w:t>
      </w:r>
      <w:r>
        <w:rPr>
          <w:bCs/>
          <w:color w:val="000000"/>
          <w:sz w:val="24"/>
          <w:szCs w:val="24"/>
          <w:shd w:fill="FFFFFF" w:val="clear"/>
        </w:rPr>
        <w:t>ЗК РФ Статьи 49 « Основания изъятия земельных участков для государственных или муниципальных нужд», для данной территории не предусмотрены мероприятия по резервированию и изъятию земельных участков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разование земельного участка перераспределением земельного участка с кадастровым номером 67:27:0030363:2 с землями не разграниченной государственной собственности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sz w:val="24"/>
          <w:szCs w:val="24"/>
        </w:rPr>
        <w:t>(№71 по экспликации проекта межевания) Площадь земельного участка до внесения изменений – 53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873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Образование земельного участка под благоустройство (№209 по экспликации проекта межевания) Площадь земельного участка 2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8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4"/>
        </w:rPr>
        <w:t xml:space="preserve">Изменения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, утвержденный Постановлением Администрации города Смоленска от 14.01.2014 №74-адм, вносятся на основании договора №6700/10023/20 от 20 ноября 2020 г. с </w:t>
      </w:r>
      <w:r>
        <w:rPr>
          <w:sz w:val="24"/>
          <w:szCs w:val="24"/>
        </w:rPr>
        <w:t>Публичным акционерным обществом «Межрегиональная распределительная сетевая компания Центра» (филиал ПАО «МРСК Центра» - «Смоленскэнерго»),</w:t>
      </w:r>
      <w:r>
        <w:rPr>
          <w:b/>
        </w:rPr>
        <w:t xml:space="preserve"> </w:t>
      </w:r>
      <w:r>
        <w:rPr>
          <w:i/>
          <w:sz w:val="24"/>
          <w:szCs w:val="24"/>
        </w:rPr>
        <w:t xml:space="preserve">Цель внесения изменений: 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дел земельного участка с </w:t>
      </w:r>
      <w:r>
        <w:rPr>
          <w:sz w:val="24"/>
        </w:rPr>
        <w:t xml:space="preserve">кадастровым номером 67:27:0030367:16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с сохранением исходного в измененных границах.( 138 номер по экспликации земельных участков чертежа ПМ-1 «Основной чертеж. М 1:2000 остается в измененных границах, 208,206- новые  земельные участки с видом разрешенного использования – « земельные участки (территории) общего пользования»), №207-«благоустройство территории»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проект планировки изменения не вносились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  <w:u w:val="single"/>
        </w:rPr>
        <w:t xml:space="preserve">В проект межевания внесены следующие изменения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дел земельного участка с </w:t>
      </w:r>
      <w:r>
        <w:rPr>
          <w:sz w:val="24"/>
        </w:rPr>
        <w:t xml:space="preserve">кадастровым номером 67:27:0030367:16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с сохранением исходного в измененных границах.( 138 номер по экспликации земельных участков чертежа ПМ-1 «Основной чертеж. М 1:2000 остается в измененных границах, 208,206- новые  земельные участки с видом разрешенного использования – « земельные участки (территории) общего пользования»), №207-«благоустройство территории»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ъединение земельных участков с кадастровыми номерами 67:27:0030359:11, 67:27:0030359:12, 67:27:0030359:20 (№203 по экспликации проекта межевания) с изменением вида разрешенного использования с «индивидуальное жилищное строительство» на «объект розничной торговли». Площадь земельного участка до внесения изменений – 177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2092 м</w:t>
      </w:r>
      <w:r>
        <w:rPr>
          <w:sz w:val="24"/>
          <w:szCs w:val="24"/>
          <w:vertAlign w:val="superscript"/>
        </w:rPr>
        <w:t xml:space="preserve">2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ннулирован сервитут С12, так как подъезд к земельному участку №25 по экспликации проекта межевания обеспечен с ул. Шевченко, и участков №194,208,206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разование земельного участка перераспределением земельного участка с кадастровым номером 67:27:0030363:2 с землями не разграниченной государственной собственности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sz w:val="24"/>
          <w:szCs w:val="24"/>
        </w:rPr>
        <w:t>(№71 по экспликации проекта межевания) Площадь земельного участка до внесения изменений – 53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873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Образование земельного участка под благоустройство (№209 по экспликации проекта межевания) Площадь земельного участка 2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ind w:left="1084" w:hanging="0"/>
        <w:jc w:val="both"/>
        <w:rPr>
          <w:bCs/>
          <w:i/>
          <w:i/>
          <w:color w:val="000000"/>
          <w:sz w:val="24"/>
          <w:szCs w:val="24"/>
          <w:shd w:fill="FFFFFF" w:val="clear"/>
        </w:rPr>
      </w:pPr>
      <w:r>
        <w:rPr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24"/>
          <w:szCs w:val="24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4"/>
          <w:szCs w:val="24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II-35-76* Котельные установ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II-58-75 Электростанции теплов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1.02-85* Противопожарные нор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4.01-85* Внутренний водопровод и канализация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4.02-84* Водоснабжение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4.03-85 Канализация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5.02-85* Автомобильные дорог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5.06-85* Магистральные трубопровод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5.09-90 Трамвайные и троллейбусные лини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32-01-95 Железные дороги колеи 1520 мм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32-03-96 Аэродро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3-01-2003 Гидротехнические сооружения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41-02-2003 Тепловые сети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.13130.2009 Системы противопожарной защиты. Ограничение распространения пожара на объектах защиты. Требования к объемно-планировочным и конструктивным решени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СанПиН 2.2.1/2.1.1.2361-08 Изменения № 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4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ИЛА БЕЗОПАСНОСТИ (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КА МЕЖ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под жилыми здания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ые площад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Удельные показатели земельной доли, приходящейся на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4"/>
          <w:szCs w:val="24"/>
        </w:rPr>
        <w:t>S</w:t>
      </w:r>
      <w:r>
        <w:rPr>
          <w:b/>
          <w:sz w:val="24"/>
          <w:szCs w:val="24"/>
          <w:vertAlign w:val="subscript"/>
        </w:rPr>
        <w:t>норм.к</w:t>
      </w:r>
      <w:r>
        <w:rPr>
          <w:b/>
          <w:sz w:val="24"/>
          <w:szCs w:val="24"/>
        </w:rPr>
        <w:t xml:space="preserve"> = </w:t>
      </w:r>
      <w:r>
        <w:rPr>
          <w:b/>
          <w:i/>
          <w:iCs/>
          <w:sz w:val="24"/>
          <w:szCs w:val="24"/>
        </w:rPr>
        <w:t>S</w:t>
      </w:r>
      <w:r>
        <w:rPr>
          <w:b/>
          <w:sz w:val="24"/>
          <w:szCs w:val="24"/>
          <w:vertAlign w:val="subscript"/>
        </w:rPr>
        <w:t>к</w:t>
      </w:r>
      <w:r>
        <w:rPr>
          <w:b/>
          <w:sz w:val="24"/>
          <w:szCs w:val="24"/>
        </w:rPr>
        <w:t> У</w:t>
      </w:r>
      <w:r>
        <w:rPr>
          <w:b/>
          <w:sz w:val="24"/>
          <w:szCs w:val="24"/>
          <w:vertAlign w:val="subscript"/>
        </w:rPr>
        <w:t>з.д.</w:t>
      </w:r>
      <w:r>
        <w:rPr>
          <w:b/>
          <w:sz w:val="24"/>
          <w:szCs w:val="24"/>
        </w:rPr>
        <w:t>,          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де S</w:t>
      </w:r>
      <w:r>
        <w:rPr>
          <w:sz w:val="24"/>
          <w:szCs w:val="24"/>
          <w:vertAlign w:val="subscript"/>
        </w:rPr>
        <w:t xml:space="preserve">норм.к </w:t>
      </w:r>
      <w:r>
        <w:rPr>
          <w:sz w:val="24"/>
          <w:szCs w:val="24"/>
        </w:rPr>
        <w:t>- нормативный размер земельного участка в кондоминиуме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общая площадь жилых помещений в кондоминиуме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з.д</w:t>
      </w:r>
      <w:r>
        <w:rPr>
          <w:sz w:val="24"/>
          <w:szCs w:val="24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>2 Норма СНиП 2.07.01-89* приведена для расчетной жилищной обеспеченности 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>где У</w:t>
            </w:r>
            <w:r>
              <w:rPr>
                <w:sz w:val="24"/>
                <w:szCs w:val="24"/>
                <w:vertAlign w:val="subscript"/>
              </w:rPr>
              <w:t>з.д18</w:t>
            </w:r>
            <w:r>
              <w:rPr>
                <w:sz w:val="24"/>
                <w:szCs w:val="24"/>
              </w:rPr>
              <w:t xml:space="preserve"> — показатель земельной доли при 18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 — расчетная жилищная обеспечен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2387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825"/>
                            </w:tblGrid>
                            <w:tr>
                              <w:trPr/>
                              <w:tc>
                                <w:tcPr>
                                  <w:tcW w:w="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825"/>
                      </w:tblGrid>
                      <w:tr>
                        <w:trPr/>
                        <w:tc>
                          <w:tcPr>
                            <w:tcW w:w="82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чел.)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Территория квартала, рассматриваемая в проекте межевания, состоит из 12 кадастровых кварталов с номерами 67:27:0030372; 67:27:0030319; 67:27:0030361; 67:27:0030365; 67:27:0030362; 67:27:0030367; 67:27:0030366; 67:27:0030364; 67:27:0030363; 67:27:0030345; 67:27:0030360; 67:27:0030359 (На основании сведений из ГКН)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Необходимо снять с учета: 67:27:0030361:19; 67:27:0030361:20; 67:27:0030361:17; 67:27:0030361:16; 67:27:0030365:45; 67:27:0030365:66; 67:27:0030365:58; 67:27:0030365:57; 67:27:0030365:50; 67:27:0030367:26; 67:27:0030367:30; 67:27:0030367:29; 67:27:0030367:31; 67:27:0030367:22; 67:27:0030367:37; 67:27:0030367:41; 67:27:0030367:39; 67:27:0030364:28; 67:27:0030364:29; 67:27:0030359:19; 67:27:0000000:503; 67:27:0000000:3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емельных участков</w:t>
      </w:r>
    </w:p>
    <w:p>
      <w:pPr>
        <w:pStyle w:val="Western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1"/>
        <w:gridCol w:w="3030"/>
        <w:gridCol w:w="1419"/>
        <w:gridCol w:w="2695"/>
        <w:gridCol w:w="1135"/>
      </w:tblGrid>
      <w:tr>
        <w:trPr>
          <w:trHeight w:val="12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Обозначение  земельного участка (контуров многоконтурного земельного участк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Местопо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Категория зем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лощадь по проекту (кв. м)</w:t>
            </w:r>
          </w:p>
        </w:tc>
      </w:tr>
      <w:tr>
        <w:trPr>
          <w:trHeight w:val="138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молен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Смоленск, ул.Тенишевой, 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448</w:t>
            </w:r>
          </w:p>
        </w:tc>
      </w:tr>
      <w:tr>
        <w:trPr>
          <w:trHeight w:val="8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г.Смоленск, ул.Тенишевой, 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5</w:t>
            </w:r>
          </w:p>
        </w:tc>
      </w:tr>
      <w:tr>
        <w:trPr>
          <w:trHeight w:val="8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г.Смоленск, ул.Тенишевой, 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>
          <w:trHeight w:val="8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г.Смоленск, ул.Тенишевой, 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 благоустро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>
          <w:trHeight w:val="8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г.Смоленск, ул.Шевченк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лекательные центры(комплексы) (4.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>
          <w:trHeight w:val="8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г.Смоленск, ул.Шевченк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 благоустро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8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г.Смоленск, 2-й Рославльский переу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</w:tbl>
    <w:p>
      <w:pPr>
        <w:pStyle w:val="Normal"/>
        <w:widowControl/>
        <w:autoSpaceDE w:val="true"/>
        <w:ind w:left="10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ГеоГарант» г. Смоленск, ул. Николаева, д.69Б тел./факс 8(4812) 69 40 69, 8-950-703-06-06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  <w:lang w:val="de-DE"/>
      </w:rPr>
    </w:pPr>
    <w:r>
      <w:rPr>
        <w:color w:val="0070C0"/>
        <w:sz w:val="24"/>
        <w:szCs w:val="24"/>
        <w:lang w:val="de-DE" w:eastAsia="ar-SA"/>
      </w:rPr>
      <w:t>geogarant67.</w:t>
    </w:r>
    <w:hyperlink r:id="rId1">
      <w:r>
        <w:rPr>
          <w:rStyle w:val="InternetLink"/>
          <w:rFonts w:eastAsia="Calibri"/>
          <w:lang w:val="de-DE" w:eastAsia="en-US"/>
        </w:rPr>
        <w:t>www.geogarant67.ru</w:t>
      </w:r>
    </w:hyperlink>
    <w:r>
      <w:rPr>
        <w:rFonts w:eastAsia="Calibri"/>
        <w:color w:val="0070C0"/>
        <w:lang w:val="de-DE" w:eastAsia="en-US"/>
      </w:rPr>
      <w:t xml:space="preserve">; e-mail: </w:t>
    </w:r>
    <w:r>
      <w:rPr>
        <w:color w:val="0070C0"/>
        <w:sz w:val="24"/>
        <w:szCs w:val="24"/>
        <w:lang w:val="de-DE" w:eastAsia="ar-SA"/>
      </w:rPr>
      <w:t>geogarant67.@gmail.co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r>
      <w:rPr>
        <w:rFonts w:eastAsia="Calibri"/>
        <w:color w:val="0070C0"/>
        <w:lang w:eastAsia="en-US"/>
      </w:rPr>
      <w:t>ООО «ГеоГарант» г. Смоленск, ул. Николаева, д.69Б тел./факс 8(4812) 69 40 69, 8-950-703-06-06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r>
      <w:rPr>
        <w:color w:val="0070C0"/>
        <w:sz w:val="24"/>
        <w:szCs w:val="24"/>
        <w:lang w:val="de-DE" w:eastAsia="ar-SA"/>
      </w:rPr>
      <w:t>geogarant67.</w:t>
    </w:r>
    <w:hyperlink r:id="rId1">
      <w:r>
        <w:rPr>
          <w:rStyle w:val="InternetLink"/>
          <w:rFonts w:eastAsia="Calibri"/>
          <w:lang w:val="de-DE" w:eastAsia="en-US"/>
        </w:rPr>
        <w:t>www.geogarant67.ru</w:t>
      </w:r>
    </w:hyperlink>
    <w:r>
      <w:rPr>
        <w:rFonts w:eastAsia="Calibri"/>
        <w:color w:val="0070C0"/>
        <w:lang w:val="de-DE" w:eastAsia="en-US"/>
      </w:rPr>
      <w:t xml:space="preserve">; e-mail: </w:t>
    </w:r>
    <w:r>
      <w:rPr>
        <w:color w:val="0070C0"/>
        <w:sz w:val="24"/>
        <w:szCs w:val="24"/>
        <w:lang w:val="de-DE" w:eastAsia="ar-SA"/>
      </w:rPr>
      <w:t>geogarant67.@gmail.co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 в границах улицы Шевченко – улицы Тенишевой – улицы Твардовского – улицы Чаплина – 2-го Овражного переул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Разработка проекта планировки и межевания застроенных территорий г. Смоленска в границах улицы Шевченко – улицы Тенишевой – улицы Твардовского – улицы Чаплина – 2-го Овражного переул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1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2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360" w:before="28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arant67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ogarant67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58:00Z</dcterms:created>
  <dc:creator>Владелец</dc:creator>
  <dc:description/>
  <dc:language>en-US</dc:language>
  <cp:lastModifiedBy>User</cp:lastModifiedBy>
  <cp:lastPrinted>2013-07-23T17:44:00Z</cp:lastPrinted>
  <dcterms:modified xsi:type="dcterms:W3CDTF">2021-08-30T11:48:00Z</dcterms:modified>
  <cp:revision>3</cp:revision>
  <dc:subject/>
  <dc:title>22 декабря 2005 года N 728-99</dc:title>
</cp:coreProperties>
</file>