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-142" w:firstLine="28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ООО «Город С.»  Проектная мастерская</w:t>
      </w:r>
      <w:r>
        <w:rPr>
          <w:rFonts w:cs="Times New Roman" w:ascii="Times New Roman" w:hAnsi="Times New Roman"/>
          <w:i w:val="false"/>
          <w:color w:val="FFFFFF"/>
          <w:sz w:val="28"/>
          <w:szCs w:val="28"/>
          <w:u w:val="single"/>
        </w:rPr>
        <w:t>.</w:t>
      </w:r>
    </w:p>
    <w:p>
      <w:pPr>
        <w:pStyle w:val="Normal"/>
        <w:ind w:left="-142" w:hanging="14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видетельство  НП СРО «ОСП» № 0016-2016-2012-6730051506-П-3 от 16.10.2012 г.</w:t>
      </w:r>
    </w:p>
    <w:p>
      <w:pPr>
        <w:pStyle w:val="Normal"/>
        <w:ind w:left="-142" w:firstLine="284"/>
        <w:rPr/>
      </w:pPr>
      <w:r>
        <w:rPr>
          <w:sz w:val="22"/>
          <w:szCs w:val="22"/>
        </w:rPr>
        <w:t>214015,  г. Смоленск, ул. Парковая 17-В</w:t>
      </w:r>
    </w:p>
    <w:p>
      <w:pPr>
        <w:pStyle w:val="Normal"/>
        <w:tabs>
          <w:tab w:val="clear" w:pos="708"/>
          <w:tab w:val="left" w:pos="5980" w:leader="none"/>
        </w:tabs>
        <w:ind w:left="-142" w:firstLine="284"/>
        <w:rPr>
          <w:sz w:val="22"/>
          <w:szCs w:val="22"/>
        </w:rPr>
      </w:pPr>
      <w:r>
        <w:rPr>
          <w:sz w:val="22"/>
          <w:szCs w:val="22"/>
        </w:rPr>
        <w:t xml:space="preserve">Тел.  8 (4812) 65-42-06, эл. адрес: </w:t>
      </w:r>
      <w:r>
        <w:rPr>
          <w:sz w:val="22"/>
          <w:szCs w:val="22"/>
          <w:lang w:val="en-US"/>
        </w:rPr>
        <w:t>tomanike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ехническое обоснование размещения объекта розничной торговли (магазина) общей площадью 502,7 кв.м. на земельном участке, кад. номер  67:27:0000000:5661  по адресу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моленская область,  г. Смоленск,  поселок Красный Бо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142" w:firstLine="284"/>
        <w:outlineLvl w:val="0"/>
        <w:rPr/>
      </w:pPr>
      <w:r>
        <w:rPr>
          <w:bCs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Обследование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земельного участка 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роизводилось </w:t>
      </w:r>
      <w:r>
        <w:rPr>
          <w:b w:val="false"/>
          <w:color w:val="000000"/>
          <w:sz w:val="26"/>
          <w:szCs w:val="26"/>
        </w:rPr>
        <w:t>в феврале 2021 года.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0"/>
        </w:numPr>
        <w:ind w:left="-142" w:firstLine="284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азчик: Прыгунов А.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705" w:leader="none"/>
        </w:tabs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  <w:t>Цель обследования:</w:t>
        <w:tab/>
      </w:r>
    </w:p>
    <w:p>
      <w:pPr>
        <w:pStyle w:val="TextBody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Определение возможности размещения объекта розничной торговли (магазина) общей площадью 502,7 кв.м на земельном участке, кад. номер  67:27:0000000:561 для получения разрешения на условно разрешенный вид использования «объект розничной торговли площадью более 300 кв.м»  в зоне Ж1.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ind w:left="-142" w:firstLine="284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лено: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следуемый земельный участок  находится в Заднепровском  районе города Смоленска в районе сложившейся   жилой застройки.      Категория земель – земли населенных пунктов.  Территориальная зон – Ж1. В</w:t>
      </w:r>
      <w:r>
        <w:rPr>
          <w:color w:val="000000"/>
          <w:sz w:val="26"/>
          <w:szCs w:val="26"/>
        </w:rPr>
        <w:t xml:space="preserve">ид разрешенного использования </w:t>
      </w:r>
      <w:r>
        <w:rPr>
          <w:sz w:val="26"/>
          <w:szCs w:val="26"/>
        </w:rPr>
        <w:t>– объекты розничной торговли, для размещения объектов торговли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Земельный участок расположен в примыкании к улице Красноборской и двух существующих проездов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 xml:space="preserve">поэтому подъезд к земельному участку возможен с трех сторон. </w:t>
      </w:r>
    </w:p>
    <w:p>
      <w:pPr>
        <w:pStyle w:val="TextBody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С ул. Красноборской  обеспечивается   транспортная  и пешеходная связь земельного   участка: 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дъезд автомашин личного автотранспорта, пожарных машин и спецавтотранспорта.  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Земельный участок имеет  рельеф с незначительным  уклоном восточном   направлении.  Конфигурация земельного участка – в виде неправильного многоугольника.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Площадь земельного участка согласно правоустанавливающих документов -1600кв.м. Земельный участок </w:t>
      </w:r>
      <w:r>
        <w:rPr>
          <w:b w:val="false"/>
          <w:sz w:val="26"/>
          <w:szCs w:val="26"/>
        </w:rPr>
        <w:t>принадлежит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Прыгунову Алексею Анатольевичу на праве собственности на основании договоров  купли продажи  земельных участков.</w:t>
      </w:r>
    </w:p>
    <w:p>
      <w:pPr>
        <w:pStyle w:val="TextBody"/>
        <w:jc w:val="both"/>
        <w:rPr/>
      </w:pPr>
      <w:r>
        <w:rPr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 xml:space="preserve">Расположение земельного участка в системе сложившейся  застройки следующее: </w:t>
      </w:r>
    </w:p>
    <w:p>
      <w:pPr>
        <w:pStyle w:val="TextBody"/>
        <w:jc w:val="both"/>
        <w:rPr/>
      </w:pPr>
      <w:r>
        <w:rPr>
          <w:b w:val="false"/>
          <w:bCs w:val="false"/>
          <w:sz w:val="26"/>
          <w:szCs w:val="26"/>
        </w:rPr>
        <w:t>- с северной стороны частично участок граничит  с землями государственной собственности  – территория общего пользования – проезд, частично с земельным участком предоставленным для индивидуального жилищного строительства.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с южной стороны участок граничит  с землями государственной собственности  – территория общего пользования – проезд.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с западной стороны – ул. Красноборская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-с восточной стороны 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с землями государственной собственности.  </w:t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  <w:t>В основных видах разрешенного использования земельного участка возможно размещение объектов розничной торговли есл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&lt;*&gt;- могут размещаться только на земельных участках, непосредственно примыкающих к красным линиям улиц, дорог, площадей, проездов, набережных, бульваров, являющихся территориями общего пользования, за исключением внутриквартальных проездов, при отсутствии норм законодательства, запрещающих их размеще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&lt;**&gt;,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адратных метров и не менее 150 квадратных метров. В случае если общая площадь объектов капитального строительства на соответствующих земельных участках превышает 300 квадратных метров или менее 150 квадратных метров, то объекты указанных видов использования относятся к условно разрешенным видам использования.</w:t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бственник земельного участка находит целесообразным возможность размещения на земельном участке объект торговли площадью больше установленных основными видами разрешенного использования земельного участка, а именно 502,7кв.м. общей площади вместо 300 кв.м.</w:t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  <w:t>Магазин большей площади позволяет обеспечить необходимый  ассортимент товаров и современную технологию торговл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границах земельного участка возможно размещение объекта розничной торговли в границах зоны планируемого размещения объекта капитального строительства  по чертежу градостроительного плана земельного участка, возможно размещение парковки  для покупателей с местом стоянки для МГН, погрузо-разгрузочной площадки, площадка для мусорных контейне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Количество парковочных мест принято  в соответствии с расчетным количеством посетителей и работников.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Заключение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мещение магазина площадью 502,7 кв. м. на обследуемом участке соответствует градостроительной стратегии поселка Красный Бор, не нарушает красных линий и линии застройки, не превышает допустимой плотности застройки участка, позволяет разместить на земельном участке элементы благоустройства в соответствии с нормами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щение здания на участке соответствует противопожарным и санитарным регламентам. </w:t>
      </w:r>
    </w:p>
    <w:p>
      <w:pPr>
        <w:pStyle w:val="Normal"/>
        <w:tabs>
          <w:tab w:val="clear" w:pos="708"/>
          <w:tab w:val="left" w:pos="0" w:leader="none"/>
        </w:tabs>
        <w:ind w:left="-142" w:firstLine="284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иложения </w:t>
      </w:r>
    </w:p>
    <w:p>
      <w:pPr>
        <w:pStyle w:val="Normal"/>
        <w:tabs>
          <w:tab w:val="clear" w:pos="708"/>
          <w:tab w:val="left" w:pos="0" w:leader="none"/>
        </w:tabs>
        <w:ind w:left="-142" w:firstLine="284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/>
      </w:pPr>
      <w:r>
        <w:rPr>
          <w:sz w:val="26"/>
          <w:szCs w:val="26"/>
        </w:rPr>
        <w:t xml:space="preserve">Графическая информация по вопросу предоставления разрешения на условно разрешенный вид использования земельного участка под объект розничной торговли (магазин) общей площадью более 300кв.м. (502,7 кв.м.) на земельном участке, кад. номер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67:27:0000000:5661  по адресу:  Смоленская область,  г. Смоленск,  поселок Красный Бор. </w:t>
      </w:r>
    </w:p>
    <w:p>
      <w:pPr>
        <w:pStyle w:val="TextBody"/>
        <w:numPr>
          <w:ilvl w:val="0"/>
          <w:numId w:val="0"/>
        </w:numPr>
        <w:ind w:left="-142" w:firstLine="284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>
          <w:sz w:val="26"/>
          <w:szCs w:val="26"/>
        </w:rPr>
      </w:pPr>
      <w:r>
        <w:rPr>
          <w:sz w:val="26"/>
          <w:szCs w:val="26"/>
        </w:rPr>
        <w:t>Директор  ООО «Город С.»                      __________________Т. В. Никешкина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bCs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ind w:left="-142" w:firstLine="284"/>
        <w:outlineLvl w:val="0"/>
        <w:rPr/>
      </w:pPr>
      <w:r>
        <w:rPr>
          <w:sz w:val="26"/>
          <w:szCs w:val="26"/>
        </w:rPr>
        <w:t>Составил                                                      __________________ С.А.Кукушкин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Основной текст Знак"/>
    <w:basedOn w:val="Style12"/>
    <w:qFormat/>
    <w:rPr>
      <w:b/>
      <w:bCs/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29:00Z</dcterms:created>
  <dc:creator>Рита</dc:creator>
  <dc:description/>
  <cp:keywords/>
  <dc:language>en-US</dc:language>
  <cp:lastModifiedBy>Svetlana</cp:lastModifiedBy>
  <cp:lastPrinted>2021-06-15T11:16:00Z</cp:lastPrinted>
  <dcterms:modified xsi:type="dcterms:W3CDTF">2021-06-15T08:20:00Z</dcterms:modified>
  <cp:revision>30</cp:revision>
  <dc:subject/>
  <dc:title>Вывод: Исходя из выщеизложенного, следует:</dc:title>
</cp:coreProperties>
</file>