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1.05.2021 г. №016330002941000602 на разработку проекта планировки и проекта межевания застроенных территорий в городе Смоленске в границах улицы Соболева – улицы Окопной – улицы 1-ый Верхний Волок – улицы 2-ой Верхний Волок.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Соболева – улицы Окопной – улицы 1-ый Верхний Волок – улицы 2-ой Верхний Волок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1.05.2021 г. №016330002941000602 на разработку проекта планировки и проекта межевания застроенных территорий в городе Смоленске в границах улицы Соболева – улицы Окопной – улицы 1-ый Верхний Волок – улицы 2-ой Верхний Волок.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 и проез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ЕГР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ГП и ПЗЗ г. Смоленс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Администратор</cp:lastModifiedBy>
  <cp:lastPrinted>2018-07-16T17:13:00Z</cp:lastPrinted>
  <dcterms:modified xsi:type="dcterms:W3CDTF">2021-06-28T13:29:00Z</dcterms:modified>
  <cp:revision>12</cp:revision>
  <dc:subject/>
  <dc:title>Сопроводительное письмо</dc:title>
</cp:coreProperties>
</file>