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контракт от 11.05.2021 г. №016330002941000602 на разработку проекта планировки и проекта межевания застроенных территорий в городе Смоленске в границах улицы Соболева – улицы Окопной – улицы 1-ый Верхний Волок – улицы 2-ой Верхний Волок.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нецов Н.Б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моленск, территория в границах улицы Соболева – улицы Окопной – улицы 1-ый Верхний Волок – улицы 2-ой Верхний Волок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2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Муниципальный контракт от 11.05.2021 г. №016330002941000602 на разработку проекта планировки и проекта межевания застроенных территорий в городе Смоленске в границах улицы Соболева – улицы Окопной – улицы 1-ый Верхний Волок – улицы 2-ой Верхний Волок.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Том 2. </w:t>
      </w:r>
      <w:r>
        <w:rPr>
          <w:rFonts w:eastAsia="Calibri"/>
          <w:sz w:val="24"/>
          <w:szCs w:val="24"/>
          <w:lang w:eastAsia="en-US"/>
        </w:rPr>
        <w:t xml:space="preserve">Проект планировки территории. </w:t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Основная (утверждаемая) часть. Графическая часть (ПП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678"/>
        <w:gridCol w:w="1275"/>
        <w:gridCol w:w="1418"/>
      </w:tblGrid>
      <w:tr>
        <w:trPr>
          <w:trHeight w:val="1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УЧ-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ертеж красных линий (основной чертёж проекта планировки территор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УЧ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ивочный чертёж красных ли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УЧ-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зон планируемого размещения объектов капиталь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0:00Z</dcterms:created>
  <dc:creator>1</dc:creator>
  <dc:description/>
  <cp:keywords/>
  <dc:language>en-US</dc:language>
  <cp:lastModifiedBy>Администратор</cp:lastModifiedBy>
  <cp:lastPrinted>2017-11-22T10:51:00Z</cp:lastPrinted>
  <dcterms:modified xsi:type="dcterms:W3CDTF">2021-06-28T13:25:00Z</dcterms:modified>
  <cp:revision>10</cp:revision>
  <dc:subject/>
  <dc:title>Сопроводительное письмо</dc:title>
</cp:coreProperties>
</file>