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Соболева – улицы Окопной – улицы 1-ый Верхний Волок – улицы 2-ой Верхний Волок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6732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76732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673298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муниципальному контракту от 11.05.2021 г. №016330002941000602 на разработку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улицы Соболева – улицы Окопной – улицы 1-ый Верхний Волок – улицы 2-ой Верхний Вол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76732984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76732985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чевский водоз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0402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0402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я  земельных учас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402:55 и 67:27:0030402:54 и перераспределения 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ых участков 67:27:0030402: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402: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402:9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402:10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402:11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:1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402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0402:17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 участк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30402:19 и 67:27:0030402:18 и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30402:15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3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3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 участков 67:27:0030402:277и 67:27:0030402:35 и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3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3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293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2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объединения земельных  участков 67:27:0030402:152 и 67:27:0030402:153 и перераспределения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3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0402:2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31447:1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0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2" w:name="__RefHeading___Toc76732986"/>
      <w:bookmarkEnd w:id="2"/>
      <w:r>
        <w:rPr>
          <w:rFonts w:cs="Times New Roman" w:ascii="Times New Roman" w:hAnsi="Times New Roman"/>
        </w:rPr>
        <w:t>3. 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1-07-09T11:22:00Z</dcterms:modified>
  <cp:revision>13</cp:revision>
  <dc:subject/>
  <dc:title>Сопроводительное письмо</dc:title>
</cp:coreProperties>
</file>