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кин А.Г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Попова – ГСК «Энтузиаст» – улицы Андрусовской – улицы Пограничников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11.05.2021 г. №016330002941000602 на разработку проекта планировки и проекта межевания застроенных территорий в городе Смоленске в границах улицы Соболева – улицы Окопной – улицы 1-ый Верхний Волок – улицы 2-ой Верхний Волок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8,2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5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72 чел. (из расчёта проживания в одном индивидуальном жилом доме – 2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оны рекреационного назначе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- зона застройки индивидуальными жилыми домами и жилыми домами блокированн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2 - зона парков, набережных, скверов, ботанического сада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bookmarkStart w:id="3" w:name="__RefHeading___Toc50923599"/>
      <w:r>
        <w:rPr>
          <w:szCs w:val="28"/>
        </w:rPr>
        <w:t>Планируется реконструкция улично-дорожной сети с целью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9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17</w:t>
      </w:r>
      <w:r>
        <w:rPr>
          <w:szCs w:val="28"/>
        </w:rPr>
        <w:t>.</w:t>
      </w:r>
    </w:p>
    <w:p>
      <w:pPr>
        <w:pStyle w:val="Heading2"/>
        <w:spacing w:before="120" w:after="120"/>
        <w:jc w:val="center"/>
        <w:rPr/>
      </w:pPr>
      <w:bookmarkStart w:id="5" w:name="__RefHeading___Toc50923600"/>
      <w:bookmarkEnd w:id="5"/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50923601"/>
      <w:bookmarkEnd w:id="6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7" w:name="__RefHeading___Toc50923602"/>
      <w:bookmarkEnd w:id="7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Normal"/>
        <w:spacing w:lineRule="auto" w:line="360"/>
        <w:ind w:firstLine="81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72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МБДОУ «Детский сад № 10 «Ромашка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Ясли-сад "Солнечный Лучик"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ОУ СШ №11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50923603"/>
      <w:bookmarkEnd w:id="8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4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Соболева, 2-ой Верхний Во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ул. Соболева</w:t>
      </w:r>
      <w:r>
        <w:rPr>
          <w:i/>
          <w:szCs w:val="28"/>
        </w:rPr>
        <w:t xml:space="preserve"> (магистральная улица районн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7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2,25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2-17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2-ой Верхний Волок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54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38-41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1-ый Верхний Волок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1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42</w:t>
      </w:r>
      <w:r>
        <w:rPr>
          <w:szCs w:val="28"/>
        </w:rPr>
        <w:t>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4-15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Окопн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2,2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44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6-24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5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6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2" w:name="__RefHeading___Toc50923607"/>
      <w:bookmarkStart w:id="13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4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5" w:name="__RefHeading___Toc50923608"/>
      <w:bookmarkEnd w:id="14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112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3,5 км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09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7" w:name="__RefHeading___Toc50923610"/>
      <w:bookmarkStart w:id="18" w:name="sub_3064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8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9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9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6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1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384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6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2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480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3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4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72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480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4" w:name="__RefHeading___Toc50923615"/>
      <w:bookmarkEnd w:id="24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07-09T12:20:00Z</dcterms:modified>
  <cp:revision>11</cp:revision>
  <dc:subject/>
  <dc:title>Сопроводительное письмо</dc:title>
</cp:coreProperties>
</file>