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улицы Соболева – улицы Окопной – улицы 1-ый Верхний Волок – улицы 2-ой Верхний Волок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1-06-28T13:31:00Z</dcterms:modified>
  <cp:revision>10</cp:revision>
  <dc:subject/>
  <dc:title>Сопроводительное письмо</dc:title>
</cp:coreProperties>
</file>