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uppressAutoHyphens w:val="true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2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true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uppressAutoHyphens w:val="tru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true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КВАРТАЛА В ГРАНИЦАХ ЭНЕРГЕТИЧЕСКОГО ПРОЕЗДА - УЛ. КОЛХОЗНОЙ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Смоленска от 28.07.2017 №2053-адм «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– улицы Колхозной» в проект планировки внесены следующие изменения: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50 (номер по экспликации земельных участков чертежа ПМ-1 «Основной чертеж. М 1:2000») под проектируемым многоквартирным жилым домом. Вид разрешенного использования данного земельного участка: многоэтажная жилая застройка (высотная застройка), площадь – 1034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55 (номер по экспликации земельных участков чертежа ПМ-1 «Основной чертеж. М 1:2000») под проектируемым многоквартирным жилым домом. Вид разрешенного использования данного земельного участка: многоэтажная жилая застройка (высотная застройка), площадь – 3386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75 (номер по экспликации земельных участков чертежа ПМ-1 «Основной чертеж. М 1:2000») под проектируемым проездом. Вид разрешенного использования данного земельного участка: Земельные участки (территории) общего пользования, площадь – 249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53 (номер по экспликации земельных участков чертежа ПМ-1 «Основной чертеж. М 1:2000») под объектом коммунального обслуживания (теплотрассой). Площадь земельного участка составляет 1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Изменение площади и конфигурации земельного участка №54 (номер по экспликации земельных участков чертежа ПМ-1 «Основной чертеж. М 1:2000») под объектом коммунального обслуживания (теплотрассой). Площадь земельного участка составляет 4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конфигурации земельного участка №51 (номер по экспликации земельных участков чертежа ПМ-1 «Основной чертеж. М 1:2000») за счет выделения из данного земельного участка земельный участок под проезд (земельный участок №75) и под объект коммунального хозяйства (котельной №66) (земельный участок №77). Площадь земельного участка до внесения изменений – 7406 м2, после внесения изменений – 53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77 (номер по экспликации земельных участков чертежа ПМ-1 «Основной чертеж. М 1:2000») под объект коммунального хозяйства (котельной №66). Вид разрешенного использования данного земельного участка: коммунальное обслуживание, площадь – 1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соответствии с письмом МУП «Смоленсктеплосеть» от 25.01.2018 №480/19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разование земельного участка №78 (номер по экспликации земельных участков чертежа ПМ-1 «Основной чертеж. М 1:2000») под планируемый детский сад на 200 мест. Вид разрешенного использования данного земельного участка: Дошкольное, начальное и среднее общее образование, площадь – 762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, конфигурации и вида разрешенного использования земельного участка №76 (номер по экспликации земельных участков чертежа ПМ-1 «Основной чертеж. М 1:2000»). Вид разрешенного использования после внесения изменений: многоэтажная жилая застройка (высотная застройка), площадь – 3503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экспертным заключением №215 от 26 июня 2015 г, утвержденным Приказом ФГУЗ "Центр гигиены и эпидемиологии в Смоленской области" №26-Д от 20.05.2008 г., по результатам санитарно-эпидемиологической экспертизы проекта обоснования размеров санитарного разрыва от гаражно-строительного кооператива "СВЕТ" (ГСК "СВЕТ"), расположенного по адресу: г. Смоленск, напротив дома №19 по Колхозному переулку, санитарно-защитный разрыв от ГСК "СВЕТ" может быть уменьшен с 50 м до 25 м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лючением к проекту обоснования необходимости организации санитарно-защитной зоны на объект "Здание оздоровительного центра", расположенного по адресу: г. Смоленск, ул. Колхозная, д. 48-в, установление санитарно-защитной зоны не требуется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№53 и 54 (номер по экспликации земельных участков чертежа ПМ-1 «Основной чертеж. М 1:2000») входят в единое землепользование 67:27:0020815:3 и образуются путем перераспредел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ЭНЕРГЕТИЧЕСКОГО ПРОЕЗДА – УЛИЦЫ КОЛХОЗНОЙ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«Проект планировки и межевания застроенных территорий в городе Смоленске в границах Энергетического проезда – улицы Колхозной» на основании Постановления Администрации города Смоленска от 24.09.2019 № 2639-адм «О принятии решения о подготовке проекта внесения изменений в проект планировки и межевания застроенных территорий в городе Смоленске в границах Энергетического проезда – улицы Колхозной»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проекта внесения изменений в проект планировки и межевания территор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формировать границы земельных участков №76, 78, 79, 80, 81, 82, 83 (по экспликации проекта межевания) в связи с планируемым размещением на данной территории многоквартирных жилых домов и объекта дошкольного образования (детского сада на 200 мест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288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ект межевания территории внесены следующие измен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51 (номер по экспликации земельных участков чертежа проекта межевания территории ПМ-1) «Коммунальное обслуживание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55 (номер по экспликации земельных участков чертежа проекта межевания территории ПМ-1) «Многоэтажная жилая застройк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56 (номер по экспликации земельных участков чертежа проекта межевания территории ПМ-1) «Под часть линейного объект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57 (номер по экспликации земельных участков чертежа проекта межевания территории ПМ-1) «Под часть линейного объект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58 (номер по экспликации земельных участков чертежа проекта межевания территории ПМ-1) «Под часть линейного объект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74 (номер по экспликации земельных участков чертежа проекта межевания территории ПМ-1) «Земельные участки (территории) общего пользован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76 (номер по экспликации земельных участков чертежа проекта межевания территории ПМ-1) «Многоэтажная жилая застройк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78 (номер по экспликации земельных участков чертежа проекта межевания территории ПМ-1) «Дошкольное, начальное и среднее общее образование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79 (номер по экспликации земельных участков чертежа проекта межевания территории ПМ-1) «Магазины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0 (номер по экспликации земельных участков чертежа проекта межевания территории ПМ-1) «Земельные участки (территории) общего пользован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1 (номер по экспликации земельных участков чертежа проекта межевания территории ПМ-1) «Земельные участки (территории) общего пользован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2 (номер по экспликации земельных участков чертежа проекта межевания территории ПМ-1) «Многоэтажная жилая застройка (высотная застройка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3 (номер по экспликации земельных участков чертежа проекта межевания территории ПМ-1) «Многоэтажная жилая застройка (высотная застройка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4 (номер по экспликации земельных участков чертежа проекта межевания территории ПМ-1) «Земельные участки (территории) общего пользован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5 (номер по экспликации земельных участков чертежа проекта межевания территории ПМ-1) «Земельные участки (территории) общего пользования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площадь и конфигурация земельного участка №86 (номер по экспликации земельных участков чертежа проекта межевания территории ПМ-1). Площадь земельного участка до внесения изменений – 174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32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Изменен вид разрешенного использования: до внесения изменений – «Коммунальное обслуживание (код 3.1)», после внесения изменений – «Предоставление коммунальных услуг (3.1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87 (номер по экспликации земельных участков чертежа проекта межевания территории ПМ-1) «Обслуживание автотранспорта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тображён земельный участок с кадастровым номером 67:27:0020815:557 по адресу Смоленская область, г. Смоленск, ул. Колхозная (№ 94 по экспликации проекта межевания). Площадь участка по данным ЕГРН 72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 по данным ЕГРН - «Объект дошкольного, начального и среднего общего образования». Площадь земельного участка по проекту межевания территории - 718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: «Дошкольное, начальное и среднее общее образование (код 3.5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88 (номер по экспликации земельных участков чертежа проекта межевания территории ПМ-1) площадью 369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е земельных участков с кадастровыми номерами 67:27:0020815:13 и 67:27:0020815:21. Вид разрешенного использования: «Хранение автотранспорта (2.7.1), Предоставление коммунальных услуг (3.1.1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89 (номер по экспликации земельных участков чертежа проекта межевания территории ПМ-1) площадью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образование из земель, государственная собственность на которые не разграничена. Вид разрешенного использования: «Предоставление коммунальных услуг (3.1.1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0 (номер по экспликации земельных участков чертежа проекта межевания территории ПМ-1) площадью 1488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образование путем перераспределения земельных участков с кадастровыми номерами 67:27:0020815:108, 67:27:0000000:4984, 67:27:0020815:21 и земель, государственная собственность на которые не разграничена). Вид разрешенного использования: «Многоэтажная жилая застройка (высотная застройка) (2.6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1 (номер по экспликации земельных участков чертежа проекта межевания территории ПМ-1) площадью 198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е с землями, государственная собственность на которые не разграничена. Вид разрешенного использования: «Благоустройство территории (12.0.2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2 (номер по экспликации земельных участков чертежа проекта межевания территории ПМ-1) площадью 799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е земельных участков с кадастровыми номерами 67:27:0000000:4984, 67:27:0020815:558, 67:27:0020815:382, 67:27:0020815:21 и землями, государственная собственность на которые не разграничена. Вид разрешенного использования: «Улично-дорожная сеть (12.0.1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3 (номер по экспликации земельных участков чертежа проекта межевания территории ПМ-1) площадью 2319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е земельного участка с кадастровым номером 67:27:0020815:382, 67:27:0000000:4984, 67:27:0020815:558 с землями, государственная собственность на которые не разграничена). Вид разрешенного использования: «Многоэтажная жилая застройка (высотная застройка) (2.6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5 (номер по экспликации земельных участков чертежа проекта межевания территории ПМ-1) площадью 1130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я земельного участка с кадастровым номером 67:27:0020815:558, 67:27:0020815:21 и землями, государственная собственность на которые не разграничена). Вид разрешенного использования: «Многоэтажная жилая застройка (высотная застройка) (2.6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разован земельный участок № 96 (номер по экспликации земельных участков чертежа проекта межевания территории ПМ-1) площадью 1385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перераспределение земельного участка с кадастровым номером 67:27:0020815:558, 67:27:0020815:20, 67:27:0020815:382 и землями, государственная собственность на которые не разграничена). Вид разрешенного использования: «Многоэтажная жилая застройка (высотная застройка) (2.6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53 (номер по экспликации земельных участков чертежа проекта межевания территории ПМ-1). Площадь земельного участка до внесения изменений – 11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11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ид разрешенного использования земельного участка «Предоставление коммунальных услуг (3.1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54 (номер по экспликации земельных участков чертежа проекта межевания территории ПМ-1). Площадь земельного участка до внесения изменений – 4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41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ид разрешенного использования земельного участка «Предоставление коммунальных услуг (3.1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86 (номер по экспликации земельных участков чертежа проекта межевания территории ПМ-1). Площадь земельного участка до внесения изменений – 174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32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ид разрешенного использования земельного участка «Предоставление коммунальных услуг (3.1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59 (номер по экспликации земельных участков чертежа проекта межевания территории ПМ-1). Площадь земельного участка до внесения изменений – 1019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671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ид разрешенного использования земельного участка «Благоустройство территории (12.0.2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71 (номер по экспликации земельных участков чертежа проекта межевания территории ПМ-1). Площадь земельного участка до внесения изменений – 147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3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ид разрешенного использования земельного участка по экспликации чертежа проекта межевания территории «Дошкольное, начальное и среднее общее образование (3.5.1)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ие конфигурации земельного участка №69, площадь до внесения изменений – 164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305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Аннулированы сервитуты с4, с5, с6, с7, с9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емельный участок № 53 (номер по экспликации земельных участков) наложен сервитут с12 (номер по экспликации зон действия сервитутов) для прохода к земельному участку № 92, площадь сервитута – 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 земельный участок № 54 (номер по экспликации земельных участков) наложен сервитут с8 (номер по экспликации зон действия сервитутов) для прохода к земельному участку № 92, площадь сервитута – 2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19 (номер по экспликации земельных участков чертежа проекта межевания территории ПМ-1) «Улично-дорожная сеть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 земельный участок № 98 (номер по экспликации земельных участков чертежа проекта межевания территории ПМ-1) «Улично-дорожная сеть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земельного участка №97 (номер по экспликации земельных участков чертежа проекта межевания территории ПМ-1) площадью 329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озможные способы образования: раздел земельного участка с кадастровым номером 67:27:0020819:1; раздел земельного участка 67:27:0020819:8; образование земельных участков из земель, собственность на которые не разграничена; объединение образованных земельных участков и земельного участка с кадастровым номером 67:27:0020819:408. Вид разрешенного использования: «Улично-дорожная сеть (12.0.1)»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1 (номер по экспликации земельных участков чертежа проекта межевания территории ПМ-1). Площадь земельного участка до внесения изменений – 8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79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Изменена конфигурация и площадь земельного участка № 2 (номер по экспликации земельных участков чертежа проекта межевания территории ПМ-1). Площадь земельного участка до внесения изменений – 940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участка после изменений – 928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Категория земель – земли населенных пун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частей земельных участков на земельных участках №90, 95, 96 (номер по экспликации земельных участков чертежа проекта межевания территории ПМ-1)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3-2013 от 10.06.2013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3000351-П2 от 27.05.2013 г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 – Рейзман Н.И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 1:500, выполненной отделом геодезических изысканий ООО "БИНОМ" в 2013 г., а также с использованием планшетов М 1:500 Управления архитектуры и градостроительства г. Смоленска.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  <w:t>Авторы выражают благодарность за представленные материалы и помощь в работе: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Управлению архитектуры и градостроительства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управления архитектуры и градостроительства - главному архитектору Ляденко Борису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Заместителю начальника управления - начальнику отдела территориального планирования и градостроительных регламентов - Красильниковой Елене Валентин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территориального планирования и градостроительных регламентов - Гончаровой Татьяне Павловне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ведения и предоставления сведений информационных систем обеспечения градостроительной деятельности - Барышеву Евгению Александ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Главному специалисту Отдела ведения и предоставления сведений информационных систем обеспечения градостроительной деятельности - Рудич Антону Сергее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Комитету по информационным ресурсам и телекоммуникациям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Председателю Комитета по информационным ресурсам и телекоммуникациям - Пивоварову Сергею Владимировичу;</w:t>
      </w:r>
    </w:p>
    <w:p>
      <w:pPr>
        <w:pStyle w:val="Normal"/>
        <w:suppressAutoHyphens w:val="true"/>
        <w:autoSpaceDE w:val="true"/>
        <w:spacing w:lineRule="auto" w:line="360"/>
        <w:ind w:firstLine="709"/>
        <w:jc w:val="both"/>
        <w:textAlignment w:val="baseline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Начальнику Отдела земельных отношений – главному муниципальному земельному инспектору - Зайцеву Владимиру Владимировичу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i/>
          <w:sz w:val="24"/>
          <w:szCs w:val="24"/>
          <w:lang w:eastAsia="en-US"/>
        </w:rPr>
        <w:t>В проекте учтены все предложения и замечания, полученные в процессе рассмотрения и обсуждения на предварительных совещаниях по рассмотрению проекта.</w:t>
      </w:r>
      <w:r>
        <w:br w:type="page"/>
      </w:r>
    </w:p>
    <w:p>
      <w:pPr>
        <w:pStyle w:val="Normal"/>
        <w:suppressAutoHyphens w:val="true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uppressAutoHyphens w:val="true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b/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ЫЕ ЗАК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 от 29 декабря 2004 года № 19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 от 25 октября 2001 года № 136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 от 29 декабря 2004 года № 188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оссийской Федерации от 3 июня 2006 года № 7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й кодекс Российской Федерации от 4 декабря 2006 года № 20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й кодекс Российской Федерации от 19 марта 1997 года № 60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внутреннего водного транспорта Российской Федерации от 7 марта 2001 года № 24-ФЗ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21 февраля 1992 года № 2395-1 «О недр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4 июля 1992 года № 3297-1 «О закрытом административно-территориальном образ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оссийской Федерации от 1 апреля 1993 года № 4730-1 «О Государственной границе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февраля 1995 года № 26-ФЗ «О природных лечебных ресурсах, лечебно-оздоровительных местностях и курорт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апреля 1995 года № 52-ФЗ «О животном мир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 августа 1995 года № 122-ФЗ «О социальном обслуживании граждан пожилого возраста и инвалид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7 ноября 1995 года № 169-ФЗ «Об архитектурной деятельност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1995 года № 174-ФЗ «Об экологической экспертиз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ноября 1995 года № 181-ФЗ «О социальной защите инвалидов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декабря 1995 года № 196-ФЗ «О безопасности дорожного дви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9 января 1996 года № 3-ФЗ «О радиационной безопасности населения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января 1996 года № 8-ФЗ «О погребении и похоронном дел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июля 1997 года № 116-ФЗ «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декабря 1997 года № 152-ФЗ «О наименованиях географически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апреля 1998 года № 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 июня 1998 года № 89-ФЗ «Об отходах производства и потреб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2 февраля 1998 года № 28-ФЗ «О гражданской оборон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марта 1999 года № 52-Ф3 «О санитарно-эпидемиологическом благополучии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1 марта 1999 года № 69-ФЗ «О газоснабжении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4 мая 1999 года № 96-Ф3 «Об охране атмосферного воздух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2 года № 7-ФЗ «Об охране окружающей сред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декабря 2002 года № 184-ФЗ «О техническом регулирован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0 января 2003 года № 17-ФЗ «О железнодорожном транспорте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6 марта 2003 года № 35-ФЗ «Об электроэнергетике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7 июля 2003 года №126-ФЗ «О связ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0 декабря 2004 года №166-ФЗ «О рыболовстве и сохранении водных биологических ресурс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1 декабря 2004 года №172-ФЗ «О переводе земель или земельных участков из одной категории в другую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8 ноября 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2 июля 2008 года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3 ноября 2009 года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30 декабря 2009 года №384-ФЗ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 июля 2010 года № 190-ФЗ «О теплоснабжени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ЫЕ НОРМАТИВНЫЕ АКТЫ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2 октября 1992 года №1156 «О мерах по формированию доступной для инвалидов среды жизне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 Президента Российской Федерации от 30 ноября 1992 года №1487 «Об особо ценных объектах культурного наследия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7 декабря 1996 года №1449 «О мерах по обеспечению беспрепятственного доступа инвалидов к информации и объектам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7 февраля 2000 года №135 «Об утверждении Положения об установлении запретных зон и запретных районов при арсеналах, базах и складах Вооруженных Сил Российской Федерации, других войск, воинских формирований и орган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ноября 2000 года №878 «Об утверждении Правил охраны газораспределительных сете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30 декабря 2003 года №794 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декабря 2005 года № 840 «О форме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0 июня 2006 года №384 «Об утверждении Правил определения границ зон охраняемых объектов и согласования градостроительных регламентов для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6 апреля 2008 года № 315 «Об утверждении Положения о зонах охраны объектов культурного наследия (памятников истории и культуры) народов Российской Федераци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4 сентября 2010 года № 754 «Об утверждении Правил установления нормативов минимальной обеспеченности населения площадью торговых объект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03.07.1996 № 1063-р «О социальных нормативах и нормах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Распоряжение Правительства Российской Федерации от 21 июня 2010 года № 1047-р «О перечне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егионального развития Российской Федерации от 11 августа 2006 года № 93 «Об утверждении Инструкции о порядке заполнения формы градостроительного плана земельного участка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Постановление Министерства строительства Российской Федерации и Министерства социальной защиты населения Российской Федерации от 11 ноября 1994 года № 18-27/1-4403-15 «О дополнительных мерах по обеспечению жизнедеятельности престарелых и инвалидов при проектировании, строительстве и реконструкции зданий и сооружений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 от 25 июля 2006 года № 422, Министерства информационных технологий и связи Российской Федерации № 90, Министерства культуры и массовых коммуникаций Российской Федерации № 376 «Об утверждении Положения о системах оповещения насел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храны окружающей среды и природных ресурсов Российской Федерации от 29 декабря 1995 года № 539 «Об утверждении «Инструкции по экологическому обоснованию хозяйственной и иной деятель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природных ресурсов и экологии Российской Федерации от 3 марта 2010 года № 59 «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, а также размещение в местах их залегания подземных сооружений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ОНОДАТЕЛЬНЫЕ И НОРМАТИВНЫЕ АКТЫ СМОЛЕНСКОЙ ОБЛА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 августа 2002 года № 58-з «О нормах предоставления земельных участков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7 июля 2003 года № 46-з «Об обороте земель сельскохозяйственного назначения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0-з «Об административно-территориальном устройстве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8 декабря 2004 года № 122-з «О пожарной безопасно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Смоленской области от 4 марта 2005 года № 9-з «Об охране окружающей среды в Смоленской области»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25 декабря 2006 года № 155-з «О градостроительной деятельности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1 марта 2009 года № 10-з «Об объектах культурного наследия (памятниках истории и культуры) народов Российской Федерации, расположенных на территории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моленской области от 30 декабря 2010 года № 129-з «О регулировании отдельных вопросов в сфере организации, охраны и использования особо охраняемых природных территорий в Смоленской области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СТАНДАРТЫ РОССИЙСКОЙ ФЕДЕРАЦИИ (ГОСТ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0.0.01-76* Система стандартов в области охраны природы и улучшения использования природных ресур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1.04-80 Охрана природы. Гидросфера. Классификация подземных вод по целям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06-82 Охрана природы. Гидросфера. Общие требования к охране подзем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3.13-86 Охрана природы. Гидросфера. Общие требования к охране поверхност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1.5.02-80 Охрана природы. Гидросфера. Гигиенические требования к зонам рекреации водны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ОСТ 17.5.3.02-90 Охрана природы. Земли. Нормы выделения на землях государственного лесного фонда защитных полос лесов вдоль железных и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5.3.03-80 Охрана природы. Земли. Общие требования к гидролесомелио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17.5.3.04-83* Охрана природы. Земли. Общие требования к рекультивации земель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17.6.3.01-78* Охрана природы. Флора. Охрана и рациональное использование лесов, зеленых зон городов. Общи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238-83 Габариты приближения строений и подвижного состава железных дорог колеи 1520 (1524)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9720-76 Габариты приближения строений и подвижного состава железных дорог колеи 750 м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0444-85 Шум. Транспортные потоки. Методы измерения шумовой характеристи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2283-88 Шум авиационный. Допустимые уровни шума на территории жилой застройки и методы его измер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3337-78* Шум. Методы измерения шума на селитебной территории и в помещениях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2761-84* Источники централизованного хозяйственно-питьевого водоснабжения. Гигиенические, технические требования и правила выбора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22.1.02-95 Безопасность в чрезвычайных ситуациях. Мониторинг и прогноз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08-2003 Ресурсосбережение. Обращение с отходами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1617-2000 Жилищно-коммунальные услуги. Общие технические усло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142-2003 Социальное обслуживание населения. Качество социальных услуг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2-2004 Технические средства организации дорожного движения. Светофоры дорожные. Типы и основные параметры. Общие технические требования. Методы испыт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2289-2004*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И ПРАВИЛА (СНИ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11-77* Защитные сооружен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II-35-76* Котельные установ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-58-75 Электростанции теплов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III-10-75 Благоустройство территор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2-85* Противопожарные нор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1.05-85 Категории объектов по опасност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9-91 Здания и сооружения на подрабатываемых территориях и просадочных грунт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28-85 Полигоны по обезвреживанию и захоронению токсичных промышленных отходов. Основные положения по проектированию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1-90 Инженерно-технические мероприятия гражданской оборо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3-84 Световая маскировка населенных пунктов и объектов народ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57-85 Приспособление объектов коммунально-бытового назначения для санитарной обработки людей, специальной обработки одежды и подвижного состава автотранспор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4.01-85* Внутренний водопровод и канализация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2-84* Водоснабжение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4.03-85 Канализация. Наружные сети и сооруж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2-85* Автомобильные дорог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6-85* Магистральные трубопровод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07-91* Промышленный транспор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09-90 Трамвайные и троллейбусные лини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5.11-83 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3-85 Мелиоративные системы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4-82* Нагрузки и воздействия на гидротехнические сооружения (волновые, ледовые и от судов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5-84* Плотины из грунтовых матери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6.07-87 Подпорные стены, судоходные шлюзы, рыбопропускные и рыбозащитные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.06.15-85 Инженерная защита территории от затопления и подтопл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2-84 Здания и помещения для хранения и переработки сельскохозяйственной проду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0.05-85 Предприятия, здания и сооружения по хранению и переработке зерн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11.03-93 Склады нефти и нефтепродуктов. Противопожарн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2-96 Инженерные изыскания для строительства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1-01-97* Пожарная безопасность зданий и сооруже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1-02-99* Стоянки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2-02-2003 Инженерная защита территорий, зданий и сооружений от опасных геологических процессов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1-99* Строительная климатолог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23-02-2003 Тепловая защита зданий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4-2001 Складские зд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5-2003 Общественные здания административ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1-06-2009 Общественные здания и соору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1-95 Железные дороги колеи 1520 мм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32-03-96 Аэродромы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2-04-97 Тоннели железнодорожные и автодорожны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3-01-2003 Гидротехнические сооружения. Основны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4-02-99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35-01-2001 Доступность зданий и сооружений для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1-2003 Отопление, вентиляция и кондиционировани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41-02-2003 Тепловые сет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ОБ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II-85-80 Пособие по проектированию вокзалов. ЦНИИПградостроительства, 198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2.01.28-85 Пособие по проектированию полигонов по обезвреживанию и захоронению токсичных промышленных отходов. Госстрой СССР, 198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е к СНиП 11-01-95 по разработке раздела проектной документации «Охрана окружающей среды». ГП «ЦЕНТИНВЕСТпроект», 2000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Ы ПРАВИЛ ПО ПРОЕКТИРОВАНИЮ И СТРОИТЕЛЬСТВУ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.13130.2009 Системы противопожарной защиты. Ограничение распространения пожара на объектах защиты. Требования к объемно-планировочным и конструктивным решени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5.13130.2009 Системы противопожарной защиты. Установки пожарной сигнализации и пожаротушения автоматические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2-97 Инженерно-эк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3-97 Инженерно-гидрометеорологические изыскания для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07-98 Порядок разработки и состава раздела «Инженерно-технические мероприятия гражданской обороны. Мероприятия по предупреждению чрезвычайных ситуаций»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-112-2001 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1.13130.2009 Места дислокации подразделений пожарной охраны. Порядок и методика опред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2.13130.2009 Определение категорий помещений, зданий и наружных установок по взрывопожарной и пожарной 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8.13330.2011 Генеральные планы промышленных предприятий. Актуализированная редакция СНиП II-89-80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19.13330.2011 Генеральные планы сельскохозяйственных предприятий. Актуализированная редакция СНиП II-97-76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2-99 Планировка и застройка территорий малоэтажного жилищного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3-99 Проектирование и строительство зданий, сооружений и комплексов православных храм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0-2003 Проектирование и монтаж электроустановок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1) Физкультурно-спортивные залы. Часть 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2) Физкультурно-спортивные залы. Часть 2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2-2004(3) Физкультурно-спортивные залы. Часть 3. Крытые ледовые аре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1-113-2004 Бассейны для пла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3-101-2003 Определение основных расчетных гидрологических характеристик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4-106-98 Подземные хранилища газа, нефти и продуктов их переработк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2-2001 Жилая среда с планировочными элементами, доступными инвалида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3-2001 Общественные здания и сооружения, доступные маломобильным посетителям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5-106-2003 Расчет и размещение учреждений социального обслуживания пожилых люд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35.13330.2011 Мосты и трубы. Актуализированная редакция СНиП 2.05.03-84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1-95 Проектирование тепловых пун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4-2000 Проектирование автономных источников теплоснабж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1-108-2004 Поквартирное теплоснабжение жилых зданий с теплогенераторами на газовом топли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-101-2003 Общие положения по проектированию и строительству газораспределительных систем из металлических и полиэтиленовых труб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2.13330.2011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44.13330.2011 Административные и бытовые здания. Актуализированная редакция СНиП 2.09.04-87*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1.13330.2011 Защита от шума. Актуализированная редакция СНиП 23-03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2.13330.2011 Естественное и искусственное освещение. Актуализированная редакция СНиП 23-05-95*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3.13330.2011 Планировка и застройка территорий садоводческих объединений граждан, здания и сооружения. Актуализированная редакция СНиП 30-02-97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4.13330.2011 Здания жилые многоквартирные. Актуализированная редакция СНиП 31-01-2003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55.13330.2011 Дома жилые одноквартирные. Актуализированная редакция СНиП 31-02-2001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56.13330.2011 Производственные здания. Актуализированная редакция СНиП 31-03-2001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 62.13330.2011 Газораспределительные системы. Актуализированная редакция СНиП 42-01-2002 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ОИТЕЛЬ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41-72* Указания по проектированию ограждений площадок и участков предприятий, зданий и сооруже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2-73 Нормы отвода земель для магистральных трубопров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5-73 Нормы отвода земель для предприятий рыбного хозяй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6-73 Нормы отвода земель для магистральных водоводов и канализационных коллектор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57-74 Нормы отвода земель для аэропор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1-74 Нормы отвода земель для линий 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67-74 Нормы отвода земель для автомобиль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474-75 Нормы отвода земель для мелиоративных кан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541-82 Инструкция по проектированию наружного освещения городов, поселков и сельских населенных пунктов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ЫЕ СТРОИТЕЛЬНЫЕ НОРМЫ (В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01-89 Предприятия по обслуживанию автомоби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33-2.2.12-87 Мелиоративные системы и сооружения. Насосные станции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0-89 Устройства связи, сигнализации и диспетчеризации инженерного оборудования жилых и общественных зданий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1-89(р) Реконструкция и капитальный ремонт жилых домов. Нормы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РАСЛЕВЫЕ НОРМ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 218.012-99 Общие технические требования к ограждающим устройствам на мостовых сооружениях, расположенных на магистральных автомобильных дорога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 3.02.01-97 Нормы и правила проектирования отвода земель для железных дорог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ОСН АПК 2.10.14.001-04 Нормы по проектированию административных, бытовых зданий и помещений для животноводческих, звероводческих и птицеводческих предприятий и других объектов сельскохозяйстве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 218.1.002-2003 Автобусные остановки на автомобильных дорогах. Общие технические услов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И НОРМЫ (САНПИ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1.2.2584-10 Гигиенические требования к безопасности процессов испытаний, хранения, перевозки, реализации, применения, обезвреживания и утилизации пестицидов и агрохимика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188-03 Плавательные бассейны. Гигиенические требования к устройству, эксплуатации и качеству воды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1331-03 Гигиенические требования к устройству, эксплуатации и качеству воды аквапар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2.2645-10 Санитарно-эпидемиологические требования к условиям проживания в жилых зданиях и помещ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3.2630-10 Санитарно-эпидемиологические требования к организациям, осуществляющим медицинскую деятельность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074-01 Питьевая вода. Гигиенические требования к качеству воды централизованного питьевого водоснабжения. Контроль каче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5.980-00 Гигиенические требования к охране поверхностных вод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287-03 Санитарно-эпидемиологические требования к качеству почв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197-07 Санитарно-эпидемиологические требования к качеству почвы. Изменение № 1 к СанПиН 2.1.7.1287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1322-03 Гигиенические требования к размещению и обезвреживанию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7.2790-10 Санитарно-эпидемиологические требования к обращению с медицински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190-03 Гигиенические требования к размещению и эксплуатации средств сухопутной подвижной радиосвяз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1383-03 Гигиенические требования к размещению и эксплуатации передающих радиотехнических объе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1.8/2.2.4.2302-07 Гигиенические требования к размещению и эксплуатации передающих радиотехнических объектов. Изменения № 1 к СанПиН 2.1.8/2.2.4.1383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076-01 Гигиенические требования к инсоляции и солнцезащите помещений жилых и общественных зданий и территор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361-08 Изменения № 1 к санитарно-эпидемиологичес-ким правилам и нормам «Санитарно-защитные зоны и санитарная классификация предприятий, сооружений и иных объектов». Новая редакц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555-09 Изменение № 2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2739-10 Изменения и дополнения № 3 к СанПиН 2.2.1/2.1.1.1200-03 «Санитарно-защитные зоны и санитарная классификация предприятий, сооружений и иных объектов. Новая редакц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1/2.1.1.1278-03 Гигиенические требования к естественному, искусственному и совмещенному освещению жилых и общественных здан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2.4.1191-03 Электромагнитные поля в производственных услов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3.6.1079-01 Санитарно-эпидемиологические требования к организациям общественного питания, изготовлению и оборон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201-03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1.2660-10 Санитарно-эпидемиологические требования к устройству, содержанию и организации режима работы в дошкольных организац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2.2821-10 Санитарно-эпидемиологические требования к условиям и организации обучения в общеобразовательных учрежд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04-03 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.6.1.2523-09 (НРБ-99/2009) Нормы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2971-84 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3907-85 Санитарные правила проектирования, строительства и эксплуатации водохранилищ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060-85 Лечебные пляжи. Санитарные правила устройства, оборудования и эксплуат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962-89 Санитарные правила для морских и речных портов СССР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5-4437-87 Устройство, содержание, и организация режима детских санаторие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42-128-4690-88 Санитарные правила содержания территорий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ПиН 983-72 Санитарные правила устройства и содержания общественных уборных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НОРМЫ (С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 2.2.4/2.1.8.562-96 Шум на рабочих местах, в помещениях жилых, общественных зданий и на территории жилой застройки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 2.2.4/2.1.8.566-96 Производственная вибрация, вибрация в помещениях жилых и общественных зданий. Санитарные норм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НИТАРНЫЕ ПРАВИЛА (СП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5.1059-01 Гигиенические требования к охране подземных вод от загрязн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1.7.1386-03 Санитарные правила по определению класса опасности токсичных отходов производства и 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2.1.1312-03 Гигиенические требования к проектированию вновь строящихся и реконструируемых промышленны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СП 2.3.6.1066-01 Санитарно-эпидемиологические требования к организации торговли и обороту в них продовольственного сырья и пищевых продукт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4.969-00 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1292-03 Гигиенические требования по ограничению облучения населения за счет природных источников ионизирующего излуч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6.1168-02 (СПОРО 2002) Санитарные правила обращения с радиоактивными отходам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2.6.1.2612-10 (ОСПОРБ 99/2010) Основные санитарные правила обеспечения радиацион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1567-76 Санитарные правила устройства и содержания мест занятий по физической культуре и спорту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4076-86 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ИГИЕНИЧЕСКИЕ НОРМАТИВЫ (ГН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1315-03 Предельно допустимые концентрации (ПДК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280-07 Предельно допустимые концентрации (ПДК) химических веществ в воде водных объектов хозяйственно-питьевого и культурно-бытового водопользования. Дополнения и изменения № 1 к ГН 2.1.5.1315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07-07 Ориентировочные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312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1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5.2415-08 Ориентировочные допустимые уровни (ОДУ) химических веществ в воде водных объектов хозяйственно-питьевого и культурно-бытового водопользования. Дополнение № 2 к ГН 2.1.5.2307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338-03 Предельно допустимые концентрации (ПДК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765-03 Предельно допустимые концентрации (ПДК) загрязняющих веществ в атмосферном воздухе населенных мест. Дополнение 1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/>
      </w:pPr>
      <w:r>
        <w:rPr>
          <w:color w:val="000000"/>
          <w:sz w:val="28"/>
          <w:szCs w:val="28"/>
        </w:rPr>
        <w:t>ГН 2.1.6.1983-05 Предельно допустимые концентрации (ПДК) загрязняющих веществ в атмосферном воздухе населенных мест. Дополнения и изменения № 2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1985-06 Предельно допустимые концентрации (ПДК) загрязняющих веществ в атмосферном воздухе населенных мест. Дополнение № 3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6-08 Предельно допустимые концентрации (ПДК) загрязняющих веществ в атмосферном воздухе населенных мест. Дополнение № 4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6-08 Предельно допустимые концентрации (ПДК) загрязняющих веществ в атмосферном воздухе населенных мест. Дополнение № 5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0-09 Предельно допустимые концентрации (ПДК) загрязняющих веществ в атмосферном воздухе населенных мест. Дополнение № 6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98-09 Предельно допустимые концентрации (ПДК) загрязняющих веществ в атмосферном воздухе населенных мест. Дополнение № 7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604-10 Предельно допустимые концентрации (ПДК) загрязняющих веществ в атмосферном воздухе населенных мест. Дополнение № 8 к ГН 2.1.6.1338-03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09-07 Ориентировочные безопасные уровни воздействия (ОБУВ) загрязняющих веществ в атмосферном воздухе населенных мест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328-08 Ориентировочные безопасные уровни воздействия (ОБУВ) загрязняющих веществ в атмосферном воздухе населенных мест. Дополнение № 1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14-08 Ориентировочные безопасные уровни воздействия (ОБУВ) загрязняющих веществ в атмосферном воздухе населенных мест. Дополнение № 2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451-09 Ориентировочные безопасные уровни воздействия (ОБУВ) загрязняющих веществ в атмосферном воздухе населенных мест. Дополнение № 3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05-09 Ориентировочные безопасные уровни воздействия (ОБУВ) загрязняющих веществ в атмосферном воздухе населенных мест. Дополнения и изменения № 4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6.2577-10 Ориентировочные безопасные уровни воздействия (ОБУВ) загрязняющих веществ в атмосферном воздухе населенных мест. Дополнение № 5 к ГН 2.1.6.2309-07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041-06 Предельно допустимые концентрации (П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7.2511-09 Ориентировочно допустимые концентрации (ОДК) химических веществ в почве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 2.1.8/2.2.4.2262-07 Предельно допустимые уровни магнитных полей частотой 50 Гц в помещениях жилых, общественных зданий и на селитебных территориях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ТЕРИНАРНО-САНИТАРНЫЕ ПРАВИЛ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инарно-санитарные правила сбора, утилизации и уничтожения биологических отходов, утв. Главным государственным ветеринарным инспектором Российской Федерации 04.12.1995 № 13-7-2/469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(РД, СО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34.20.185-94 (СО 153-34.20.185-94) Инструкция по проектированию городских электрических сете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45.120-2000 (НТП 112-2000) Нормы технологического проектирования. Городские и сельские телефонные се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 52.04.212-86 (ОНД 86) Методика расчета концентраций в атмосферном воздухе вредных веществ содержащихся в выбросах предприятий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153-34.21.122-2003 Инструкцию по устройству молниезащиты зданий, сооружений и промышленных коммуникаций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КОВОДЯЩИЕ ДОКУМЕНТЫ В СТРОИТЕЛЬСТВЕ (Р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11-201-95 Инструкция о порядке проведения государственной экспертизы проектов строительств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0-201-98 Инструкция о порядке проектирования и установления красных линий в городах и других поселениях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ДС 35-201-99 Порядок реализации требований доступности для инвалидов к объектам социальной инфраструктур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ДОКУМЕНТЫ В СТРОИТЕЛЬСТВЕ (МДС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2-1.2000 Рекомендации по проектированию вокзал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1-8.2000 Временная инструкция о составе, порядке разработки, согласования и утверждения проектов планировки пригородных зон городо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15-2.99 Инструкция о порядке осуществления государственного контроля за использованием и охраной земель в городских и сельских поселениях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0-1.99 Методические рекомендации по разработке схем зонирования территории городо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1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1. «Общие положения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С 35-2.2000 Рекомендации по проектированию окружающей среды, зданий и сооружений с учетом потребностей инвалидов и других маломобильных групп населения. Выпуск 2. «Градостроительные требования»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Ы И ПРАВИЛА ПОЖАРНОЙ БЕЗОПАСНОСТИ (ППБ, Н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ПБ 01-03 Правила пожарной безопасности в 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88-2001* Установки пожаротушения и сигнализации. Нормы и правила проектир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1-95 Нормы проектирования объектов пожарной охран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08-96 Культовые сооружения. Противопожарные требова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111-98* Автозаправочные станции. Требования пожарной безопасност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БЕЗОПАСНОСТИ (ПБ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09-540-03 Общие правила взрывобезопасности для взрывопожароопасных химических, нефтехимических и нефтеперерабатывающих производств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529-03 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Б 12-609-03 Правила безопасности для объектов, использующих сжиженные углеводородные газы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ГИЕ ДОКУМЕНТЫ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разработке историко-архитектурных опорных планов и проектов зон охраны памятников истории и культуры исторических населенных мест. Министерство культуры РСФСР, 199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6, утв. Минэнерго СССР, 198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ройства электроустановок (ПУЭ). Издание 7, утв. Министерством топлива и энергетики Российской Федерации, 2000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10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.</w:t>
      </w:r>
    </w:p>
    <w:p>
      <w:pPr>
        <w:pStyle w:val="Normal"/>
        <w:suppressAutoHyphens w:val="true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, ст. 11.2 «Образование земельных участков», земельные участки образуются при разделе, объединении, перераспределении земельных участков или при выделе из земельных участков, а также из земель, находящих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разуемым и изменяемым участкам определены статьей 11.9 Земельного Кодекса РФ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в отношении которых в соответствии с законодательством о градостроительной деятельности устанавливаются градостроительные регламенты, определяются такими градостроительными регламент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ые (максимальные и минимальные) размеры земельных участков, на которые действие градостроительных регламентов не распространяется или в отношении которых градостроительные регламенты не устанавливаются, определяются в соответствии с настоящим Кодексом, другими федеральными законам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ы земельных участков не должны пересекать границы муниципальных образований и (или) границы населенных пункт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бразование земельных участков, если их образование приводит к невозможности разрешенного использования на таких земельных участков объектов недвижим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допускается раздел, перераспределение или выдел земельных участков, если сохраняемые в отношении образуемых земельных участков обременения (ограничения) не позволяют использовать указанные земельный участки  соответствии с разрешенным использование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зование земельных участков не должно приводить к вклиниванию, вкрапливанию, изломанности границ, чересполосице, невозможности размещения объектов недвижимости и другим препятствующим рациональному использованию и охране земель недостаткам, а также нарушать требования, установленные настоящим Кодексом, другими федеральными зак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и регламентами предельные (максимальные и (или) мин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оектом межевания образу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объектов капитального строительства (по преимуществу многоквартирных жилых домов)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ельные участки под городские парки, скверы, элементы благоустройства, многоэтажные паркинги, открытые спортивные площад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 инженерными сооруж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ждом томе по обоснованию проекта межевания представлено обоснован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 формируемых, корректируемых земельных участков объектов капиталь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границы земельных участков под инженерными сооружениями определяются исходя из градостроительной ситуации и нормативно-технических треб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уточняются по материалам топографической основы М 1:500 при оформлении градостроительного и кадастрового плана земельного учас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щадей земельных участ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ая площадь земельных участков рассчитана по СП 30-101-98 Методические указания по расчету нормативных размеров земельных участков в кондоминиу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етодических указаний по расчету нормативных размеров земельных участков в кондоминиумах, передаваемых в общую долевую собственность домовладельцев бесплатно, положен принцип определения величины удельных показателей земельной доли для зданий разной этажности на основе градостроительных нормативов различных периодов массового жилищного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го участка в кондоминиуме уточняется при разработке проекта границ земельного участка, входящего в кондоминиум. Разработка проекта границ земельного участка в кондоминиуме осуществляется с учетом градостроительной документации конкретного квартала (микрорайона), при соблюдении требований пунктов 3 и 7 Положения об определении размеров и установлении границ земельных участков в кондоминиумах, утвержденного Постановлением Правительства Российской Федерации от 26 сентября 1997 г. № 1223. Проекты межевания территории при установлении границ земельных участков в кондоминиумах разрабатываются в границах планировочных единиц города, другого поселения (микрорайонов, кварталов или их час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показатель земельной доли представляет собой площадь жилой территории в границах планировочной единицы, приходяще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ых помещений, входящих в состав кондоминиу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дельного показателя земельной доли для зданий разной этажности в районах массовой жилой застройки основывается на нормативных документах, регламентирующих удельные размеры элементов жилой территории в кварталах и микрорай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и элементами территорий в разные периоды строительства как квартальной, так и микрорайонной застройки являлись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од жилыми здания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ы и пешеходные дороги, ведущие к жилым зданиям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ые площадки для временного хранения автомобил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омовые зеленые насаждения, площадки для отдыха и игр де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лощадк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площад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е показатели земельной доли, приходящейся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жилых помещений входящих в состав кондоминиума, в зависимости от этажности и периода строительства приведены в таблице приложения 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готовке настоящих Методических указаний были учтены результаты соответствующих расчетов, проведенных дифференцированно для каждого периода строительства, начиная с 1958 г., в соответствии с нормативными документами каждого периода строи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определения нормативного размера земельного участка для зданий разной этажности (по усредненным показателям) приведены на чертеже приложения Б и могут использоваться в качестве вспомогательного нормативного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 (1)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норм.к</w:t>
      </w:r>
      <w:r>
        <w:rPr>
          <w:b/>
          <w:sz w:val="28"/>
          <w:szCs w:val="24"/>
        </w:rPr>
        <w:t xml:space="preserve"> = </w:t>
      </w:r>
      <w:r>
        <w:rPr>
          <w:b/>
          <w:i/>
          <w:iCs/>
          <w:sz w:val="28"/>
          <w:szCs w:val="24"/>
        </w:rPr>
        <w:t>S</w:t>
      </w:r>
      <w:r>
        <w:rPr>
          <w:b/>
          <w:sz w:val="28"/>
          <w:szCs w:val="24"/>
          <w:vertAlign w:val="subscript"/>
        </w:rPr>
        <w:t>к</w:t>
      </w:r>
      <w:r>
        <w:rPr>
          <w:b/>
          <w:sz w:val="28"/>
          <w:szCs w:val="24"/>
        </w:rPr>
        <w:t> У</w:t>
      </w:r>
      <w:r>
        <w:rPr>
          <w:b/>
          <w:sz w:val="28"/>
          <w:szCs w:val="24"/>
          <w:vertAlign w:val="subscript"/>
        </w:rPr>
        <w:t>з.д.</w:t>
      </w:r>
      <w:r>
        <w:rPr>
          <w:b/>
          <w:sz w:val="28"/>
          <w:szCs w:val="24"/>
        </w:rPr>
        <w:t>,           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 xml:space="preserve">норм.к </w:t>
      </w:r>
      <w:r>
        <w:rPr>
          <w:sz w:val="28"/>
          <w:szCs w:val="28"/>
        </w:rPr>
        <w:t>-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</w:t>
      </w:r>
      <w:r>
        <w:rPr>
          <w:sz w:val="28"/>
          <w:szCs w:val="28"/>
        </w:rPr>
        <w:t xml:space="preserve"> - удельный показатель земельной доли для зданий разной этажности (таблица приложения 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ение удельных показателей земельной доли для зданий разной этажности осуществляется органами местного самоуправления исходя из территориальных градостроительных нормативов, градостроительного и правового зонирования конкретной территории с учетом градостроительной ценности и региональных особенностей территор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змеров земельного участка в кондоминиуме на базе отдельного здания в составе квартала (особенно в центральных районах поселений, где сверхнормативные территории фактически отсутствуют) может также применяться расчетная формула, в основу которой положен принцип выявления нежилых территорий в границах квартала, микрорайона, не подлежащих передаче в кондоминиумы, т. е. исключения участков школ, детских дошкольных учреждений, других отдельно расположенных учреждений культурно-бытового обслуживания, территорий общего пользования микрорайонного и внемикрорайонного значения, территорий незавершенной, реконструируемой и проектируемой застройки, а также других территорий, не занятых жилой застрой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змера земельного участка в кондоминиуме проводится по следующей формуле (2):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2609850" cy="52133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- размер земельного участка в кондоминиуме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кв</w:t>
      </w:r>
      <w:r>
        <w:rPr>
          <w:sz w:val="24"/>
          <w:szCs w:val="24"/>
        </w:rPr>
        <w:t xml:space="preserve"> - общая площадь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ж</w:t>
      </w:r>
      <w:r>
        <w:rPr>
          <w:sz w:val="24"/>
          <w:szCs w:val="24"/>
        </w:rPr>
        <w:t xml:space="preserve"> - суммарная площадь всех нежилых территорий, не подлежащих передаче в кондоминиумы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</w:t>
      </w:r>
      <w:r>
        <w:rPr>
          <w:sz w:val="24"/>
          <w:szCs w:val="24"/>
        </w:rPr>
        <w:t xml:space="preserve"> - суммарная площадь застройки всех жилых зданий в границах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зд</w:t>
      </w:r>
      <w:r>
        <w:rPr>
          <w:sz w:val="24"/>
          <w:szCs w:val="24"/>
        </w:rPr>
        <w:t xml:space="preserve"> - суммарная общая площадь жилых помещений всех жилых зданий в границах данного квартала, микрорайон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общ.к</w:t>
      </w:r>
      <w:r>
        <w:rPr>
          <w:sz w:val="24"/>
          <w:szCs w:val="24"/>
        </w:rPr>
        <w:t xml:space="preserve"> - общая площадь жилых помещений кондоминиума, для которого рассчитывается нормативный размер земельного участка;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застр.к</w:t>
      </w:r>
      <w:r>
        <w:rPr>
          <w:sz w:val="24"/>
          <w:szCs w:val="24"/>
        </w:rPr>
        <w:t xml:space="preserve"> - площадь застройки кондоминиума, для которого рассчитывается земельный учас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земельной доли каждого домовладельца в кондоминиуме определяется путем умножения общей площади жилых помещений, находящихся в собственности данного домовладельца в кондоминиуме, на удельный показатель земель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фактический размер земельного участка в кондоминиуме меньше нормативного, размер земельной доли каждого домовладельца определяется путем деления фактической площади земельного участка в кондоминиуме на общую площадь жилых помещений в кондоминиуме и умножения на общую площадь жилого помещения, находящегося в собственности каждого домовладе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емельных участков под дошкольное, начальное и среднее общее образование выполнен в соответствии с Приложением Д «Нормы расчета учреждений, организаций и предприятий обслуживания и размеры их земельных участков» СП 42.13330.2016 «Градостроительство. Планировка и застройка городских и сельских поселений». Норма расчета: 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место при проектировании дошкольных образовательных учреждений свыше 100 мест.</w:t>
      </w:r>
      <w:r>
        <w:br w:type="page"/>
      </w:r>
    </w:p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А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ДЕЛЬНЫЕ ПОКАЗАТЕЛИ ЗЕМЕЛЬНОЙ ДОЛИ, ПРИХОДЯЩЕЙСЯ НА 1 М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 xml:space="preserve"> ОБЩЕЙ ПЛОЩАДИ ЖИЛЫХ ПОМЕЩЕНИЙ ДЛЯ ЗДАНИЙ РАЗНОЙ ЭТАЖНОСТИ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567"/>
        <w:gridCol w:w="47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708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</w:t>
            </w:r>
          </w:p>
        </w:tc>
        <w:tc>
          <w:tcPr>
            <w:tcW w:w="7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 41-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 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K.2-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г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II-60-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Н 2-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СН-1.01-94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7.01-89*</w:t>
            </w:r>
          </w:p>
        </w:tc>
        <w:tc>
          <w:tcPr>
            <w:tcW w:w="72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0,92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меча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 застройке смешанной этажности удельный показатель земельной доли следует рассчитывать на средневзвешенную гармоническую этажность путем интерполяции удельных показателей, приведенных в таблиц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2 Норма СНиП 2.07.01-89* приведена для расчетной жилищной обеспеченности 8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/чел. При другой расчетной жилищной обеспеченности расчетную нормативную земельную долю следует определять по формуле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  <w:vertAlign w:val="subscript"/>
                <w:lang w:val="en-US" w:eastAsia="en-US"/>
              </w:rPr>
              <w:drawing>
                <wp:inline distT="0" distB="0" distL="0" distR="0">
                  <wp:extent cx="1149985" cy="437515"/>
                  <wp:effectExtent l="0" t="0" r="0" b="0"/>
                  <wp:docPr id="2" name="Рисунок 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280" w:after="280"/>
              <w:jc w:val="center"/>
              <w:rPr/>
            </w:pPr>
            <w:r>
              <w:rPr>
                <w:sz w:val="16"/>
                <w:szCs w:val="16"/>
              </w:rPr>
              <w:t>где У</w:t>
            </w:r>
            <w:r>
              <w:rPr>
                <w:sz w:val="16"/>
                <w:szCs w:val="16"/>
                <w:vertAlign w:val="subscript"/>
              </w:rPr>
              <w:t>з.д18</w:t>
            </w:r>
            <w:r>
              <w:rPr>
                <w:sz w:val="16"/>
                <w:szCs w:val="16"/>
              </w:rPr>
              <w:t xml:space="preserve"> — показатель земельной доли при 1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/чел.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Н — расчетная жилищная обеспеченность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ПРИЛОЖЕНИЕ Б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РАФИКИ ДЛЯ ОПРЕДЕЛЕНИЯ НОРМАТИВНОГО РАЗМЕРА ЗЕМЕЛЬНОГО УЧАСТКА ДЛЯ ЗДАНИЙ РАЗНОЙ ЭТАЖНОСТИ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401820" cy="423037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ЛОЩАДЬ УЧАСТКА, 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>Условные обозначения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  - Новое строительство (при уплотнении существующей застройки в кондоминиумах)</w:t>
      </w:r>
    </w:p>
    <w:p>
      <w:pPr>
        <w:pStyle w:val="Normal"/>
        <w:widowControl/>
        <w:autoSpaceDE w:val="true"/>
        <w:spacing w:before="280" w:after="280"/>
        <w:rPr/>
      </w:pPr>
      <w:r>
        <w:rPr>
          <w:sz w:val="24"/>
          <w:szCs w:val="24"/>
        </w:rPr>
        <w:t>Сложившаяся застройка (по показателям земельной доли, усредненным для периодов (1957—1985 гг.)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40105" cy="1752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80" w:type="dxa"/>
                                <w:bottom w:w="0" w:type="dxa"/>
                                <w:right w:w="180" w:type="dxa"/>
                              </w:tblCellMar>
                            </w:tblPr>
                            <w:tblGrid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870" cy="139700"/>
                                        <wp:effectExtent l="0" t="0" r="0" b="0"/>
                                        <wp:docPr id="5" name="Рисунок 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9" t="-252" r="-5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87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3.8pt;mso-wrap-distance-left:0pt;mso-wrap-distance-right:2.25pt;mso-wrap-distance-top:0pt;mso-wrap-distance-bottom:0pt;margin-top:0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1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80" w:type="dxa"/>
                          <w:bottom w:w="0" w:type="dxa"/>
                          <w:right w:w="180" w:type="dxa"/>
                        </w:tblCellMar>
                      </w:tblPr>
                      <w:tblGrid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0870" cy="139700"/>
                                  <wp:effectExtent l="0" t="0" r="0" b="0"/>
                                  <wp:docPr id="6" name="Рисунок 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252" r="-5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7" name="Рисунок 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пределение размера земельного участка (по нормам СНиП 2.07.01-89* при расчетной жилищной обеспеченности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.)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768350" cy="229870"/>
            <wp:effectExtent l="0" t="0" r="0" b="0"/>
            <wp:docPr id="8" name="Рисунок 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ФАКТИЧЕСКОГО ИСПОЛЬЗОВАНИЯ И РАСЧЕТНОГО ОБОСНОВАНИЯ РАЗМЕРОВ УЧАСТКОВ ТЕРРИТОРИИ КВАРТАЛА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квартала, рассматриваемая в проекте межевания, состоит из 9 кадастровых кварталов с номерами 67:27:0020819; 67:27:0020849; 67:27:0020854; 67:27:0020848; 67:27:0020832; 67:27:0020833; 67:27:0020875; 67:27:0020815; 67:27:0020874. (На основании сведений из ГКН)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709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29"/>
        <w:gridCol w:w="4703"/>
      </w:tblGrid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6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tru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снять с учета: 67:27:0020819:12; 67:27:0020854:25; 67:27:0020854:19; 67:27:0020854:18; 67:27:0020854:17; 67:27:0020854:26; 67:27:0020854:15; 67:27:0020854:14; 67:27:0020854:13; 67:27:0020854:9; 67:27:0020854:23; 67:27:0020815:20; 67:27:0020848:29; 67:27:0020848:21; 67:27:0020849:32; 67:27:0020849:2; 67:27:0020849:35; 67:27:0020849:1; 67:27:0020849:16; 67:27:0020849:24; 67:27:0020849:29; 67:27:0020849:28; 67:27:0020849:27; 67:27:0020849:9; 67:27:0020849:37; 67:27:0020849:26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20849:15; 67:27:0020849:25; 67:27:0020849:14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67:27:0020849:20; 67:27:0020849:21; 67:27:0020849:23; 67:27:0020849:36; 67:27:0020849:34; 67:27:0020848:12; 67:27:0020848:4; 67:27:0020855:25; 67:27:0020848:3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расчет</w:t>
      </w:r>
    </w:p>
    <w:p>
      <w:pPr>
        <w:pStyle w:val="Normal"/>
        <w:shd w:fill="FFFFFF" w:val="clear"/>
        <w:suppressAutoHyphens w:val="tru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color w:val="0070C0"/>
        <w:sz w:val="24"/>
        <w:szCs w:val="24"/>
      </w:rPr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jc w:val="center"/>
      <w:rPr>
        <w:rFonts w:eastAsia="Calibri"/>
        <w:color w:val="0070C0"/>
        <w:sz w:val="16"/>
        <w:szCs w:val="16"/>
        <w:lang w:eastAsia="en-US"/>
      </w:rPr>
    </w:pPr>
    <w:r>
      <w:rPr>
        <w:rFonts w:eastAsia="Calibri"/>
        <w:color w:val="0070C0"/>
        <w:sz w:val="16"/>
        <w:szCs w:val="16"/>
        <w:lang w:eastAsia="en-US"/>
      </w:rPr>
      <w:t>_____________________________________________________________________________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>
        <w:rFonts w:eastAsia="Calibri"/>
        <w:color w:val="0070C0"/>
        <w:lang w:eastAsia="en-US"/>
      </w:rPr>
    </w:pPr>
    <w:r>
      <w:rPr>
        <w:rFonts w:eastAsia="Calibri"/>
        <w:color w:val="0070C0"/>
        <w:lang w:eastAsia="en-US"/>
      </w:rPr>
      <w:t>ООО «БИНОМ» г. Смоленск, ул. Ленина, д.23/8 тел./факс 8(4812) 64 73 99, 35 84 65, 55 98 01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88"/>
      <w:jc w:val="center"/>
      <w:rPr/>
    </w:pPr>
    <w:hyperlink r:id="rId1">
      <w:r>
        <w:rPr>
          <w:rStyle w:val="InternetLink"/>
          <w:rFonts w:eastAsia="Calibri"/>
          <w:color w:val="0070C0"/>
          <w:u w:val="single"/>
          <w:lang w:val="en-US" w:eastAsia="en-US"/>
        </w:rPr>
        <w:t>www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  <w:r>
      <w:rPr>
        <w:rFonts w:eastAsia="Calibri"/>
        <w:color w:val="0070C0"/>
        <w:lang w:eastAsia="en-US"/>
      </w:rPr>
      <w:t xml:space="preserve">; </w:t>
    </w:r>
    <w:r>
      <w:rPr>
        <w:rFonts w:eastAsia="Calibri"/>
        <w:color w:val="0070C0"/>
        <w:lang w:val="en-US" w:eastAsia="en-US"/>
      </w:rPr>
      <w:t>e</w:t>
    </w:r>
    <w:r>
      <w:rPr>
        <w:rFonts w:eastAsia="Calibri"/>
        <w:color w:val="0070C0"/>
        <w:lang w:eastAsia="en-US"/>
      </w:rPr>
      <w:t>-</w:t>
    </w:r>
    <w:r>
      <w:rPr>
        <w:rFonts w:eastAsia="Calibri"/>
        <w:color w:val="0070C0"/>
        <w:lang w:val="en-US" w:eastAsia="en-US"/>
      </w:rPr>
      <w:t>mail</w:t>
    </w:r>
    <w:r>
      <w:rPr>
        <w:rFonts w:eastAsia="Calibri"/>
        <w:color w:val="0070C0"/>
        <w:lang w:eastAsia="en-US"/>
      </w:rPr>
      <w:t xml:space="preserve">: </w:t>
    </w:r>
    <w:hyperlink r:id="rId2">
      <w:r>
        <w:rPr>
          <w:rStyle w:val="InternetLink"/>
          <w:rFonts w:eastAsia="Calibri"/>
          <w:color w:val="0070C0"/>
          <w:u w:val="single"/>
          <w:lang w:val="en-US" w:eastAsia="en-US"/>
        </w:rPr>
        <w:t>binsmol</w:t>
      </w:r>
      <w:r>
        <w:rPr>
          <w:rStyle w:val="InternetLink"/>
          <w:rFonts w:eastAsia="Calibri"/>
          <w:color w:val="0070C0"/>
          <w:u w:val="single"/>
          <w:lang w:eastAsia="en-US"/>
        </w:rPr>
        <w:t>@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mail</w:t>
      </w:r>
      <w:r>
        <w:rPr>
          <w:rStyle w:val="InternetLink"/>
          <w:rFonts w:eastAsia="Calibri"/>
          <w:color w:val="0070C0"/>
          <w:u w:val="single"/>
          <w:lang w:eastAsia="en-US"/>
        </w:rPr>
        <w:t>.</w:t>
      </w:r>
      <w:r>
        <w:rPr>
          <w:rStyle w:val="InternetLink"/>
          <w:rFonts w:eastAsia="Calibri"/>
          <w:color w:val="0070C0"/>
          <w:u w:val="single"/>
          <w:lang w:val="en-US" w:eastAsia="en-US"/>
        </w:rPr>
        <w:t>ru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 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70C0"/>
        <w:sz w:val="24"/>
        <w:szCs w:val="24"/>
      </w:rPr>
      <w:t>Разработка проекта планировки и межевания застроенных территорий г. Смоленска</w:t>
    </w:r>
  </w:p>
  <w:p>
    <w:pPr>
      <w:pStyle w:val="Header"/>
      <w:jc w:val="center"/>
      <w:rPr>
        <w:color w:val="0070C0"/>
        <w:sz w:val="24"/>
        <w:szCs w:val="24"/>
      </w:rPr>
    </w:pPr>
    <w:r>
      <w:rPr>
        <w:color w:val="0070C0"/>
        <w:sz w:val="24"/>
        <w:szCs w:val="24"/>
      </w:rPr>
      <w:t>_____________________________________________________________________________</w:t>
    </w:r>
  </w:p>
  <w:p>
    <w:pPr>
      <w:pStyle w:val="Header"/>
      <w:rPr>
        <w:color w:val="0070C0"/>
        <w:sz w:val="24"/>
        <w:szCs w:val="24"/>
      </w:rPr>
    </w:pPr>
    <w:r>
      <w:rPr>
        <w:color w:val="0070C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Titlelink">
    <w:name w:val="title-link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3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8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royoffis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stroyoffis.ru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stroyoffis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stroyoffis.ru/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stroyoffis.ru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stroyoffis.ru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stroyoffis.ru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insmol.ru/" TargetMode="External"/><Relationship Id="rId2" Type="http://schemas.openxmlformats.org/officeDocument/2006/relationships/hyperlink" Target="mailto:binsmol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10:00Z</dcterms:created>
  <dc:creator>Владелец</dc:creator>
  <dc:description/>
  <cp:keywords/>
  <dc:language>en-US</dc:language>
  <cp:lastModifiedBy>1</cp:lastModifiedBy>
  <cp:lastPrinted>2017-09-22T16:49:00Z</cp:lastPrinted>
  <dcterms:modified xsi:type="dcterms:W3CDTF">2021-08-06T10:28:00Z</dcterms:modified>
  <cp:revision>7</cp:revision>
  <dc:subject/>
  <dc:title>22 декабря 2005 года N 728-99</dc:title>
</cp:coreProperties>
</file>