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10.5. Проект межевания территории в границах ул. Рыленкова – ул. 25 Сентября – ул. Маршала Соколовского – пр. Строителей (ПК№10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5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25:00Z</dcterms:modified>
  <cp:revision>3</cp:revision>
  <dc:subject/>
  <dc:title>Сопроводительное письмо</dc:title>
</cp:coreProperties>
</file>