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0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СЕНИЕ ИЗМЕНЕНИЙ В ПРОЕКТ ПЛАНИРОВКИ И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постановления Администрации города Смоленска от 16.03.2021 №497-адм в проект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36 (номер по экспликации земельных участков). Площадь до внесения изменений – 7143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7136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вида разрешенного использования, площади и конфигурации земельного участка №37 (номер по экспликации земельных участков). Вид разрешенного использования до внесения изменений: «для строительства магазина с кафе», после: «Бытовое обслуживание (3.3)». Площадь до внесения изменений – 1481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2264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39 (номер по экспликации земельных участков). Площадь до внесения изменений - 2925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2533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44 (номер по экспликации земельных участков). Площадь до внесения изменений – 8182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8281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45 (номер по экспликации земельных участков). Площадь до внесения изменений – 1086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1116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52 (номер по экспликации земельных участков). Площадь до внесения изменений – 1818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1815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площади и конфигурации земельного участка №53 (номер по экспликации земельных участков). Площадь до внесения изменений – 8481 м</w:t>
      </w:r>
      <w:r>
        <w:rPr>
          <w:sz w:val="28"/>
          <w:vertAlign w:val="superscript"/>
        </w:rPr>
        <w:t>2</w:t>
      </w:r>
      <w:r>
        <w:rPr>
          <w:sz w:val="28"/>
        </w:rPr>
        <w:t>, после внесения изменений – 8475 м</w:t>
      </w:r>
      <w:r>
        <w:rPr>
          <w:sz w:val="28"/>
          <w:vertAlign w:val="superscript"/>
        </w:rPr>
        <w:t>2</w:t>
      </w:r>
      <w:r>
        <w:rPr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ование земельного участка №89 (номер по экспликации земельных участков). Площадь земельного участка 81 м</w:t>
      </w:r>
      <w:r>
        <w:rPr>
          <w:sz w:val="28"/>
          <w:vertAlign w:val="superscript"/>
        </w:rPr>
        <w:t>2</w:t>
      </w:r>
      <w:r>
        <w:rPr>
          <w:sz w:val="28"/>
        </w:rPr>
        <w:t>, виды разрешенного использования: «Улично-дорожная сеть (12.0.1)», «Магазины (4.4)». Категория земли: земли населенных пунктов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3 кадастровых кварталов с номерами 67:27:0030813; 67:27:0030850; 67:27:0030851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ТП№1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.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разовательное учреж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 для детей и подрос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(4.4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теа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15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.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2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2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ую гостиниц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1% от нормируемой (на 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3% от нормируемой (на 14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7% от нормируемой (на 2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2% от нормируемой (на 2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Normal"/>
              <w:widowControl/>
              <w:ind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(4.4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13:00Z</dcterms:created>
  <dc:creator>Владелец</dc:creator>
  <dc:description/>
  <cp:keywords/>
  <dc:language>en-US</dc:language>
  <cp:lastModifiedBy>1</cp:lastModifiedBy>
  <cp:lastPrinted>2011-09-20T21:11:00Z</cp:lastPrinted>
  <dcterms:modified xsi:type="dcterms:W3CDTF">2021-07-19T17:03:00Z</dcterms:modified>
  <cp:revision>21</cp:revision>
  <dc:subject/>
  <dc:title>22 декабря 2005 года N 728-99</dc:title>
</cp:coreProperties>
</file>