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 ТОМА 10.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21"/>
        <w:gridCol w:w="762"/>
        <w:gridCol w:w="106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шта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элемента планировочной структуры и схема с отображением границ проектируемой территории, зон функционального назначения в соответствии с Генеральным план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5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границ </w:t>
            </w:r>
            <w:hyperlink w:anchor="sub_10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он с особыми условиями использования территорий</w:t>
              </w:r>
            </w:hyperlink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ые материалы в графической форме для обоснования положений о планировке территори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земельных участков с указанием форм собственности и разрешенных видов исполь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существующих сохраняемых, реконструируемых, ликвидируемых и проектируемых трасс магистральных сетей и сооружений водопровода, канализации, теплоснабжения, газоснабжения, электроснабжения, телевидения, радио и связи, мест присоединения этих сетей к городским магистральным линиям и сооруж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оперечных профилей улиц и проез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функционального использования территории с выделением зеленых насаждений и элементов благоустро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ределения застройки по этажности (историко-градостроительные исследовани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ериодизации территории (историко-градостроительные исследовани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средового обследования территории (историко-градостроительные исследовани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10:00Z</dcterms:created>
  <dc:creator>BLACK</dc:creator>
  <dc:description/>
  <cp:keywords/>
  <dc:language>en-US</dc:language>
  <cp:lastModifiedBy>BLACK</cp:lastModifiedBy>
  <dcterms:modified xsi:type="dcterms:W3CDTF">2012-03-03T20:11:00Z</dcterms:modified>
  <cp:revision>3</cp:revision>
  <dc:subject/>
  <dc:title/>
</cp:coreProperties>
</file>