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Ы ПЛАНИРОВКИ И МЕЖЕВАНИЯ ЗАСТРОЕННЫХ ТЕРРИТОРИЙ В ГОРОДЕ СМОЛЕНСКЕ В ГРАНИЦАХ ПРОСПЕКТА СТРОИТЕЛЕЙ – УЛ. ПОПОВА – УЛ. ПЕТРА АЛЕКСЕЕВА – УЛ. РЫЛЕНКОВА (ПК №1)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города Смоленска </w:t>
      </w:r>
      <w:r>
        <w:rPr>
          <w:b/>
          <w:sz w:val="24"/>
          <w:szCs w:val="24"/>
        </w:rPr>
        <w:t>от 06.04.2021 №718-адм</w:t>
      </w:r>
      <w:r>
        <w:rPr>
          <w:sz w:val="24"/>
          <w:szCs w:val="24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4"/>
          <w:szCs w:val="24"/>
        </w:rPr>
        <w:t>Откорректирована площадь и конфигурация земельного участка №83 (по ПМ): площадь до изменений 146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по проекту 18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й способ образования: 1эт.) объединение земельных участков с кадастровыми номерами 67:27:0031401:125 и 67:27:0031401:77; 2эт.) перераспределение образованного земельного участка с землями государственная собственность на которые не разграничена. Вид разрешенного использования согласно классификатора «Бытовое обслуживание» (3.3)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ткорректирована площадь и конфигурация земельного участка №93 (по ПМ): площадь до изменений 235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по проекту 221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ые ранее изменения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Смоленска от 20.12.2018 №3422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планировки внесены следующие изменения: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, конфигурации и вида разрешенного использования земельного участка №84 (номер по экспликации земельных участков чертежа ПМ-1 том 1.5). Площадь земельного участка составляет 85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ид разрешенного использования: «Общественное питание (4.6)»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земельного участка №44 (номер по экспликации земельных участков чертежа ПМ-1 том 1.5). Площадь земельного участка составляет 220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земельного участка №40 (номер по экспликации земельных участков чертежа ПМ-1 том 1.5). Площадь земельного участка составляет 719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земельного участка №42 (номер по экспликации земельных участков чертежа ПМ-1 том 1.5). Площадь земельного участка составляет 97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Добавление сервитута с39 (обозначение по экспликации зон действия сервитутов чертежа ПМ-1 том 1.5). Данный сервитут расположен на земельном участке №8442 (номер по экспликации земельных участков чертежа ПМ-1 том 1.5), площадь – 7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сервитута с8 (обозначение по экспликации зон действия сервитутов чертежа ПМ-1 том 1.5), площадь после внесения изменений – 2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вида разрешенного использования земельного участка №83 (номер по экспликации земельных участков чертежа ПМ-1 том 1.5). Вид разрешенного использования земельного участка после внесения изменений: «Бытовое обслуживание (3.3)»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 кадастрового квартала с номерами 67:27:0031401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6% от нормируемой (на 17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формируемый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(ГКН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м са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№45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6% от нормируемой (на 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(под два жил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7,7(№35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9(№36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скольку участок формируется под кондоминиум, состоящих из двух жилых домов, необходимо увеличить площадь участка на 32,05% от нормируемой (25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№4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Ясли-сад "Кристаллик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Формируем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ееся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школы№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8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школы№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поликлиники №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птечный пункт из сборных конструкц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0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5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Формируемый участок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7% от нормируемой (на 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0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9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,4% от нормируемой (на 21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строящимся торгово-бытовым центр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поч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3% от нормируемой (на 6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0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9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ТП№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ТП№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0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,3% от нормируемой (на 5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 "Калин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02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94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, несоответствие требованиям действующих нормативов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0,5% от нормируемой (на 29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7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7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обслуживания жилого дома вызывают необходимость увеличения площади участка на 5,4% от нормируемой (на 4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обслуживания жилого дома вызывают необходимость увеличения площади участка на 3,54% от нормируемой (на 4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6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ГР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станции скорой помощ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дания общественног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назна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ой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 под кондоминиум, состоящих из четырех жилых дом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8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многоквартирного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 православного хра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ытовое обслуживание (3.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Общественное питание (4.6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ез-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 общественн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электросетевым комплексом ПС Южная 110/35/6 к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Многоконтурный участок 87(1); 87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торг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торг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торг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электросетевым комплексом ПС Южная 110/35/6 к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щее пользование территории - под благоустройства, проезды, внутриквартальное озелен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4:00Z</dcterms:created>
  <dc:creator>Владелец</dc:creator>
  <dc:description/>
  <cp:keywords/>
  <dc:language>en-US</dc:language>
  <cp:lastModifiedBy>Пользователь Windows</cp:lastModifiedBy>
  <cp:lastPrinted>2011-09-20T21:11:00Z</cp:lastPrinted>
  <dcterms:modified xsi:type="dcterms:W3CDTF">2021-06-30T09:35:00Z</dcterms:modified>
  <cp:revision>146</cp:revision>
  <dc:subject/>
  <dc:title>22 декабря 2005 года N 728-99</dc:title>
</cp:coreProperties>
</file>