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11.05.2021 №0163300029421000580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улицы Рыленк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17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00000:28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28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06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32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Ш №3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7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6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7: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1408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64 «Солнечный зай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 поликлиническое обслуживание (3.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ДКБ Поликлин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0 и земель,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 земельных  участков с кадастровыми номерам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8:11 67:27:0031408:18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5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8: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12:24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2:27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12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3;67:27:0031404;67:27:0031405;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;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2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23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5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7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1-07-08T07:53:00Z</dcterms:modified>
  <cp:revision>13</cp:revision>
  <dc:subject/>
  <dc:title>Сопроводительное письмо</dc:title>
</cp:coreProperties>
</file>