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Постановление от 25.12.2020 №2621-адм «О принятии решения о подготовке проекта планировки и проекта межевания территории в городе Смоленске в границах улицы Попова – ГСК «Энтузиаст»</w:t>
      </w:r>
      <w:r>
        <w:rPr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– улицы Андрусовской – улицы Пограничников»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мкин А.Г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моленск, территория в границах улицы Попова – ГСК «Энтузиаст» – улицы Андрусовской – улицы Пограничников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6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Договор № П-ИМЗ-2020-012140-513 от 18.11.2020 г. на разработку проекта планировки и проекта межевания застроенных территорий в городе Смоленске в границах улицы Соболева – 2-го переулка Горького – улицы Полины Осипенко – 1-го переулка Горького – по границе территориальной зоны Р2 – по границе территориальной зоны Ж4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6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551"/>
        <w:gridCol w:w="2442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Том 6. </w:t>
      </w:r>
      <w:r>
        <w:rPr>
          <w:rFonts w:eastAsia="Calibri"/>
          <w:sz w:val="22"/>
          <w:szCs w:val="22"/>
          <w:lang w:eastAsia="en-US"/>
        </w:rPr>
        <w:t>Проект межевания территории.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Основная (утверждаемая) часть. Графическая часть (ПМТ-УЧ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536"/>
        <w:gridCol w:w="1276"/>
        <w:gridCol w:w="1559"/>
      </w:tblGrid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М-УЧ-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ёж меже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6:00Z</dcterms:created>
  <dc:creator>1</dc:creator>
  <dc:description/>
  <cp:keywords/>
  <dc:language>en-US</dc:language>
  <cp:lastModifiedBy>Администратор</cp:lastModifiedBy>
  <cp:lastPrinted>2017-11-22T10:51:00Z</cp:lastPrinted>
  <dcterms:modified xsi:type="dcterms:W3CDTF">2021-06-07T07:54:00Z</dcterms:modified>
  <cp:revision>11</cp:revision>
  <dc:subject/>
  <dc:title>Сопроводительное письмо</dc:title>
</cp:coreProperties>
</file>