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в границах улицы Попова – улицы Рыленков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36,9 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15,5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8979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3-зона застройки среднеэтажными жилыми домами (от 5 до 8 этажей) и многоэтажными жилыми домами (от 9 этажей и выше)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9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5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1,0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азмещение улично-дорожной сети (зоны №1,2,3,4,5) (номера по экспликации зон планируемого размещения объектов чертежа ППТ-УЧ-3 «Чертеж границ зон планируемого размещения объектов. М 1:2000» Том 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2386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3597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899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4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Площадь зоны – 24357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4552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Heading2"/>
        <w:spacing w:before="120" w:after="120"/>
        <w:jc w:val="center"/>
        <w:rPr/>
      </w:pPr>
      <w:bookmarkStart w:id="4" w:name="__RefHeading___Toc50923600"/>
      <w:bookmarkEnd w:id="4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50923601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50923602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8979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ДОУ «Детский сад № 19 «Катюша», МБДОУ № 64 «Солнечный зайчик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ОУ СШ №37 города Смоленска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БОУ СШ №35 города Смоленска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50923603"/>
      <w:bookmarkEnd w:id="7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50923604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ам Попова и Рылен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ул. Попова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25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3 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30-38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Рыленкова</w:t>
      </w:r>
      <w:r>
        <w:rPr>
          <w:i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39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1,5-15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Рыленкова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-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3</w:t>
      </w:r>
      <w:r>
        <w:rPr>
          <w:szCs w:val="28"/>
          <w:lang w:val="en-US"/>
        </w:rPr>
        <w:t>2</w:t>
      </w:r>
      <w:r>
        <w:rPr>
          <w:szCs w:val="28"/>
        </w:rPr>
        <w:t>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9,5-12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5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9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6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5"/>
              </w:rPr>
              <w:t>6,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6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1" w:name="__RefHeading___Toc50923607"/>
      <w:bookmarkStart w:id="12" w:name="__RefHeading___Toc50923607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3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4" w:name="__RefHeading___Toc50923608"/>
      <w:bookmarkEnd w:id="13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318675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14,9 км.</w:t>
      </w:r>
    </w:p>
    <w:p>
      <w:pPr>
        <w:pStyle w:val="Heading3"/>
        <w:spacing w:lineRule="auto" w:line="360" w:before="120" w:after="120"/>
        <w:jc w:val="center"/>
        <w:rPr/>
      </w:pPr>
      <w:bookmarkStart w:id="15" w:name="__RefHeading___Toc50923609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25,8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10"/>
      <w:bookmarkStart w:id="17" w:name="sub_3064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7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8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8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2172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9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50923611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109260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–13,8 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2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3824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1,8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3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4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048625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136575 ‬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3" w:name="__RefHeading___Toc50923615"/>
      <w:bookmarkEnd w:id="23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Администратор</cp:lastModifiedBy>
  <cp:lastPrinted>2020-09-13T20:50:00Z</cp:lastPrinted>
  <dcterms:modified xsi:type="dcterms:W3CDTF">2021-07-08T20:35:00Z</dcterms:modified>
  <cp:revision>11</cp:revision>
  <dc:subject/>
  <dc:title>Сопроводительное письмо</dc:title>
</cp:coreProperties>
</file>