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Договор №03/2019-19 от 23 января 2019 г. на выполнение работ по подготовке и сопровождению документации по планировке застроенных территорий в границах 1-го Краснофлотского переулка – улицы Больничной – улицы Большая Краснофлотская – улицы Пионерской – по границе территориальной зоны Р1 – улицы Нахимова в городе Смоленске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Евроком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квартал в границах 1-го Краснофлотского переулка – улицы Больничной – улицы Большая Краснофлотская – улицы Пионерской – по границе территориальной зоны Р1 – улицы Нахимов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Договор №03/2019-19 от 23 января 2019 г. на выполнение работ по подготовке и сопровождению документации по планировке застроенных территорий в границах 1-го Краснофлотского переулка – улицы Больничной – улицы Большая Краснофлотская – улицы Пионерской – по границе территориальной зоны Р1 – улицы Нахимова в городе Смоленске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Гулин А. С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6453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6453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64540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786454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РАСЧЕТНОЕ ОБОСНОВАНИЕ РАЗМЕРОВ УЧАСТКОВ ТЕРРИТОРИИ КВАРТАЛ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07.02.2019 №292-адм «О решении о подготовке проекта планировки и проекта межевания территории в границах 1-го Краснофлотского переулка – улицы Больничной – улицы Большая Краснофлотская – улицы Пионерской – по границе территориальной зоны Р1 – улицы Нахимова в городе Смоленске площадью 45 г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"Многофункциональный центр «Бюро инвентаризации, оценки и межевания" в 2019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7864538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1" w:name="__RefHeading___Toc37864539"/>
      <w:bookmarkEnd w:id="1"/>
      <w:r>
        <w:rPr>
          <w:rFonts w:cs="Times New Roman"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2127"/>
        <w:gridCol w:w="1276"/>
        <w:gridCol w:w="1843"/>
        <w:gridCol w:w="4253"/>
        <w:gridCol w:w="1560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 сентября 2014 г. N 5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соб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05:45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5, 67:27:0020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6, 67:27:0020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07:17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07:23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16:62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16:19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0216:15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20216:35 и 67:27:0020216: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20216:34 и 67:27:0020216: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20216:216, 67:27:0020216:33, 67:27:0020216: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20216:31, 67:27:0020216:56, 67:27:0020216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15:16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15:147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15:18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, 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00000:2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, 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ых участков с кадастровыми номерами 67:27:0000000:2201 и 67:27:0020231: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раздела земельного участка с кадастровым номером 67:27:0020231: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20231: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раздела земельного участка с кадастровым номером 67:27:0020231: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20231:276, 67:27:0020231: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, 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8:28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, 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8:25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20228:22, 67:27:0020228:23, 67:27:0020228: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7:831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7:17, 67:27:0020227:16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17:25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9:11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9:10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9:9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9:8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9:20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9:22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9:3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9:4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9:7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ых участков с кадастровыми номерами 67:27:0020225:11, 67:27:0020225:1, 67:27:0020225:2, 67:27:0020225:13, 67:27:0020226:27,67:27:0020226:1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5:5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5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0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6:4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2.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67:27:0020226:11, 67:27:0020226:12, 67:27:0020226:13, 67:27:0020226:35, 67:27:0020226:30, 67:27:0020226:36, 67:27:0020226:10, 67:27:0020226:9, 67:27:0020226:37, 67:27:0020226:27, 67:27:0020226:1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7:2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рова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объединения земельных участков с кадастровыми номерами 67:27:0020227:73 и 67:27:0020227: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20227:23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я автотранспорта (2.7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: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жилая застройка (2.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0227:25, 67:27:0020227:33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, 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(12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хозяйственной дет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ту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 (9.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20215:32 и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уровневая 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 (4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щественно-делов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20227: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20225: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, 67:27:0020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, 67:27:00202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озел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уровневая 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02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8"/>
        </w:rPr>
        <w:t>*площадь земельного участка с кадастровым номером 67:27:0020231:26 составляет 13505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фактическая площадь данного земельного участка составляет 1351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, что равно сумме земельных участков №120, 275, 276, образуемых путем раздела земельного участка с кадастровым номером 67:27:0020231:26</w:t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2" w:name="__RefHeading___Toc37864540"/>
      <w:bookmarkEnd w:id="2"/>
      <w:r>
        <w:rPr>
          <w:rFonts w:cs="Times New Roman" w:ascii="Times New Roman" w:hAnsi="Times New Roman"/>
        </w:rPr>
        <w:t>3.</w:t>
        <w:tab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60"/>
        <w:gridCol w:w="2322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 сентября 2014 г. N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540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земельного участк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"/>
        <w:widowControl/>
        <w:numPr>
          <w:ilvl w:val="0"/>
          <w:numId w:val="2"/>
        </w:numPr>
        <w:suppressAutoHyphens w:val="true"/>
        <w:autoSpaceDE w:val="true"/>
        <w:spacing w:lineRule="auto" w:line="360" w:before="240" w:after="60"/>
        <w:ind w:left="709" w:hanging="360"/>
        <w:rPr>
          <w:rFonts w:ascii="Times New Roman" w:hAnsi="Times New Roman" w:cs="Times New Roman"/>
        </w:rPr>
      </w:pPr>
      <w:bookmarkStart w:id="3" w:name="__RefHeading___Toc37864541"/>
      <w:bookmarkEnd w:id="3"/>
      <w:r>
        <w:rPr>
          <w:rFonts w:cs="Times New Roman" w:ascii="Times New Roman" w:hAnsi="Times New Roman"/>
        </w:rPr>
        <w:t>РАСЧЕТНОЕ ОБОСНОВАНИЕ РАЗМЕРОВ УЧАСТКОВ ТЕРРИТОРИИ КВАРТАЛА</w:t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Пользователь Windows</cp:lastModifiedBy>
  <cp:lastPrinted>2020-08-13T17:13:00Z</cp:lastPrinted>
  <dcterms:modified xsi:type="dcterms:W3CDTF">2021-06-15T09:18:00Z</dcterms:modified>
  <cp:revision>88</cp:revision>
  <dc:subject/>
  <dc:title>Сопроводительное письмо</dc:title>
</cp:coreProperties>
</file>