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Настоящие проектные материалы разработаны ООО «МФЦ «БИНОМ» по техническому заданию на разработку проекта планировки и межевания территории квартала в границах улицы 25 Сентября –  улицы Смольянинова – по границе территориальной зоны П5 – по границе территориальной зоны Т3 </w:t>
      </w:r>
      <w:r>
        <w:rPr>
          <w:color w:val="000000"/>
          <w:szCs w:val="28"/>
        </w:rPr>
        <w:t>в городе Смолен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9"/>
        <w:gridCol w:w="2234"/>
        <w:gridCol w:w="1310"/>
        <w:gridCol w:w="1701"/>
        <w:gridCol w:w="3793"/>
        <w:gridCol w:w="2019"/>
      </w:tblGrid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(6.9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1004:35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(4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, анга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67:27:0031004:464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(4.9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67:27:0031004:36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(4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часть цех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67:27:0031004:49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67:27:0031004:71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 (4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67:27:0031004:44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67:27:0031004:42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распределение ЗУ      67:27:0031004:66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67:27:0031004:679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(6.9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базы "Смоленскпромстрой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67:27:0031004:678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(6.9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67:27:0031004:76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(6.9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67:27:0031004:77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(6.9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67:27:0031004:78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здание с погрузкой и рамп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67:27:0031004:50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здание с погрузкой и рамп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67:27:0031004:18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здание с погрузкой и рамп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67:27:0031004:51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завода ЖБ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67:27:0031004:4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(6.9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67:27:0031004:59 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(6.9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67:27:0031004:75 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спределение ЗУ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004:3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(6.9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0031004:432   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 67:27:0031004:13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й объект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распределение ЗУ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004:25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объект  с дизельной электростанци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динение ЗУ             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004:27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31004:6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часть цех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31004:38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елезнодорожный транспорт(7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(7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й транспорт(7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ые пу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ловое управление(4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часть цех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0031004:28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(6.0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0031004:40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ловое управление(4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 гаражом "Управление магистральных газопроводов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31004:2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(6.9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31004:461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лощадки(6.9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ая площад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0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У               67:27:31004:26 с землями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81" w:charSpace="0"/>
        </w:sect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35442895"/>
      <w:bookmarkEnd w:id="2"/>
      <w:r>
        <w:rPr/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Cs w:val="28"/>
              </w:rPr>
            </w:pPr>
            <w:r>
              <w:rPr>
                <w:color w:val="000000"/>
                <w:szCs w:val="28"/>
              </w:rPr>
              <w:t>32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8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3:00Z</dcterms:created>
  <dc:creator>1</dc:creator>
  <dc:description/>
  <cp:keywords/>
  <dc:language>en-US</dc:language>
  <cp:lastModifiedBy>Администратор</cp:lastModifiedBy>
  <cp:lastPrinted>2020-02-25T15:41:00Z</cp:lastPrinted>
  <dcterms:modified xsi:type="dcterms:W3CDTF">2021-05-25T09:14:00Z</dcterms:modified>
  <cp:revision>35</cp:revision>
  <dc:subject/>
  <dc:title>Сопроводительное письмо</dc:title>
</cp:coreProperties>
</file>