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кин М.В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 в границах улицы 25 Сентября –  улицы Смольянинова – по границе территориальной зоны П5 – по границе территориальной зоны Т3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планировочной структуры. Схемы отображения границ проектируемой территории, зон функционального назначения в соответствии с ГП. Схемы с отображением границ проектируемой территории, территориальных зон в соответствии с ПЗЗ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 в границах проектируемого квартала. Схема поперечных профилей улиц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границ зон с особыми условиями использования территории в соответствии с данными ЕГРН, местоположения существующих объектов капитального строительств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ГП и ПЗЗ г. Смоленс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43:00Z</dcterms:created>
  <dc:creator>1</dc:creator>
  <dc:description/>
  <dc:language>en-US</dc:language>
  <cp:lastModifiedBy>Администратор</cp:lastModifiedBy>
  <cp:lastPrinted>2018-07-16T17:13:00Z</cp:lastPrinted>
  <dcterms:modified xsi:type="dcterms:W3CDTF">2021-03-11T08:43:00Z</dcterms:modified>
  <cp:revision>2</cp:revision>
  <dc:subject/>
  <dc:title>Сопроводительное письмо</dc:title>
</cp:coreProperties>
</file>