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</w:rPr>
        <w:t></w:t>
      </w:r>
      <w:r>
        <w:rPr/>
        <w:t xml:space="preserve">(4812) 647399, факс (4812) 358465,  </w:t>
      </w:r>
      <w:r>
        <w:rPr>
          <w:rFonts w:eastAsia="Wingdings" w:cs="Wingdings" w:ascii="Wingdings" w:hAnsi="Wingdings"/>
        </w:rPr>
        <w:t></w:t>
      </w:r>
      <w:r>
        <w:rPr/>
        <w:t xml:space="preserve"> binsmol@mail.ru</w:t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Договор № 68п/2020 от 10 декабря 2020 г. на разработку проекта планировки и проекта межевания в городе Смоленске в границах улицы 25 Сентября –  улицы Смольянинова – по границе территориальной зоны П5 – по границе территориальной зоны Т3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окин М.В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г. Смоленск, территория в границах улицы 25 Сентября –  улицы Смольянинова – по границе территориальной зоны П5 – по границе территориальной зоны Т3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6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</w:rPr>
        <w:t></w:t>
      </w:r>
      <w:r>
        <w:rPr/>
        <w:t xml:space="preserve">(4812) 647399, факс (4812) 358465,  </w:t>
      </w:r>
      <w:r>
        <w:rPr>
          <w:rFonts w:eastAsia="Wingdings" w:cs="Wingdings" w:ascii="Wingdings" w:hAnsi="Wingdings"/>
        </w:rPr>
        <w:t></w:t>
      </w:r>
      <w:r>
        <w:rPr/>
        <w:t xml:space="preserve"> binsmol@mail.ru</w:t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Договор № 68п/2020 от 10 декабря 2020 г. на разработку проекта планировки и проекта межевания в городе Смоленске в границах улицы 25 Сентября –  улицы Смольянинова – по границе территориальной зоны П5 – по границе территориальной зоны Т3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6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551"/>
        <w:gridCol w:w="2442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йзман Н. И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Том 6. </w:t>
      </w:r>
      <w:r>
        <w:rPr>
          <w:rFonts w:eastAsia="Calibri"/>
          <w:sz w:val="22"/>
          <w:szCs w:val="22"/>
          <w:lang w:eastAsia="en-US"/>
        </w:rPr>
        <w:t>Проект межевания территории.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Основная (утверждаемая) часть. Графическая часть (ПМТ-УЧ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536"/>
        <w:gridCol w:w="1276"/>
        <w:gridCol w:w="1559"/>
      </w:tblGrid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М-УЧ-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ёж межевания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6:00Z</dcterms:created>
  <dc:creator>1</dc:creator>
  <dc:description/>
  <cp:keywords/>
  <dc:language>en-US</dc:language>
  <cp:lastModifiedBy>Администратор</cp:lastModifiedBy>
  <cp:lastPrinted>2017-11-22T10:51:00Z</cp:lastPrinted>
  <dcterms:modified xsi:type="dcterms:W3CDTF">2021-02-09T15:09:00Z</dcterms:modified>
  <cp:revision>15</cp:revision>
  <dc:subject/>
  <dc:title>Сопроводительное письмо</dc:title>
</cp:coreProperties>
</file>