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52780</wp:posOffset>
            </wp:positionV>
            <wp:extent cx="584136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hadow/>
          <w:color w:val="000066"/>
          <w:sz w:val="36"/>
          <w:szCs w:val="28"/>
        </w:rPr>
        <w:t>Муниципальный контракт №6/2013 "Разработка проекта планировки и межевания застроенных территорий г. Смоленска" от 10.12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6. ПРОЕКТ МЕЖЕВАНИЯ ТЕРРИТОРИИ КВАРТАЛА В ГРАНИЦАХ УЛ. НИКОЛАЕВА - УЛ. МАРИНЫ РАСКОВОЙ - УЛ. НОРМАНДИЯ-НЕМАН - УЛ. ЗОИ КОСМОДЕМЬЯНСКОЙ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hadow/>
          <w:color w:val="000066"/>
          <w:sz w:val="36"/>
          <w:szCs w:val="28"/>
        </w:rPr>
        <w:t>Муниципальный контракт №6/2013 "Разработка проекта планировки и межевания застроенных территорий г. Смоленска" от 10.12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6. ПРОЕКТ МЕЖЕВАНИЯ ТЕРРИТОРИИ КВАРТАЛА В ГРАНИЦАХ УЛ. НИКОЛАЕВА - УЛ. МАРИНЫ РАСКОВОЙ - УЛ. НОРМАНДИЯ-НЕМАН - УЛ. ЗОИ КОСМОДЕМЬЯНСКОЙ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                       Рейзман Н. И. 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2006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28:00Z</dcterms:created>
  <dc:creator>1</dc:creator>
  <dc:description/>
  <cp:keywords/>
  <dc:language>en-US</dc:language>
  <cp:lastModifiedBy>Пользователь Windows</cp:lastModifiedBy>
  <cp:lastPrinted>2013-07-25T11:38:00Z</cp:lastPrinted>
  <dcterms:modified xsi:type="dcterms:W3CDTF">2019-11-28T11:23:00Z</dcterms:modified>
  <cp:revision>9</cp:revision>
  <dc:subject/>
  <dc:title>Сопроводительное письмо</dc:title>
</cp:coreProperties>
</file>