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Cs w:val="28"/>
        </w:rPr>
        <w:t>СОДЕРЖАНИЕ</w:t>
      </w:r>
      <w:r>
        <w:rPr/>
        <w:t xml:space="preserve"> ТОМА 1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276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бивочный чертеж красных ли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С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240" w:after="6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Cs w:val="28"/>
          <w:lang w:val="en-US" w:eastAsia="ru-RU"/>
        </w:rPr>
        <w:t>СОДЕРЖАНИЕ ТОМА 1.</w:t>
      </w:r>
      <w:r>
        <w:rPr/>
        <w:t>3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24"/>
        <w:gridCol w:w="1021"/>
        <w:gridCol w:w="1230"/>
        <w:gridCol w:w="146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хема использования территории в период подготовки проекта планиров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опорный план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Схема организации улично-дорожной сети, схема размещения парковок (парковочных мест) и схема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границ территорий объектов культурного наследия и схема границ иных, кроме территорий объектов культурного наследия исторических территорий. Схема границ охраны объектов культурного наслед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границ зон с особыми условиями использования территории (схема планировочных ограничений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существующих сохраняемых, реконструируемых трасс магистральных сетей водопровода,канализации, теплонабжения, телевидения, радио и связи, мест присоединения этих сетей к городским магистральным линиям и сооружения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хема поперечных профилей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хема функционального использования территории с выделением зеленых насаждений и элементов благоустрой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-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секрет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240" w:after="60"/>
        <w:jc w:val="center"/>
        <w:outlineLvl w:val="5"/>
        <w:rPr/>
      </w:pPr>
      <w:r>
        <w:rPr/>
        <w:t>СОДЕРЖАНИЕ ТОМА 1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5"/>
        <w:gridCol w:w="1011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ертеж межевания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М –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11:00Z</dcterms:created>
  <dc:creator>BLACK</dc:creator>
  <dc:description/>
  <cp:keywords/>
  <dc:language>en-US</dc:language>
  <cp:lastModifiedBy>binom</cp:lastModifiedBy>
  <dcterms:modified xsi:type="dcterms:W3CDTF">2014-03-09T11:16:00Z</dcterms:modified>
  <cp:revision>4</cp:revision>
  <dc:subject/>
  <dc:title/>
</cp:coreProperties>
</file>