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Технико-экономическое обоснование                                                                   </w:t>
      </w:r>
      <w:r>
        <w:rPr>
          <w:b/>
          <w:sz w:val="28"/>
        </w:rPr>
        <w:t xml:space="preserve">   </w:t>
      </w:r>
      <w:r>
        <w:rPr>
          <w:sz w:val="28"/>
          <w:szCs w:val="28"/>
        </w:rPr>
        <w:t>возможности отклонения от предельных параметров разрешенного строительства , реконструкции объекта капитального строительств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кадастровые номера 67:27:0020603:325, 67:27:0020608:293, 67:27:0020608:608) </w:t>
      </w:r>
      <w:r>
        <w:rPr>
          <w:b/>
          <w:sz w:val="28"/>
          <w:szCs w:val="28"/>
        </w:rPr>
        <w:t>под магазин</w:t>
      </w:r>
      <w:r>
        <w:rPr>
          <w:sz w:val="28"/>
          <w:szCs w:val="28"/>
        </w:rPr>
        <w:t xml:space="preserve"> , расположенного на  земельном участке с кадастровым номером №67:27:0020608:661 по адресу: Смоленская область,  г. Смоленск, проспект Гагарина, д.8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В результате визуального  обследования   земельного  участка </w:t>
      </w:r>
      <w:r>
        <w:rPr>
          <w:sz w:val="28"/>
          <w:szCs w:val="28"/>
        </w:rPr>
        <w:t xml:space="preserve"> с кадастровым номером 67:27:0020608:661, расположенного по адресу: Смоленская область, г. Смоленск, проспект  Гагарина, д. 8А, а также объекта капитального строительства (кадастровые номера 67:27:0020603:325, 67:27:0020608:293, 67:27:0020608:608) , расположенного в границах данного земельного участка   по адресу: Смоленская область,  г. Смоленск, проспект Гагарина, д.8А, </w:t>
      </w:r>
      <w:r>
        <w:rPr>
          <w:bCs/>
          <w:sz w:val="28"/>
          <w:szCs w:val="28"/>
        </w:rPr>
        <w:t xml:space="preserve">  прилегающей к земельному участку территории,  изучения  ряда  представленных документов, приводим следующе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хема планировочной организации земельного участка с кадастровым </w:t>
      </w:r>
    </w:p>
    <w:p>
      <w:pPr>
        <w:pStyle w:val="Normal"/>
        <w:tabs>
          <w:tab w:val="clear" w:pos="720"/>
          <w:tab w:val="left" w:pos="2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ом №67:27:0020608:661  для реконструкции объекта капитального строительства (кадастровые номера 67:27:0020603:325, 67:27:0020608:293, 67:27:0020608:608) </w:t>
      </w:r>
      <w:r>
        <w:rPr>
          <w:b/>
          <w:sz w:val="28"/>
          <w:szCs w:val="28"/>
        </w:rPr>
        <w:t>под магазин</w:t>
      </w:r>
      <w:r>
        <w:rPr>
          <w:sz w:val="28"/>
          <w:szCs w:val="28"/>
        </w:rPr>
        <w:t xml:space="preserve">   , расположенного в границах данного земельного участка  по адресу: Смоленская область,  г. Смоленск, проспект Гагарина, д.8А, разработана на основании заявки заказчика, правоустанавливающих документов на земельный участок и объект недвижимости (кадастровые номера 67:27:0020603:325, 67:27:0020608:293, 67:27:0020608:608), расположенного на данном земельном участке ,  топографической  съемки масштаба 1:500, представленной застройщиком, Правил Землепользования и застройки города Смоленска , утвержденных Решением 41-й сессии Смоленского городского Совета Ш созыва от 28.02.2007 г. № 490*, внесенных изменений Решением 15-ой сессии Смоленского городского Совет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09.11.2010 №193*, а так же проекта планировки и межевания застроенных территорий в г. Смоленске в границах улицы Октябрьской Революции-улицы Коммунистической-улицы Глинки-площади Победы-проспекта Гагарина- улицы Николаева, утвержденного Постановлением Администрации г. Смоленска от 07.09.2020г. за №1953-адм, градостроительных регламентов и режимов  использования их земель». Земельный участок с кадастровым номером 67:27:0020608:661 в соответствии с «Историко-архитектурным археологическим  опорным  планом г. Смоленска» находится в границах объекта культурного наследия федерального значения –«Культурный слой города»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в. , в границах исторически ценной городской территории, зоны регулирования застройки и хозяйственной деятельности объектов культурного наследия (высотный режим до 15м), по данным Росреесра по Смоленской области –ЗОУИТ – в границах территории ОКН –археологического культурного слоя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кт культурного наследия федерального значения –«Культурный слой города»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в. </w:t>
      </w:r>
      <w:r>
        <w:rPr>
          <w:bCs/>
          <w:sz w:val="28"/>
          <w:szCs w:val="28"/>
        </w:rPr>
        <w:t xml:space="preserve">принят на государственную охрану Постановлением  Совета Министров РСФСР №624   от 4.12.1974г. и Решению Смоленской    областной Думы №171 от  31.10.1996г.   </w:t>
      </w:r>
      <w:r>
        <w:rPr>
          <w:sz w:val="28"/>
          <w:szCs w:val="28"/>
        </w:rPr>
        <w:t xml:space="preserve"> Кроме того, земельный участок расположен в зоне с особыми условиями использования территорий –санитарный разрыв тепловой сети, охранной зоны ливневой канал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емельный участок  с кадастровым номером №67:27:0020608:661 имеет площадь согласно утвержденного проекта планировки и межевания застроенных территорий г. Смоленска 526кв.м, земельный участок по праву общей долевой  собственности принадлежит трем правообладателям: Обществу с ограниченной ответственностью «ЖОРЖ», Стариковичу Юрию Анатольевичу, Никогосову Теймуразу Артемьевичу, что подтверждается Свидетельствами  о государственной регистрации права общей долевой собственности  о государственной регистрации права  доли каждого на земельный участок  и Выпиской из Единого государственного реестра недвижимости  об объекте недвижимости 2020г. Разрешенное использование земельного участка –</w:t>
      </w:r>
      <w:r>
        <w:rPr>
          <w:i/>
          <w:sz w:val="28"/>
          <w:szCs w:val="28"/>
        </w:rPr>
        <w:t>под магазин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уществующий объект недвижимости, расположенный в границах указанного земельного участка , подлежащий реконструкции, состоит из трех объектов недвижимости : собственности Стариковича Ю.А.-здание магазин непродовольственных товаров 1-но этажный площадью 136.8кв.м, кадастровый номер 67:27:0020603:325;  собственности Никогосова Т.А.-здание магазин непродовольственных товаров 1-но этажный площадью 85.8кв.м, кадастровый номер 67:27:0020608:293, собственности ООО «Жорж»-здание кафе-бар «Пайцарик» 1-но этажный площадью 175.7кв.м, кадастровый номер 67:27:0020608:608 , что подтверждается Свидетельствами о государственной регистрации права собственности  . Площадь застройки объекта -419кв.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вязи с производственной необходимостью в целях улучшения условий труда работников объекта, а также повышения  уровня обслуживания посетителей  объекта, предполагается реконструкция объекта  при увеличении габаритов до общей площади 880кв.м за счет выполнения 2-ого этажа при  изменения функционального назначения объекта – </w:t>
      </w:r>
      <w:r>
        <w:rPr>
          <w:i/>
          <w:sz w:val="28"/>
          <w:szCs w:val="28"/>
        </w:rPr>
        <w:t>под магазин</w:t>
      </w:r>
      <w:r>
        <w:rPr>
          <w:sz w:val="28"/>
          <w:szCs w:val="28"/>
        </w:rPr>
        <w:t xml:space="preserve">, в котором предполагается продажа смешанных групп товаров.     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конструкция объекта предполагается с учетом градостроительной сложившейся ситуации: расположения существующих подъездных путей, с учетом соблюдения нормируемых расстояний до строений окружающей застройки, с учетом соблюдения охранных зон проходящих по земельному участку инженерных сетей .    В границах  земельного участка с кадастровым номером  №67:27: 0020608:661  отсутствуют иные  объекты недвижимости, присутствуют зеленые насаждения, инженерные сети и их охранные зоны .      Земельный участок с кадастровым номером №67:27:0020608:661    имеет    конфигурацию четырехугольника , рельеф участка –спокойный, к земельному участку обеспечены обустроенные с твердым покрытием  подъездные пути – с юго-восточной стороны - проспект Гагарина , с юго-западной стороны (со стороны дома №10/2 дом быта «Гамаюн»   и северо –восточной стороны (со стороны жилого дома №8)- проезды,  обеспечивающие нормируемую транспортную и пешеходную связь земельного участка с проспектом Гагарина и  иными улицами города Смоленска. Земельный участок расположен вдоль красной линии проспекта Гагарина.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реконструкцию объекта недвижимости (кадастровые номера 67:27:0020603:325, 67:27:0020608:293, 67:27:0020608:608) </w:t>
      </w:r>
      <w:r>
        <w:rPr>
          <w:b/>
          <w:sz w:val="28"/>
          <w:szCs w:val="28"/>
        </w:rPr>
        <w:t>под магазин</w:t>
      </w:r>
      <w:r>
        <w:rPr>
          <w:sz w:val="28"/>
          <w:szCs w:val="28"/>
        </w:rPr>
        <w:t xml:space="preserve">   в соответствии с проектом планировки и межевания застроенных территорий г. Смоленска в границах улицы Октябрьской Революции-улицы Коммунистической-улицы Глинки-площади Победы-проспекта Гагарина- улицы Николаева, утвержденного Постановлением Администрации г. Смоленска от 07.09.2020г. за №1953-адм,  Администрацией города Смоленска подготовлен и утвержден Градостроительный план земельного участка РФ-67-2-02-0-00-2021-6713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настоящий период правообладатели земельного участка и объекта капитального строительства (кадастровые номера 67:27:0020603:325, 67:27:0020608:293, 67:27:0020608:608) в соответствии с ныне действующими Правилами Землепользования и застройки г. Смоленска,  установленными проектом  планировки и межевания застроенных территорий в г. Смоленске, предельными параметрами разрешенного строительства , реконструкции объекта капитального строительства  решают на  земельном участке провести реконструкцию объекта при изменении объемно-планировочного решения-  при увеличении технических параметров объекта за счет изменения площади застройки с 419кв.м до 440кв.м,  дополнительной надстройки 2-ого этажа при изменении  назначения объекта-</w:t>
      </w:r>
      <w:r>
        <w:rPr>
          <w:i/>
          <w:sz w:val="28"/>
          <w:szCs w:val="28"/>
        </w:rPr>
        <w:t>под магазин</w:t>
      </w:r>
      <w:r>
        <w:rPr>
          <w:sz w:val="28"/>
          <w:szCs w:val="28"/>
        </w:rPr>
        <w:t xml:space="preserve"> , увеличении его общей площади от 500кв.м до 1000кв.м  (планируется общая площадь объекта 880кв.м).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гласно Правилам Землепользования и застройки города Смоленска , утвержденных Решением 41-й сессии Смоленского городского Совета Ш созыва от 28.02.2007 г. № 490*, внесенных изменений Решением 15-ой сессии Смоленского городского Совет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09.11.2010 №193*  земельный участок  расположен в  зоне Ж4– зоне размещения жилых домов  смешанной этажности  с включением объектов инженерной инфраструктуры, преобладающий тип застройки которой –Ж3-зона застройки многоэтажными жилыми домами от 5-ти этажей и выше с включением объектов инженерной инфраструктуры,   согласно основных видов  разрешенного использования земельного участка – строительство, реконструкция объектов </w:t>
      </w:r>
      <w:r>
        <w:rPr>
          <w:i/>
          <w:sz w:val="28"/>
          <w:szCs w:val="28"/>
        </w:rPr>
        <w:t>под магазин</w:t>
      </w:r>
      <w:r>
        <w:rPr>
          <w:sz w:val="28"/>
          <w:szCs w:val="28"/>
        </w:rPr>
        <w:t xml:space="preserve">  . Согласно градостроительного регламента, установленного Правилами землепользования и застройки города Смоленска объекты магазины   должны  располагаться вдоль красной линии улиц и общая площадь объектов должна составлять не менее 500кв.м и не  более 1000кв.м,  в связи с чем реконструкция объекта капитального строительства (кадастровые номера 67:27:0020603:325, 67:27:0020608:293, 67:27:0020608:608)  по адресу: Смоленская область, г. Смоленск, проспект Гагарина , д.8А планируется  при увеличении общей площади объекта согласно установленного градостроительного регламента в пределах  от минимальной общей площади 500кв.м до максимальной площади 1000кв.м, расположен объект вдоль красной линии проспекта Гагарина,  в связи с чем планируемый объект реконструкции  относится к основным  видам разрешенного использования земельного участка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конструкция объекта планируется с учетом соблюдения требований  зоны регулирования застройки и хозяйственной деятельности объектов культурного наследия (высотный режим –не более 15м), объект планируется 2-х этажным высотой не более 15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гласно схемы планировочной организации земельного участка , являющейся графическим приложением к настоящему технико-экономическому обоснованию , в границах земельного участка с кадастровым номером №67:27: 0020608:661  в соответствии с размером его  площади земельного участка и площадью застройки объекта недвижимости  предполагается реконструкция объекта    лит.1  по генплану площадью застройки 440кв.мкв.м . Степень огнестойкости объекта реконструкции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вторая)-стены , фундаменты , перекрытия – монолитные железобетонны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гласно проекта планировки и межевания застроенных территорий на стр 23,   п.4  для строительства, реконструкции объекта капитального строительства «Магазин» (зона №4) установлены предельные параметры разрешенного строительства, реконструкции, а именно по пунктам </w:t>
      </w:r>
      <w:r>
        <w:rPr>
          <w:b/>
          <w:sz w:val="28"/>
          <w:szCs w:val="28"/>
        </w:rPr>
        <w:t>1-10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</w:t>
      </w:r>
      <w:r>
        <w:rPr>
          <w:i/>
          <w:sz w:val="28"/>
          <w:szCs w:val="28"/>
        </w:rPr>
        <w:t>Площадь земельного участка-526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2.</w:t>
      </w:r>
      <w:r>
        <w:rPr>
          <w:i/>
          <w:sz w:val="28"/>
          <w:szCs w:val="28"/>
        </w:rPr>
        <w:t xml:space="preserve">Согласно статье 17 части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Правил землепользования и застройки города Смоленска минимальная площадь земельного участка допускается не менее суммы площади , занимаемой размещаемым на его терриории объектом капитального строительства , и требуемых площади озелененных территорий, площади для размещения машино-мест, проездов и иных необходимых вспомогательных объектов, предназначенных для его обслуживания и эксплуат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 земельном участке площадью 526кв.м  согласно Схемы планировочной организации земельного участка, являющейся графическим приложением к настоящему технико-экономическому обоснованию  и прилегающей территории  в соответствии со ст.17 Правил землепользования и застройки города Смоленска   согласно  технологическим требованиям кроме указанного объекта капитального строительства (реконструкции) «</w:t>
      </w:r>
      <w:r>
        <w:rPr>
          <w:b/>
          <w:sz w:val="28"/>
          <w:szCs w:val="28"/>
        </w:rPr>
        <w:t>Магазин</w:t>
      </w:r>
      <w:r>
        <w:rPr>
          <w:sz w:val="28"/>
          <w:szCs w:val="28"/>
        </w:rPr>
        <w:t>»     запроектированы необходимые площадки , сооружения и элементы благоустройства, необходимые  для обслуживания и эксплуатации  объекта: в границах отвода планируется разместить  погрузо-разгрузочную площадку для возможности доставки на объект товаров и вывоза накопившихся отходов в процессе деятельности магазина , площадка для постановки технологического транспорта (кара-в спецпомещении объекта), проезды и проходы, отмостка к зданию, мусоросборочная контейнерная площадка (в спецпомещении объекта),  озеленения территории -   (см. экспликацию зданий и сооружений графической части );</w:t>
      </w:r>
      <w:r>
        <w:rPr>
          <w:sz w:val="28"/>
          <w:szCs w:val="28"/>
          <w:u w:val="single"/>
        </w:rPr>
        <w:t xml:space="preserve"> парковочные места  для  автотранспорта работников магазина и посетителей ввиду невозможности  размещения их в границах участка (площадь участка 526кв.м, площадь застройки объекта -440кв.м) размещены на прилегающей территории перед объектом-4м/места вдоль проспекта Гагарина и 20парковочных мест – рядом с планируемым  к реконструкции объектом на платной парковке по адресу: пр-кт Гагарина , возле д. №10/2 по согласованию с собственником парковки –Частным учреждением  «Управляющая компания «Гамаюн» (см. письмо –согласование №53 от 12.05.2020г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лощадь земельного участка с кадастровым номером  №67:27:0020608:661 на схеме обозначена в границах литеров 1-4 , проектируемое (реконструкция) здание магазина –сплошной толстой линией. Все здания , сооружения и площадки обозначены соответствующими экспликации номе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3.</w:t>
      </w:r>
      <w:r>
        <w:rPr>
          <w:i/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стен зданий, строений, сооружений без окон-0метров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стен зданий , строений, сооружений с окнами: на расстоянии , обеспечивающем нормативную инсоляцию и освещенность по границам сопряженных земельных участков, по границам земельных участков, отделенных территориями общего пользования , или по границам территорий, на которых земельные участки не сформированы, но не менее 10м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лучае примыкания к территориям (земельным участкам), расположенным в границах территориальных зон, градостроительными регламентами которых не установлены виды разрешенного использования , для которых необходимо обеспечение нормативной инсоляции и освещенности, допускается минимальный отступ от границ участков , не совпадающих с красными линиями, 3метра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стен зданий по границам земельных участков , совпадающим с красными линиями улиц и проездов, кроме учреждений образования и воспитания, -0метров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Размещение проектируемого    объекта капитального строительства , реконструкции на территории земельного участка  на графической  части  «Схеме планировочной организации земельного участка» выполнено  в соответствии с требованиями технических регламентов надежности и безопасности  СП 42.13330.2016 «СНиП 2.07.01-89* «Градостроительство. Планировка  и застройка городских и сельских поселений», СаНПиН 2.2.1/2.1.11200-03 «Санитарно-защитные зоны и санитарная классификация предприятий, сооружений и иных объектов», техническими регламентами о требованиях пожарной безопасности – Федерального закона  №123-ФЗ от 22.07.2008г.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 г. Смоленска – Промышленный.Строительно – климатическая зона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В.Снеговой район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Ветровой район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Размещение объекта капитального строительства (реконструкции) предполагается с отступом от границ земельного участка согласно действующего законодательства при соблюдении технических регламентов надежности и безопасной эксплуатации как объекта в границах земельного участка, так и объектов на смежных земельных участках, которые отображены на схеме планировочной организации земельного участка следующие: со стороны красной линии проспекта Гагарина  отступ -0метров, со стороны северо-восточной границы (со стороны ж.д. №8) -3метра, со стороны северо-западной границы (территория школы) -0метров, со стороны юго-западной границы (подъезд к магазину для погрузо-разгрузочных работ)-6метров, когда инсоляция помещений зданий на сопряженных земельных участках при их расположении более 10м не затраг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Максимальные выступы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за красную линию частей здания в отношении балконов, эркеров, козырьков –не более 1.5м и выше 3.5м от уровня зем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разработке проектной документации такие элементы возмож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i/>
          <w:sz w:val="28"/>
          <w:szCs w:val="28"/>
        </w:rPr>
        <w:t>Максимальное количество этажей надземной части здания не устанавливается. Проектом планировки предусматривается 2 этаж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6</w:t>
      </w:r>
      <w:r>
        <w:rPr>
          <w:i/>
          <w:sz w:val="28"/>
          <w:szCs w:val="28"/>
        </w:rPr>
        <w:t>.Максимальная высота зданий , строений, сооружений установлена Правилами в соответствии с градостроительными регламентами территориальной зоны с учетом:границ зон охраны объектов культурного наследия , максимальной этажности застройки в границах территориальных зон; видов разрешенного использования в границах территориальных зон; охраны исторических панорам центральной части города.–</w:t>
      </w:r>
      <w:r>
        <w:rPr>
          <w:sz w:val="28"/>
          <w:szCs w:val="28"/>
        </w:rPr>
        <w:t>не выше 15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Максимальная общая площадь объекта капитального строительства нежилого назначения  не устанавливаетс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>Объект планируется 2-х этажным площадью застройки 440кв.м, общая площадь по двум этажам 880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Максимальный класс опасности  (по санитарной классификации) объектов капитального строительства , размещаемых на территории земельного участка ,–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гласно  </w:t>
      </w:r>
      <w:r>
        <w:rPr>
          <w:bCs/>
          <w:sz w:val="28"/>
          <w:szCs w:val="28"/>
        </w:rPr>
        <w:t>СаНПиН 2.2.1/2.1.11200-03 «Санитарно-защитные зоны и санитарная классификация предприятий, сооружений и иных объектов» магазины  по классу опасности не классифицируютс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9</w:t>
      </w:r>
      <w:r>
        <w:rPr>
          <w:bCs/>
          <w:sz w:val="28"/>
          <w:szCs w:val="28"/>
        </w:rPr>
        <w:t>.</w:t>
      </w:r>
      <w:r>
        <w:rPr>
          <w:bCs/>
          <w:i/>
          <w:sz w:val="28"/>
          <w:szCs w:val="28"/>
        </w:rPr>
        <w:t>Минимальная доля озелененной территории земельных участков: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минимальная доля озелененной территории земельных участков устанавливается в соответствии с таблицей 9.1 статьи 22 части </w:t>
      </w:r>
      <w:r>
        <w:rPr>
          <w:bCs/>
          <w:i/>
          <w:sz w:val="28"/>
          <w:szCs w:val="28"/>
          <w:lang w:val="en-US"/>
        </w:rPr>
        <w:t>II</w:t>
      </w:r>
      <w:r>
        <w:rPr>
          <w:bCs/>
          <w:i/>
          <w:sz w:val="28"/>
          <w:szCs w:val="28"/>
        </w:rPr>
        <w:t xml:space="preserve"> Правил землепользования и застройки г. Смоленска; минимальная доля озелененных территорий для объектов розничной торговли и объектов общественного питания не устанавливаетс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10.</w:t>
      </w:r>
      <w:r>
        <w:rPr>
          <w:bCs/>
          <w:i/>
          <w:sz w:val="28"/>
          <w:szCs w:val="28"/>
        </w:rPr>
        <w:t xml:space="preserve">Минимальное количество машино-мест для хранения индивидуального автотранспорта  на территории земельных участков устанавливается в соответствии со статьей 23 части </w:t>
      </w:r>
      <w:r>
        <w:rPr>
          <w:bCs/>
          <w:i/>
          <w:sz w:val="28"/>
          <w:szCs w:val="28"/>
          <w:lang w:val="en-US"/>
        </w:rPr>
        <w:t>II</w:t>
      </w:r>
      <w:r>
        <w:rPr>
          <w:bCs/>
          <w:i/>
          <w:sz w:val="28"/>
          <w:szCs w:val="28"/>
        </w:rPr>
        <w:t xml:space="preserve"> Правил землепользования и застройки города Смоленска, когда на 1 машино-место на 5 работников в максимальную смену, а так же 1 машино-место на 10 единовременных посетителей при их максимальном количестве( для объектов культуры, обслуживающей, административной, общественной, производственной деятельности , в том числе рассчитанные на прием посетителей)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Минимальное количество машино-мест для хранения индивидуального автотранспорта  на территории земельных участков устанавливается в соответствии с Приложением Ж СП42.13330.2016 «Градостроительство. Планировка и застройка  городских и сельских поселений», согласно которого на 40-50кв.м общей площади здания приходится 1 мшино-место. (объекты торгового назначения с широким ассортиментом товаров периодического спроса продовольственной и (или) непродовольственной групп (торговые центры, торговые комплексы, супермаркеты, универсамы, универмаги и т.п.)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Ориентировочно количество необходимых мест (при максимальной площади застройки 440кв.м с учетом этажности 2 этажа , из расчета 1 машино-место на 50кв.м общей площади здания ) составит 18 ммашино-мест. Проектом планировки предусматривается размещение машино-мест : перед зданием магазина 4 парковочных места, остальные места –рядом с планируемым к реконструкции объектом  на платной парковке по адресу: пр-кт Гагарина, возле дома 10/2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гласно пункта 5   статьи 23 Правил землепользования и застройи г. Смоленска за пределами земельного участка  может размещено  не более  50%  необходимых машино-мест  при размещении их на иных земельных участках, расположенных в пределах квартала и предназначенных для размещения автостоянок. Стоянки для размещения индивидуального автотранспорта должны располагать от жилых домов  и объектов образования на расстоянии, определенном СанПиНами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гласно проекта-Схемы планировочной организации земельного участка  в соответствии с утвержденным проектом планировки и межевания застроенных территорий. Смоленска количество необходимых мест парковки  (при проектной  площади застройки 440кв.м с учетом этажности 2 этажа , из расчета 1 машино-место на 50кв.м общей площади здания ) составляет 18 машино-мест. Проектом планировки предусматривается размещение машино-мест : перед зданием магазина 4 парковочных места, остальные места –рядом с планируемым к реконструкции объектом  на платной парковке по адресу: пр-кт Гагарина, возле дома 10/2, в то числе 2машино-места для маломобильных групп населения. На платной парковке по согласованию с собственником парковочной площадки Частного Учреждения «Управляющая компания  «Гамаюн» к магазину предоставлено 20парковочных мест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читывая то обстоятельство , что в границах земельного участка невозможно размещение парковочных мест, то </w:t>
      </w:r>
      <w:r>
        <w:rPr>
          <w:sz w:val="28"/>
          <w:szCs w:val="28"/>
          <w:u w:val="single"/>
        </w:rPr>
        <w:t>данный пункт  является отклонением от предельных параметров разрешенного строительства (реконструкции) , установленных градостроительным регламентом ныне действующих Правил землепользования и застройки г. Смоленска в части размещения парковочных мест за границами земельного участк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Cs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днако, </w:t>
      </w:r>
      <w:r>
        <w:rPr>
          <w:bCs/>
          <w:i/>
          <w:sz w:val="28"/>
          <w:szCs w:val="28"/>
        </w:rPr>
        <w:t>согласно пункта 2 статьи 40 Градостроительного кодекса Российской Федерации : «</w:t>
      </w:r>
      <w:r>
        <w:rPr>
          <w:bCs/>
          <w:i/>
          <w:sz w:val="28"/>
          <w:szCs w:val="28"/>
          <w:u w:val="single"/>
        </w:rPr>
        <w:t>Отклонение от предельных параметров</w:t>
      </w:r>
      <w:r>
        <w:rPr>
          <w:bCs/>
          <w:i/>
          <w:sz w:val="28"/>
          <w:szCs w:val="28"/>
        </w:rPr>
        <w:t xml:space="preserve"> разрешенного строительства, реконструкции  объекта капитального строительства </w:t>
      </w:r>
      <w:r>
        <w:rPr>
          <w:bCs/>
          <w:i/>
          <w:sz w:val="28"/>
          <w:szCs w:val="28"/>
          <w:u w:val="single"/>
        </w:rPr>
        <w:t>разрешается</w:t>
      </w:r>
      <w:r>
        <w:rPr>
          <w:bCs/>
          <w:i/>
          <w:sz w:val="28"/>
          <w:szCs w:val="28"/>
        </w:rPr>
        <w:t xml:space="preserve"> для отдельного земельного участка </w:t>
      </w:r>
      <w:r>
        <w:rPr>
          <w:bCs/>
          <w:i/>
          <w:sz w:val="28"/>
          <w:szCs w:val="28"/>
          <w:u w:val="single"/>
        </w:rPr>
        <w:t>при соблюдении требований технических регламентов.</w:t>
      </w:r>
    </w:p>
    <w:p>
      <w:pPr>
        <w:pStyle w:val="Normal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  <w:i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Рассмотрим соблюдение технических регламентов противопожарных и санитарно-эпидемиологических:</w:t>
      </w:r>
    </w:p>
    <w:p>
      <w:pPr>
        <w:pStyle w:val="Normal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Соблюдение технических регламентов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оектируемый объект  –шириной менее 18м, в связи с чем согласно требований </w:t>
      </w:r>
      <w:r>
        <w:rPr>
          <w:bCs/>
          <w:sz w:val="28"/>
          <w:szCs w:val="28"/>
        </w:rPr>
        <w:t>СП 4.13130.2013   «Системы    противопожарной     защиты . Ограничение распространения   пожара на     объектах защиты. Требования   к  объемно-планировочным и   конструктивным решениям»</w:t>
      </w:r>
      <w:r>
        <w:rPr>
          <w:sz w:val="28"/>
          <w:szCs w:val="28"/>
        </w:rPr>
        <w:t>,  а так же ст.67 Федерального закона  от 22.07.2008г. №123-ФЗ «Технический регламент о требованиях пожарной безопасности»</w:t>
      </w:r>
      <w:r>
        <w:rPr>
          <w:bCs/>
          <w:sz w:val="28"/>
          <w:szCs w:val="28"/>
        </w:rPr>
        <w:t xml:space="preserve"> подъезд к зданиям при их ширине менее 18м должен быть обеспечен  с одной  продольной стороны</w:t>
      </w:r>
      <w:r>
        <w:rPr>
          <w:sz w:val="28"/>
          <w:szCs w:val="28"/>
        </w:rPr>
        <w:t>. Существующие  подъездные пути    общего пользования  проспект Гагарина и проезды обеспечивают нормируемый подъезд пожарных машин к проектируемому объекту и к объектам , расположенным в непосредственной близи  от реконструируемого объекта. Реконструкция объекта под магазин , в том числе размещаемые 4 парковочных места перед зданием магазина не перекрывает противопожарные подъезды к рядом расположенным объекта капитального строительства.  Наружное пожаротушение –от расположенного не далее 150м от объекта пожарного гидранта. Размещение  автотранспорта на существующей территории (стоянке) , предназначенной для этих целей перед зданием д.10/2  , также не перекрывает противопожарные подъездные пути. Количество рабочих мест согласно штатного расписания   предполагается на объекте – не более 6 (шесть): руководитель, главный бухгалтер-экономист, два кассира, охранник, МОП. Количество единовременных посетителей предполагается в магазине –не более 40человек, всего единовременное нахождение в магазине  посетителей и работников –не более 46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чет стояночных  мест для постановки  технологического транспотра –по ст.24 Правил землепользования и застройки г. Смоленска- при норме 1м/место  для объектов общей площадью от 100кв.м до 1250кв.м, тогда для объекта общей площадью 1000кв.м необходимо 1 место для технологического транспорта, размещаааемого в спецпомещении объекта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ротивопожарных  целях  расстояние между зданиями на соседних участках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огнестойкости, класса конструктивной опасности СО–нормируемое не менее 6.0м, фактическое планируемое расстояние от близ расположенных зданий -10.0м и более  (зданий на смежных участках ближе 6.0м нет)-  </w:t>
      </w:r>
      <w:r>
        <w:rPr>
          <w:bCs/>
          <w:sz w:val="28"/>
          <w:szCs w:val="28"/>
        </w:rPr>
        <w:t>СП 4.13130.2013   «Системы    противопожарной     защиты . Ограничение распространения   пожара на     объектах защиты. Требования   к  объемно-планировочным и   конструктивным решениям»</w:t>
      </w:r>
      <w:r>
        <w:rPr>
          <w:sz w:val="28"/>
          <w:szCs w:val="28"/>
        </w:rPr>
        <w:t>,  в здании предполагаются  –пенные и порошковые огнетушители.  Подъезд к  зданию  предполагается  по проездам с твердым покрытием. Наружное пожаротушение предусмотрено от пожарного гидранта , расположенного на закольцованной водопроводной сети  не далее 150.0 метрах от земельного участк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целью соблюдения экологической чистоты территории в соответствии с СанПиН 42-128-4690-88 «Санитарные правила содержания территорий населенных мест» предусмотрена   мусоросборочная контейнерная площадка с расположением ее в спецпомещении объекта (контейнер –с плотно закрывающейся крышкой, вывоз накопившихся отходов –централизованно),  у входа в здание   предполагается установка  урн для мелкого мусора.  Озеленение - посев газонной травы. Вдоль подъездных  путей  предусмотрены бетонные бордюры  .  Освещение –по месту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расположении реконструируемого здания и стоянки автотранспорта  согласно Схемы планировочной организации земельного участка  инсоляция соседних зданий при увеличении габаритов реконструируемого объекта не затрагивается и не нарушается: при расчете по инсоляционной линейке для самых неблагоприятных точек объектов на смежных земельных участках  инсоляция составляет не менее 2.0часов 45мин, что соответствует</w:t>
      </w:r>
      <w:r>
        <w:rPr>
          <w:bCs/>
          <w:sz w:val="28"/>
          <w:szCs w:val="28"/>
        </w:rPr>
        <w:t xml:space="preserve"> требованиям СП 42.13330.2016 «СНиП 2.07.01-89* «Градостроительство. Планировка  и застройка городских и сельских поселений»</w:t>
      </w:r>
      <w:r>
        <w:rPr>
          <w:sz w:val="28"/>
          <w:szCs w:val="28"/>
        </w:rPr>
        <w:t xml:space="preserve"> разделу «Улучшение микроклимата» 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гласно СанПиН 2.2.1/2.1.1.1200-03 «Санитарно-защитные зоны и санитарная классификация предприятий, сооружений и иных объектов»   объект розничной торговли магазин не классифицируется.. На объекте существует и  предполагается нормируемая приточно-вытяжная с механическим побуждением и естественная вентиляция, что обеспечивает соблюдение санитарных норм чистоты воздушной среды, обеспечения нормируемого тепло влажностного режима объекта. Вредных выбросов от деятельности объекта , способных оказать негативное воздействие на окружающую территорию, не предусмотр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незатопления прилегающих территорий дождевыми стоками  на объекте планируется следующее: Водоотвод дождевых стоков с крыши объекта капитального строительства  (реконструкции  под   магазин) и с территории земельного участка предусмотреть системой  наружного водостока с крыши объекта (желоба, трубы, возможен внутренний водосток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ши), далее -по спланированной территории на понижеенный рельеф , не подтопляя   смежные территории. При разработке проектной документации запросить технические   условия на устройство ливневой канализации в МБУ «СПЕЦАВТ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мещение парковочных  мест  за границами земельного участка соответствует требованиям раздела «Разрыв от сооружений для хранения легкового автотранспорта до объектов застройки» таблицы 7.1.1: « Расстояние открытых стоянок вместимостью с количеством автомашин  10м/мест-50м/мест  до фасадов жилых домов и торцов с окнами  составляет 15м, при торцах без окон -10м. Фактическое расстояние до рядом расположенных домов  составляет  согласно схемы планировочной организации земельного участка более 15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арковочные места  автотранспорта  (габариты) приняты по ОНТП -01-91/РОСАВТОТРАНС «Общесоюзные нормы технологического проектирования предприятий автомобильного транспорта» по габаритам эталонного автомоби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категории (ширина автомобиля 2.1м, длина до 6м (стояночное место к такому автомобилю 2.5м Х5.0м=12.5кв.м),  а размер стояночного места для маломобильных групп населения –по Своду Правил СП  59.13330.2016 «СНиП35-01-2001 Доступность зданий и сооружений  для маломобильных групп населения»-3.6мХ6.0м, в связи с чем автотранспорт в количестве 20м/мест на платной стоянке , в том числе 2м/места для маломобильных групп населения  возможно разместить на существующей платной парковке, фактическая вместимость которой не менее 34м/мест. Для возможности выезда инвалида на коляске со стояночного места возможно устройство пониженного бордю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гласно п.11.35 Свода правил СП 42.13330.2016 «СНиП  </w:t>
      </w:r>
      <w:r>
        <w:rPr>
          <w:bCs/>
          <w:sz w:val="28"/>
          <w:szCs w:val="28"/>
        </w:rPr>
        <w:t>П 2.07.01-89* «Градостроительство. Планировка  и застройка городских и сельских поселений» :</w:t>
      </w:r>
      <w:r>
        <w:rPr>
          <w:color w:val="2D2D2D"/>
          <w:spacing w:val="2"/>
          <w:sz w:val="28"/>
          <w:szCs w:val="28"/>
          <w:shd w:fill="FFFFFF" w:val="clear"/>
        </w:rPr>
        <w:t>Для паркования легковых автомобилей работников и посетителей объектов различного функционального назначения следует предусматривать приобъектные, кооперированные и перехватывающие стоянки автомобилей.</w:t>
      </w:r>
      <w:r>
        <w:rPr>
          <w:bCs/>
          <w:sz w:val="28"/>
          <w:szCs w:val="28"/>
        </w:rPr>
        <w:t>, что фактически планируется при реконструкции объекта  под магази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ие Схемы планировочной организации с заинтересованными службами города Смоленска и эксплуатирующими инженерные коммуникации службами, а так же с третьими лицами, чьи охраняемые законом права и интересы могут быть затронуты предполагаемой реконструкцией объекта – предприятия общественного питания - в законодательно установленном порядке 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ВОД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сходя из выше изложенного, учитывая то обстоятельство,  </w:t>
      </w:r>
      <w:r>
        <w:rPr>
          <w:sz w:val="28"/>
          <w:szCs w:val="28"/>
        </w:rPr>
        <w:t xml:space="preserve">что планируемый  к реконструкции объект капитального строительства (кадастровые номера 67:27:0020603:325, 67:27:0020608:293, 67:27:0020608:608) </w:t>
      </w:r>
      <w:r>
        <w:rPr>
          <w:b/>
          <w:sz w:val="28"/>
          <w:szCs w:val="28"/>
        </w:rPr>
        <w:t>под магазин</w:t>
      </w:r>
      <w:r>
        <w:rPr>
          <w:sz w:val="28"/>
          <w:szCs w:val="28"/>
        </w:rPr>
        <w:t xml:space="preserve">   общей площадью  от 500кв.м до 1000кв.м, расположенного на  земельном участке с кадастровым номером №67:27:0020608:661   по адресу: Смоленская область,  г. Смоленск, проспект Гагарина, д.8А,предполагается </w:t>
      </w:r>
      <w:r>
        <w:rPr>
          <w:bCs/>
          <w:sz w:val="28"/>
          <w:szCs w:val="28"/>
        </w:rPr>
        <w:t xml:space="preserve">  в соответствии с требованиями  технических регламентов: санитарно-эпидемиологических, противопожарных и иных  технических нормативов, действующих на территории Российской Федерации с учетом требований по соблюдению прав граждан и юридических лиц, интересы которых могут  быть затронуты в ходе строительства данного объекта, когда использование земельного участка и объекта на нем не создаст опасности для жизни и здоровья людей, для окружающей среды, для памятников истории и культуры , то  </w:t>
      </w:r>
      <w:r>
        <w:rPr>
          <w:bCs/>
          <w:sz w:val="28"/>
          <w:szCs w:val="28"/>
          <w:u w:val="single"/>
        </w:rPr>
        <w:t xml:space="preserve">  </w:t>
      </w:r>
      <w:r>
        <w:rPr>
          <w:i/>
          <w:sz w:val="28"/>
          <w:szCs w:val="28"/>
          <w:u w:val="single"/>
        </w:rPr>
        <w:t xml:space="preserve">отклонение  от предельных параметров разрешенного строительства 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u w:val="single"/>
        </w:rPr>
        <w:t xml:space="preserve"> реконструкции</w:t>
      </w:r>
      <w:r>
        <w:rPr>
          <w:i/>
          <w:sz w:val="28"/>
          <w:szCs w:val="28"/>
        </w:rPr>
        <w:t xml:space="preserve"> объекта капитального строительства</w:t>
      </w:r>
      <w:r>
        <w:rPr>
          <w:sz w:val="28"/>
          <w:szCs w:val="28"/>
        </w:rPr>
        <w:t xml:space="preserve"> кадастровые номера 67:27:0020603:325, 67:27:0020608:293, 67:27:0020608:608) </w:t>
      </w:r>
      <w:r>
        <w:rPr>
          <w:i/>
          <w:sz w:val="28"/>
          <w:szCs w:val="28"/>
        </w:rPr>
        <w:t xml:space="preserve">на земельном участке с кадастровым номером </w:t>
      </w:r>
      <w:r>
        <w:rPr>
          <w:sz w:val="28"/>
          <w:szCs w:val="28"/>
        </w:rPr>
        <w:t>№67:27:0020608:661   по адресу: Смоленская область,  г. Смоленск, проспект Гагарина, д.8А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 xml:space="preserve">в части размещения парковочных мест  за границами  земельного участка </w:t>
      </w:r>
      <w:r>
        <w:rPr>
          <w:sz w:val="28"/>
          <w:szCs w:val="28"/>
          <w:u w:val="single"/>
        </w:rPr>
        <w:t xml:space="preserve">согласно </w:t>
      </w:r>
      <w:r>
        <w:rPr>
          <w:sz w:val="28"/>
          <w:szCs w:val="28"/>
        </w:rPr>
        <w:t>проекта планировки и межевания застроенных территорий в г. Смоленске в границах улицы Октябрьской Революции-улицы Коммунистической-улицы Глинки-площади Победы-проспекта Гагарина- улицы Николаева, утвержденного Постановлением Администрации г. Смоленска от 07.09.2020г. за №1953-адм</w:t>
      </w:r>
      <w:r>
        <w:rPr>
          <w:i/>
          <w:sz w:val="28"/>
          <w:szCs w:val="28"/>
        </w:rPr>
        <w:t xml:space="preserve">, в соответствии со Схемой планировочной организации земельного участка, являющейся графическим приложением к настоящему Технико-экономическому обоснованию, </w:t>
      </w:r>
      <w:r>
        <w:rPr>
          <w:i/>
          <w:sz w:val="28"/>
          <w:szCs w:val="28"/>
          <w:u w:val="single"/>
        </w:rPr>
        <w:t>ВОЗМОЖНО</w:t>
      </w:r>
      <w:r>
        <w:rPr>
          <w:i/>
          <w:sz w:val="28"/>
          <w:szCs w:val="28"/>
        </w:rPr>
        <w:t>.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rPr/>
      </w:pPr>
      <w:r>
        <w:rPr>
          <w:b w:val="false"/>
        </w:rPr>
        <w:t>Технико-экономическое обоснование  составила   ГИП    ООО «Параллель»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_______________________________________                          Л.И Шевцова                                                 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Grame">
    <w:name w:val="grame"/>
    <w:basedOn w:val="Style8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b/>
      <w:sz w:val="28"/>
    </w:rPr>
  </w:style>
  <w:style w:type="paragraph" w:styleId="Style11">
    <w:name w:val="Название объекта"/>
    <w:basedOn w:val="Normal"/>
    <w:next w:val="Normal"/>
    <w:qFormat/>
    <w:pPr/>
    <w:rPr>
      <w:bCs/>
      <w:sz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23:28:00Z</dcterms:created>
  <dc:creator>Вера</dc:creator>
  <dc:description/>
  <cp:keywords/>
  <dc:language>en-US</dc:language>
  <cp:lastModifiedBy>Забалуева Ирина Владимировна</cp:lastModifiedBy>
  <cp:lastPrinted>2021-05-19T21:23:00Z</cp:lastPrinted>
  <dcterms:modified xsi:type="dcterms:W3CDTF">2021-05-20T07:48:00Z</dcterms:modified>
  <cp:revision>5</cp:revision>
  <dc:subject/>
  <dc:title>С О С Т А В</dc:title>
</cp:coreProperties>
</file>