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0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both"/>
        <w:rPr/>
      </w:pPr>
      <w:r>
        <w:rPr>
          <w:sz w:val="20"/>
          <w:szCs w:val="24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  <w:szCs w:val="24"/>
        </w:rPr>
        <w:t></w:t>
      </w:r>
      <w:r>
        <w:rPr>
          <w:sz w:val="20"/>
          <w:szCs w:val="24"/>
        </w:rPr>
        <w:t xml:space="preserve"> binsmol@mail.ru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00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268"/>
        <w:gridCol w:w="2693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494804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rFonts w:cs="Times New Roman"/>
                <w:b w:val="false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4948042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cs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Cs w:val="28"/>
          <w:lang w:val="en-US"/>
        </w:rPr>
        <w:t>II</w:t>
      </w:r>
      <w:r>
        <w:rPr>
          <w:rFonts w:cs="Arial" w:ascii="Arial" w:hAnsi="Arial"/>
          <w:b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Cs w:val="28"/>
          <w:u w:val="single"/>
        </w:rPr>
        <w:t>17.02.2021 №334-адм</w:t>
      </w:r>
      <w:r>
        <w:rPr>
          <w:rFonts w:cs="Arial" w:ascii="Arial" w:hAnsi="Arial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Cs w:val="28"/>
          <w:lang w:val="en-US"/>
        </w:rPr>
        <w:t>II</w:t>
      </w:r>
      <w:r>
        <w:rPr>
          <w:rFonts w:cs="Arial" w:ascii="Arial" w:hAnsi="Arial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rFonts w:cs="Arial" w:ascii="Arial" w:hAnsi="Arial"/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2 площадью 260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3 площадью 219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5 площадью 27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6 площадью 54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с17 площадью 122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Cs w:val="28"/>
          <w:vertAlign w:val="superscript"/>
        </w:rPr>
        <w:t>2</w:t>
      </w:r>
      <w:r>
        <w:rPr>
          <w:rFonts w:cs="Arial" w:ascii="Arial" w:hAnsi="Arial"/>
          <w:szCs w:val="28"/>
        </w:rPr>
        <w:t>, площадь по проекту 6465 м</w:t>
      </w:r>
      <w:r>
        <w:rPr>
          <w:rFonts w:cs="Arial" w:ascii="Arial" w:hAnsi="Arial"/>
          <w:szCs w:val="28"/>
          <w:vertAlign w:val="superscript"/>
        </w:rPr>
        <w:t xml:space="preserve">2 </w:t>
      </w:r>
      <w:r>
        <w:rPr>
          <w:rFonts w:cs="Arial" w:ascii="Arial" w:hAnsi="Arial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Cs w:val="28"/>
          <w:shd w:fill="FFFFFF" w:val="clear"/>
        </w:rPr>
        <w:t>67:27:0020417:925</w:t>
      </w:r>
      <w:r>
        <w:rPr>
          <w:rFonts w:cs="Arial" w:ascii="Arial" w:hAnsi="Arial"/>
          <w:szCs w:val="28"/>
        </w:rPr>
        <w:t xml:space="preserve"> и 67:27:0020417:1128</w:t>
      </w:r>
      <w:r>
        <w:rPr/>
        <w:t>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0" w:name="__RefHeading___Toc54948041"/>
      <w:bookmarkEnd w:id="0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48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85"/>
        <w:gridCol w:w="4107"/>
        <w:gridCol w:w="1111"/>
        <w:gridCol w:w="1604"/>
        <w:gridCol w:w="4089"/>
      </w:tblGrid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кадастрового квартала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58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9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ая деятельность (6.0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роизводственных объектов V класса санитарной классифика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2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 (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в качестве спортивных клубов, спортивных залов, бассейн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6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5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5:15</w:t>
            </w:r>
          </w:p>
        </w:tc>
      </w:tr>
      <w:tr>
        <w:trPr>
          <w:trHeight w:val="248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жилой застройки (2.7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 для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9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6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24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капитального строительства, предназначенных для начального и среднего общего образования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91, 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18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6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  <w:tr>
        <w:trPr>
          <w:trHeight w:val="33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177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99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5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4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зданием автосалона №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ого участка с кадастровым номером 67:27:0020458:4 и земель, государственная собственность на которые не разграничена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(территорий) рекреационного назначе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1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кты дорожного сервиса (4.9.1), Общественное питание (4.6), Магазины (4.4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8F9FA" w:val="clear"/>
              </w:rPr>
              <w:t>Для размещения объектов дорожного сервиса в полосах отвода автомобильных дорог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58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капитального строительства, предназначенных для начального и среднего общего образования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динение земельных участков с кадастровыми номерами 67:27:0000000:130 и 67:27:0020417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, образование земельного участка из земель, государственная собственность на которые не разграничена; объединение данных земельных участков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4781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7, 67:27:0020460, 67:27:002045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земельных участков с кадастровыми номерами 67:27:0000000:2162, 67:27:0000000:2650, 67:27:0020417:920, 67:27:0020417:1125, 67:27:0000000:2044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, 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стоянок (парковок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, 67:27:0020416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, после снятия с учета 67:27:0000000:265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91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из земель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жилых домов, предназначенных для разделения на квартиры, каждая из которых пригодна для постоянного проживания; благоустройство и озеленение придомовых территорий; размещение объектов обслуживания жилой застройк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ки для занятий спортом (5.1.3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ля размещения площадок для занятия спортом и физкультурой на открытом воздухе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58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58:12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строительства здания конторского тип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60: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,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67:27:0020460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00000:9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18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23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 границ земельного участка с кадастровым номером 67:27:0020417:926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многоэтажной застройки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7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7:927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высотная застройка) (2.6)</w:t>
            </w:r>
          </w:p>
        </w:tc>
        <w:tc>
          <w:tcPr>
            <w:tcW w:w="4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этажная жилая застройка (для многоэтажного жилищного строительства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63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распределение земельных участков с кадастровыми номерами 67:27:0020417:929 и 67:27:0000000:178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 (3.5.1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, начальное и среднее общее образование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5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7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 земельного участка путем объединения земельных участков с кадастровыми номерами 67:27:0020417:927 и 67:27:0020417:925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:27:0020416</w:t>
            </w:r>
          </w:p>
        </w:tc>
        <w:tc>
          <w:tcPr>
            <w:tcW w:w="4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земельного участка с кадастровым номером 67:27:0020416:1</w:t>
            </w:r>
          </w:p>
        </w:tc>
      </w:tr>
    </w:tbl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widowControl/>
        <w:autoSpaceDE w:val="true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numPr>
          <w:ilvl w:val="0"/>
          <w:numId w:val="3"/>
        </w:numPr>
        <w:autoSpaceDE w:val="true"/>
        <w:rPr/>
      </w:pPr>
      <w:bookmarkStart w:id="1" w:name="__RefHeading___Toc54948042"/>
      <w:bookmarkEnd w:id="1"/>
      <w:r>
        <w:rPr/>
        <w:t>ПЕРЕЧЕНЬ И СВЕДЕНИЯ О ПЛОЩАДИ ОБРАЗУЕМЫХ ЗЕМЛЬНЫХ УЧАСТКОВ, КОТОРЫЕ БУДУТ ОТНЕСЕНЫ К ТЕРРИТОРИЯМ ОБЩЕГО ПОЛЬЗОВАНИЯ ИЛИ ИМУЩЕСТВУ ОБЩЕГО ПОЛЬЗОВАНИЯ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729"/>
        <w:gridCol w:w="7655"/>
        <w:gridCol w:w="1134"/>
      </w:tblGrid>
      <w:tr>
        <w:trPr>
          <w:trHeight w:val="329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зем. уч-ка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зрешённого использования в соответствии с Приложением к приказу Министерства экономического развития РФ от 1 сентября 2014 г. N 5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использования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ощадь по проекту</w:t>
            </w:r>
          </w:p>
        </w:tc>
      </w:tr>
      <w:tr>
        <w:trPr>
          <w:trHeight w:val="11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</w:tr>
      <w:tr>
        <w:trPr>
          <w:trHeight w:val="64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7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объектов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804</w:t>
            </w:r>
          </w:p>
        </w:tc>
      </w:tr>
      <w:tr>
        <w:trPr>
          <w:trHeight w:val="7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0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</w:tr>
      <w:tr>
        <w:trPr>
          <w:trHeight w:val="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6</w:t>
            </w:r>
          </w:p>
        </w:tc>
      </w:tr>
      <w:tr>
        <w:trPr>
          <w:trHeight w:val="132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размещения зеленых насаждений, выполняющих специаль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</w:tr>
      <w:tr>
        <w:trPr>
          <w:trHeight w:val="9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ля размещения объектов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32:00Z</dcterms:created>
  <dc:creator>1</dc:creator>
  <dc:description/>
  <cp:keywords/>
  <dc:language>en-US</dc:language>
  <cp:lastModifiedBy>Пользователь Windows</cp:lastModifiedBy>
  <cp:lastPrinted>2020-11-02T10:44:00Z</cp:lastPrinted>
  <dcterms:modified xsi:type="dcterms:W3CDTF">2021-04-15T13:04:00Z</dcterms:modified>
  <cp:revision>75</cp:revision>
  <dc:subject/>
  <dc:title>Сопроводительное письмо</dc:title>
</cp:coreProperties>
</file>