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 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говор №87/2018-12 от 17 ноября 2018 г. на выполнение работ по подготовке и сопровождению документации по планировке территории Западного II жилого микрорайона в районе Краснинского шоссе в городе Смоленске площадью 75 га</w:t>
      </w:r>
    </w:p>
    <w:p>
      <w:pPr>
        <w:pStyle w:val="Normal"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32"/>
        </w:rPr>
      </w:pPr>
      <w:r>
        <w:rPr>
          <w:b/>
          <w:bCs/>
          <w:smallCaps/>
          <w:color w:val="000000"/>
          <w:sz w:val="40"/>
          <w:szCs w:val="3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207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8"/>
        <w:gridCol w:w="14742"/>
      </w:tblGrid>
      <w:tr>
        <w:trPr>
          <w:trHeight w:val="915" w:hRule="atLeast"/>
        </w:trPr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4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Континент»</w:t>
            </w:r>
          </w:p>
        </w:tc>
      </w:tr>
      <w:tr>
        <w:trPr>
          <w:trHeight w:val="1455" w:hRule="atLeast"/>
        </w:trPr>
        <w:tc>
          <w:tcPr>
            <w:tcW w:w="599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 объекта проектирования:</w:t>
            </w:r>
          </w:p>
        </w:tc>
        <w:tc>
          <w:tcPr>
            <w:tcW w:w="14742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Смоленск, территория Западного II жилого микрорайона в районе Краснинского шоссе в городе Смоленске площадью 75 г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 ПЛАНИРОВКИ ТЕРРИТОРИИ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32"/>
          <w:szCs w:val="28"/>
          <w:lang w:eastAsia="en-US"/>
        </w:rPr>
      </w:pPr>
      <w:r>
        <w:rPr>
          <w:rFonts w:eastAsia="Calibri"/>
          <w:b/>
          <w:color w:val="000000"/>
          <w:sz w:val="32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overflowPunct w:val="false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87/2018-12 от 17 ноября 2018 г. на выполнение работ по подготовке и сопровождению документации по планировке территории Западного II жилого микрорайона в районе Краснинского шоссе в городе Смоленске площадью 75 г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 ПЛАНИРОВКИ ТЕРРИТОРИИ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ом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2126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7"/>
        <w:gridCol w:w="3045"/>
        <w:gridCol w:w="10661"/>
      </w:tblGrid>
      <w:tr>
        <w:trPr>
          <w:trHeight w:val="727" w:hRule="atLeast"/>
        </w:trPr>
        <w:tc>
          <w:tcPr>
            <w:tcW w:w="7557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улин А. С.</w:t>
            </w:r>
          </w:p>
        </w:tc>
      </w:tr>
      <w:tr>
        <w:trPr>
          <w:trHeight w:val="567" w:hRule="atLeast"/>
        </w:trPr>
        <w:tc>
          <w:tcPr>
            <w:tcW w:w="755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61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9</w:t>
      </w:r>
      <w:r>
        <w:br w:type="page"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eastAsia="Calibri"/>
          <w:b/>
          <w:sz w:val="32"/>
          <w:szCs w:val="32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208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828"/>
        <w:gridCol w:w="11056"/>
        <w:gridCol w:w="411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Номер том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Обозначение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ПТ-УЧ-ПЗ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ПТ-УЧ-Гр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ПТ-МО-ПЗ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ПТ-МО-Гр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МТ-УЧ-ПЗ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МТ-УЧ-Гр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МТ-МО-Гр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Том 4.</w:t>
      </w:r>
      <w:r>
        <w:rPr>
          <w:rFonts w:eastAsia="Calibri"/>
          <w:sz w:val="32"/>
          <w:szCs w:val="3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>Материалы по обоснованию. Графическая часть (ППТ-МО-Гр):</w:t>
      </w:r>
    </w:p>
    <w:tbl>
      <w:tblPr>
        <w:tblW w:w="2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3"/>
        <w:gridCol w:w="10630"/>
        <w:gridCol w:w="2706"/>
        <w:gridCol w:w="2397"/>
      </w:tblGrid>
      <w:tr>
        <w:trPr>
          <w:trHeight w:val="24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ист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сштаб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45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Т-МО-1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а планировочной структуры территорий поселен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м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Т-МО-2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ма, отображающая местоположение существующих объектов капитального строительств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1:2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Т-МО-3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ма организации движения транспорта и пешеходов. Схема организации улично-дорожной се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1:2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Т-МО-4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хема границ зон с особыми условиями использования территории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1:2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Т-МО-5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хема вариантов планировочных и объемно-пространственных решений застройки территории 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1:2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Т-МО-6</w:t>
            </w:r>
          </w:p>
        </w:tc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 1:2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1560" w:footer="0" w:bottom="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4:00Z</dcterms:created>
  <dc:creator>1</dc:creator>
  <dc:description/>
  <cp:keywords/>
  <dc:language>en-US</dc:language>
  <cp:lastModifiedBy>Пользователь Windows</cp:lastModifiedBy>
  <cp:lastPrinted>2019-11-11T13:09:00Z</cp:lastPrinted>
  <dcterms:modified xsi:type="dcterms:W3CDTF">2019-11-11T10:13:00Z</dcterms:modified>
  <cp:revision>8</cp:revision>
  <dc:subject/>
  <dc:title>Сопроводительное письмо</dc:title>
</cp:coreProperties>
</file>