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87/2018-12 от 17 ноября 2018 г. на выполнение работ по подготовке и сопровождению документации по планировке территории Западного II жилого микрорайона в районе Краснинского шоссе в городе Смоленске площадью 75 г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2097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876"/>
      </w:tblGrid>
      <w:tr>
        <w:trPr>
          <w:trHeight w:val="915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7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онтинент»</w:t>
            </w:r>
          </w:p>
        </w:tc>
      </w:tr>
      <w:tr>
        <w:trPr>
          <w:trHeight w:val="1455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1587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Западного II жилого микрорайона в районе Краснинского шоссе в городе Смоленске площадью 75 г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32"/>
          <w:szCs w:val="28"/>
          <w:lang w:eastAsia="en-US"/>
        </w:rPr>
      </w:pPr>
      <w:r>
        <w:rPr>
          <w:rFonts w:eastAsia="Calibri"/>
          <w:b/>
          <w:color w:val="000000"/>
          <w:sz w:val="32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2019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87/2018-12 от 17 ноября 2018 г. на выполнение работ по подготовке и сопровождению документации по планировке территории Западного II жилого микрорайона в районе Краснинского шоссе в городе Смоленске площадью 75 г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211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7"/>
        <w:gridCol w:w="3045"/>
        <w:gridCol w:w="10519"/>
      </w:tblGrid>
      <w:tr>
        <w:trPr>
          <w:trHeight w:val="727" w:hRule="atLeast"/>
        </w:trPr>
        <w:tc>
          <w:tcPr>
            <w:tcW w:w="755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лин А. С.</w:t>
            </w:r>
          </w:p>
        </w:tc>
      </w:tr>
      <w:tr>
        <w:trPr>
          <w:trHeight w:val="567" w:hRule="atLeast"/>
        </w:trPr>
        <w:tc>
          <w:tcPr>
            <w:tcW w:w="755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519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2019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08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0948"/>
        <w:gridCol w:w="53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омер то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УЧ-ПЗ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УЧ-Гр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МО-ПЗ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МО-Гр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2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МТ-УЧ-ПЗ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МТ-УЧ-Гр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МТ-МО-Гр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Том 6. </w:t>
      </w:r>
      <w:r>
        <w:rPr>
          <w:rFonts w:eastAsia="Calibri"/>
          <w:sz w:val="32"/>
          <w:szCs w:val="32"/>
          <w:lang w:eastAsia="en-US"/>
        </w:rPr>
        <w:t>Проект межевания территории.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Основная (утверждаемая) часть. Графическая часть (ПМТ-УЧ-Гр):</w:t>
      </w:r>
    </w:p>
    <w:p>
      <w:pPr>
        <w:pStyle w:val="Normal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tbl>
      <w:tblPr>
        <w:tblW w:w="206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4"/>
        <w:gridCol w:w="6946"/>
        <w:gridCol w:w="1701"/>
        <w:gridCol w:w="7512"/>
      </w:tblGrid>
      <w:tr>
        <w:trPr>
          <w:trHeight w:val="2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с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штаб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М-УЧ-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тёж меже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1:20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560" w:footer="0" w:bottom="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Пользователь Windows</cp:lastModifiedBy>
  <cp:lastPrinted>2019-11-11T13:21:00Z</cp:lastPrinted>
  <dcterms:modified xsi:type="dcterms:W3CDTF">2019-11-11T10:22:00Z</dcterms:modified>
  <cp:revision>6</cp:revision>
  <dc:subject/>
  <dc:title>Сопроводительное письмо</dc:title>
</cp:coreProperties>
</file>