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остановл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города Смоленс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8.08.2017 №2233-ад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Том 10.5. Проект межевания территории поселка Красный бор (ПК№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сение измен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02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05-28T14:36:00Z</dcterms:modified>
  <cp:revision>6</cp:revision>
  <dc:subject/>
  <dc:title/>
</cp:coreProperties>
</file>