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</w:p>
    <w:p>
      <w:pPr>
        <w:pStyle w:val="TextBody"/>
        <w:rPr/>
      </w:pPr>
      <w:r>
        <w:rPr>
          <w:b w:val="false"/>
          <w:bCs w:val="false"/>
        </w:rPr>
        <w:t xml:space="preserve">      </w:t>
      </w:r>
      <w:r>
        <w:rPr>
          <w:b w:val="false"/>
          <w:bCs w:val="false"/>
          <w:sz w:val="40"/>
          <w:szCs w:val="40"/>
        </w:rPr>
        <w:t>ТЕХНИКО-ЭКОНОМИЧЕСКОЕ ОБОСНОВАНИЕ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ЗМОЖНОСТИ СТРОИТЕЛЬСТВА ОБЪЕКТА КАПИТАЛЬНОГО СТРОИТЕЛЬСТВА - </w:t>
      </w:r>
      <w:r>
        <w:rPr>
          <w:b/>
          <w:i/>
          <w:sz w:val="28"/>
          <w:szCs w:val="28"/>
        </w:rPr>
        <w:t>ОБЪЕКТА РОЗНИЧНОЙ ТОРГОВЛИ – МАГАЗИНА  ОБЩЕЙ ПЛОЩАДЬЮ ЗДАНИЯ БОЛЕЕ 500КВ.М</w:t>
      </w:r>
      <w:r>
        <w:rPr>
          <w:b/>
          <w:sz w:val="28"/>
          <w:szCs w:val="28"/>
        </w:rPr>
        <w:t xml:space="preserve"> НА ЗЕМЕЛЬНОМ УЧАСТКЕ С КАДАСТРОВЫМ НОМЕРОМ 67:27:0011105:243 ПЛОЩАДЬЮ 7145КВ.М, РАСПОЛОЖЕННОГО ПО АДРЕСУ: СМОЛЕНСКАЯ ОБЛАСТЬ, Г.СМОЛЕНСК, ПОС. КРАСНЫЙ БОР, И ВОЗМОЖНОСТИ ИЗМЕНЕНИЯ ВИДА РАЗРЕШЕННОГО ИСПОЛЬЗОВАНИЯ ЗЕМЕЛЬНОГО УЧАСТКА С: « ДЛЯ СТРОИТЕЛЬСТВА МАЛОЭТАЖНЫХ МНОГОКВАРТИРНЫХ ЖИЛЫХ ДОМОВ   И СОПУТСТВУЮЩИХ ЗДАНИЙ И СООРУЖЕНИЙ» НА «ПОД СТРОИТЕЛЬСТВО ОБЪЕКТА РОЗНИЧНОЙ ТОРГОВЛИ- МАГАЗИНА  »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bCs w:val="false"/>
        </w:rPr>
        <w:t xml:space="preserve">      </w:t>
      </w:r>
    </w:p>
    <w:p>
      <w:pPr>
        <w:pStyle w:val="Normal"/>
        <w:jc w:val="both"/>
        <w:rPr>
          <w:bCs/>
        </w:rPr>
      </w:pPr>
      <w:r>
        <w:rPr/>
        <w:t xml:space="preserve">       </w:t>
      </w:r>
      <w:r>
        <w:rPr>
          <w:sz w:val="28"/>
          <w:szCs w:val="28"/>
        </w:rPr>
        <w:t xml:space="preserve">В результате визуального  обследования </w:t>
      </w:r>
      <w:r>
        <w:rPr>
          <w:bCs/>
          <w:sz w:val="28"/>
          <w:szCs w:val="28"/>
        </w:rPr>
        <w:t>20.07.2020г. Обществом с ограниченной ответственностью  «Параллель», являющегося членом СРО АС «СтройПроект», СРО АС «Объединение изыскателей «Альянс», имеющего Свидетельство о допуске к работам по подготовке проектной документации, которые оказывают влияние на безопасность объектов капитального строительства  №59 , выданное НП СРО Проектировщиков «СтройПроект» от 16.07.2012г.</w:t>
      </w:r>
      <w:r>
        <w:rPr>
          <w:bCs/>
          <w:szCs w:val="28"/>
        </w:rPr>
        <w:t xml:space="preserve"> </w:t>
      </w:r>
      <w:r>
        <w:rPr>
          <w:bCs/>
          <w:i/>
          <w:sz w:val="28"/>
        </w:rPr>
        <w:t>земельного  участка с кадастровым номером №</w:t>
      </w:r>
      <w:r>
        <w:rPr>
          <w:i/>
          <w:sz w:val="28"/>
          <w:szCs w:val="28"/>
        </w:rPr>
        <w:t>67:27:0011105:243</w:t>
      </w:r>
      <w:r>
        <w:rPr>
          <w:bCs/>
          <w:i/>
          <w:sz w:val="28"/>
        </w:rPr>
        <w:t xml:space="preserve"> площадью 7145кв.м</w:t>
      </w:r>
      <w:r>
        <w:rPr>
          <w:bCs/>
          <w:sz w:val="28"/>
        </w:rPr>
        <w:t xml:space="preserve"> , расположенного  по адресу: Смоленская область, г.Смоленск, п. Красный Бор, прилегающей к земельному участку территории,  изучения  ряда  документов, приводим следующее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>Земельный участок</w:t>
      </w:r>
      <w:r>
        <w:rPr>
          <w:bCs w:val="false"/>
        </w:rPr>
        <w:t xml:space="preserve"> </w:t>
      </w:r>
      <w:r>
        <w:rPr>
          <w:bCs w:val="false"/>
          <w:i/>
        </w:rPr>
        <w:t xml:space="preserve"> </w:t>
      </w:r>
      <w:r>
        <w:rPr>
          <w:b w:val="false"/>
          <w:bCs w:val="false"/>
          <w:i/>
        </w:rPr>
        <w:t>с кадастровым номером №</w:t>
      </w:r>
      <w:r>
        <w:rPr>
          <w:b w:val="false"/>
          <w:i/>
          <w:szCs w:val="28"/>
        </w:rPr>
        <w:t>67:27:0011105:243</w:t>
      </w:r>
      <w:r>
        <w:rPr>
          <w:b w:val="false"/>
          <w:bCs w:val="false"/>
          <w:i/>
        </w:rPr>
        <w:t xml:space="preserve"> площадью 7145кв.м</w:t>
      </w:r>
      <w:r>
        <w:rPr>
          <w:b w:val="false"/>
        </w:rPr>
        <w:t xml:space="preserve"> </w:t>
      </w:r>
      <w:r>
        <w:rPr>
          <w:b w:val="false"/>
          <w:bCs w:val="false"/>
        </w:rPr>
        <w:t xml:space="preserve">, расположенный  по адресу: Смоленская область, г.Смоленск, п. Красный Бор </w:t>
      </w:r>
      <w:r>
        <w:rPr>
          <w:b w:val="false"/>
        </w:rPr>
        <w:t xml:space="preserve"> </w:t>
      </w:r>
      <w:r>
        <w:rPr>
          <w:b w:val="false"/>
          <w:szCs w:val="28"/>
        </w:rPr>
        <w:t xml:space="preserve"> </w:t>
      </w:r>
      <w:r>
        <w:rPr>
          <w:b w:val="false"/>
        </w:rPr>
        <w:t xml:space="preserve">находится в Заднепровском районе г. Смоленска в сложившейся застройке жилыми домами различной   этажности, преобладающий тип жилой застройки - малоэтажные многоквартирные жилые дома (до 4 этажей включительно), в районе застройке размещены  также объекты социально-культурного и коммунально-бытового назначения, связанные с проживанием граждан и объекты инженерной инфраструктуры.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         </w:t>
      </w:r>
      <w:r>
        <w:rPr>
          <w:b w:val="false"/>
        </w:rPr>
        <w:t xml:space="preserve">Земельный участок примыкает к сложившейся красной линии улицы Красноборской , обеспечивающей   транспортную и пешеходную связь с Витебским  шоссе ,  иными районами г. Смоленска.  </w:t>
      </w:r>
      <w:r>
        <w:rPr>
          <w:b w:val="false"/>
          <w:bCs w:val="false"/>
        </w:rPr>
        <w:t>Земельный участок имеет спокойный  рельеф с небольшим уклоном в северо-западном   направлении.  Конфигурация земельного участка –в виде неправильного многоугольника. Проезд общего пользования со сложившейся красной линией улицы Красноборской расположен с западной  стороны земельного участка .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           </w:t>
      </w:r>
      <w:r>
        <w:rPr>
          <w:b w:val="false"/>
          <w:bCs w:val="false"/>
        </w:rPr>
        <w:t>По земельному участку проложены инженерные сети с их охранными зонами: газопровод с охранной зоной по 2 м в обе стороны от сети, хозяйственно-бытовая канализация с охранной зоной по 3м в обе стороны от сети, водопровод с охранной зоной по 5м в обе стороны от сети, высоковольные и низковольтные кабели электрической связи с охранными зонами по 1м в обе стороны от сети,  к рядом расположенной трансформаторной подстанции, охранная зона которой -10м в радиусе от ТП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</w:t>
      </w:r>
      <w:r>
        <w:rPr>
          <w:b w:val="false"/>
          <w:bCs w:val="false"/>
        </w:rPr>
        <w:t>На части земельного участка произрастают деревья ценных пород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  <w:bCs w:val="false"/>
        </w:rPr>
        <w:t xml:space="preserve">           </w:t>
      </w:r>
      <w:r>
        <w:rPr>
          <w:b w:val="false"/>
          <w:bCs w:val="false"/>
        </w:rPr>
        <w:t xml:space="preserve">Согласно сведений представленной Выписки из Единого государственного реестра недвижимости об основных характеристиках и зарегистрированных правах на объект недвижимости категория земель, на которых расположен земельный участок – земли населенных пунктов, разрешенное использование земельного участка –«Для строительства малоэтажных многоквартирных жилых домов и сопутствующих зданий и сооружений».       </w:t>
      </w:r>
    </w:p>
    <w:p>
      <w:pPr>
        <w:pStyle w:val="TextBody"/>
        <w:jc w:val="both"/>
        <w:rPr>
          <w:bCs w:val="false"/>
          <w:szCs w:val="28"/>
        </w:rPr>
      </w:pPr>
      <w:r>
        <w:rPr>
          <w:b w:val="false"/>
        </w:rPr>
        <w:t xml:space="preserve">      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Правообладателем земельного   участка  с кадастровым номером №</w:t>
      </w:r>
      <w:r>
        <w:rPr>
          <w:b w:val="false"/>
          <w:szCs w:val="28"/>
        </w:rPr>
        <w:t xml:space="preserve">67:27:0011105:243 площадью 7145кв.м на праве собственности </w:t>
      </w:r>
      <w:r>
        <w:rPr>
          <w:b w:val="false"/>
          <w:bCs w:val="false"/>
        </w:rPr>
        <w:t xml:space="preserve"> является  Общество с ограниченной ответственностью «Форест-Инвест» (ООО«Форест-Инвест») , что подтверждается Выпиской  из Единого государственного реестра недвижимости об основных характеристиках и зарегистрированных правах на объект недвижимости-земельный участок .               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Согласно Сведений официального сайта Администрации г. Смоленска-карты территориального зонирования ныне  действующих Правил землепользования и застройки г. Смоленска , </w:t>
      </w:r>
      <w:r>
        <w:rPr>
          <w:bCs/>
          <w:sz w:val="28"/>
        </w:rPr>
        <w:t xml:space="preserve">утвержденных Решением 41-й сессии Смоленского городского Совета Ш созыва от 28.02.2007 г. № 490*, внесенных изменений , утвержденные  решением 15-ой сессии  Смоленского городского Совета </w:t>
      </w:r>
      <w:r>
        <w:rPr>
          <w:bCs/>
          <w:sz w:val="28"/>
          <w:lang w:val="en-US"/>
        </w:rPr>
        <w:t>IV</w:t>
      </w:r>
      <w:r>
        <w:rPr>
          <w:bCs/>
          <w:sz w:val="28"/>
        </w:rPr>
        <w:t>созыва от 09.11.2010г. №193*,</w:t>
      </w:r>
      <w:r>
        <w:rPr>
          <w:bCs/>
          <w:sz w:val="28"/>
          <w:szCs w:val="28"/>
        </w:rPr>
        <w:t xml:space="preserve"> земельный участок </w:t>
      </w:r>
      <w:r>
        <w:rPr>
          <w:bCs/>
          <w:sz w:val="28"/>
        </w:rPr>
        <w:t>располагается в территориальной зоне  «Ж4»</w:t>
      </w:r>
      <w:r>
        <w:rPr>
          <w:bCs/>
          <w:sz w:val="28"/>
          <w:szCs w:val="28"/>
        </w:rPr>
        <w:t xml:space="preserve"> –зоне застройки жилыми домами смешанной этажности , с включением объектов социально-культурного  и коммунально-бытового назначения , связанных с проживанием граждан, а также объектов инженерной инфраструктуры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Как оговорено выше преобладающим типом застройки данной территориальной зоны являются </w:t>
      </w:r>
      <w:r>
        <w:rPr>
          <w:sz w:val="28"/>
          <w:szCs w:val="28"/>
        </w:rPr>
        <w:t>малоэтажные многоквартирные  жилые дома (до 4 этажей включительно), в районе застройки размещены  также объекты социально-культурного и коммунально-бытового назначения, связанные с проживанием граждан и объекты инженерной инфраструктуры</w:t>
      </w:r>
      <w:r>
        <w:rPr>
          <w:bCs/>
          <w:sz w:val="28"/>
          <w:szCs w:val="28"/>
        </w:rPr>
        <w:t xml:space="preserve">, в связи с чем предельные  градостроительные регламенты и виды  разрешенного  использования земельного участка установлены как для </w:t>
      </w:r>
      <w:r>
        <w:rPr>
          <w:bCs/>
          <w:i/>
          <w:sz w:val="28"/>
          <w:szCs w:val="28"/>
        </w:rPr>
        <w:t>территориальной зоны «Ж2»</w:t>
      </w:r>
      <w:r>
        <w:rPr>
          <w:bCs/>
          <w:sz w:val="28"/>
          <w:szCs w:val="28"/>
        </w:rPr>
        <w:t xml:space="preserve"> (ст. 28 Правил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Следуя целям выделения территориальной зоны «Ж2»: «</w:t>
      </w:r>
      <w:r>
        <w:rPr>
          <w:bCs/>
          <w:i/>
          <w:sz w:val="28"/>
          <w:szCs w:val="28"/>
        </w:rPr>
        <w:t xml:space="preserve">Развитие комфортного жилья и создания развитой  сферы социального и культурно-бытового обслуживания для обеспечения потребностей жителей жилой застройки» </w:t>
      </w:r>
      <w:r>
        <w:rPr>
          <w:bCs/>
          <w:sz w:val="28"/>
          <w:szCs w:val="28"/>
        </w:rPr>
        <w:t xml:space="preserve">, собственник   земельного участка ООО «Форест-Инвест», проведя ряд мониторинговых исследований, решает в соответствии с  градостроительными, санитарно-эпидемиологическими , противопожарными  и иными  требованиями  надежности и безопасной эксплуатации объектов, с учетом регламентов территориальной зоны  ныне действующих Правил Землепользования и застройки г. Смоленска  возвести в границах земельного участка    отдельно стоящий  объект розничной торговли-магазин- 2-х этажное здание  этаже помещений  розничной торговли-магазина торговой площадью 893кв.м  </w:t>
      </w:r>
      <w:r>
        <w:rPr>
          <w:bCs/>
          <w:i/>
          <w:sz w:val="28"/>
          <w:szCs w:val="28"/>
        </w:rPr>
        <w:t xml:space="preserve">общей площадью здания  по двум этажам 1487.8кв.м </w:t>
      </w:r>
      <w:r>
        <w:rPr>
          <w:bCs/>
          <w:sz w:val="28"/>
          <w:szCs w:val="28"/>
        </w:rPr>
        <w:t>Функциональное назначение планируемого  объекта капитального строительства -объект розничной торговли- магазин по продаже продуктов питания ежедневного спроса и непродовольственных товаров  ( спорттовары, личной гигиены, пр.). Количество работников на объекте -25 специалистов в максимальную смену, количество единовременных посетителей при их единовременном посещении  - не более 80чел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Согласно </w:t>
      </w:r>
      <w:r>
        <w:rPr>
          <w:bCs/>
          <w:sz w:val="28"/>
        </w:rPr>
        <w:t xml:space="preserve"> градостроительного регламента территориальной  зоны         «Ж4» («Ж2»)  обязательным условием возможности размещения предполагаемых объектов на земельных участках –чтобы земельный участок примыкал к красной линии улиц, дорог, площадей, проездов, набережных бульваров, являющихся территориями общего пользования, что фактически имеет место: земельный участок с кадастровым номером №</w:t>
      </w:r>
      <w:r>
        <w:rPr>
          <w:sz w:val="28"/>
          <w:szCs w:val="28"/>
        </w:rPr>
        <w:t>67:27:0011105:243 примыкает к красной линии улицы Красноборской , являющейся территорией общего пользования, расположенной с западной сторо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Согласно </w:t>
      </w:r>
      <w:r>
        <w:rPr>
          <w:bCs/>
          <w:sz w:val="28"/>
        </w:rPr>
        <w:t xml:space="preserve"> градостроительного регламента территориальной  зоны         «Ж4» («Ж2»)  обязательным условием возможности размещения предполагаемых объектов на земельных участках –чтобы </w:t>
      </w:r>
      <w:r>
        <w:rPr>
          <w:bCs/>
          <w:i/>
          <w:sz w:val="28"/>
        </w:rPr>
        <w:t xml:space="preserve">общая площадь объектов капитального строительства была не менее 300кв.м и не более 500кв., </w:t>
      </w:r>
      <w:r>
        <w:rPr>
          <w:bCs/>
          <w:sz w:val="28"/>
        </w:rPr>
        <w:t xml:space="preserve">в связи с чем планируемый объект капитального строительства общей площадью здания 1487.8кв.м  более 500кв.м относятся </w:t>
      </w:r>
      <w:r>
        <w:rPr>
          <w:bCs/>
          <w:i/>
          <w:sz w:val="28"/>
        </w:rPr>
        <w:t>к условно разрешенным видам использования земельного участка</w:t>
      </w:r>
      <w:r>
        <w:rPr>
          <w:bCs/>
          <w:sz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В связи с тем, что предполагаемый к строительству  объект капитального строительства  объект розничной торговли магазин  1487.8кв.м (более 500кв.м)   относится к условно разрешенным видам использования земельного участка, то правообладатель  земельного участка   обращается в Администрацию города Смоленска с просьбой </w:t>
      </w:r>
      <w:r>
        <w:rPr>
          <w:bCs/>
          <w:i/>
          <w:sz w:val="28"/>
          <w:szCs w:val="28"/>
        </w:rPr>
        <w:t xml:space="preserve">о разрешении условно разрешенного  вида использования земельного  участка </w:t>
      </w:r>
      <w:r>
        <w:rPr>
          <w:sz w:val="28"/>
          <w:szCs w:val="28"/>
        </w:rPr>
        <w:t xml:space="preserve">с кадастровым номером </w:t>
      </w:r>
      <w:r>
        <w:rPr>
          <w:bCs/>
          <w:sz w:val="28"/>
          <w:szCs w:val="28"/>
        </w:rPr>
        <w:t>№</w:t>
      </w:r>
      <w:r>
        <w:rPr>
          <w:sz w:val="28"/>
          <w:szCs w:val="28"/>
        </w:rPr>
        <w:t>67:27:0011105:243</w:t>
      </w:r>
      <w:r>
        <w:rPr>
          <w:bCs/>
          <w:sz w:val="28"/>
          <w:szCs w:val="28"/>
        </w:rPr>
        <w:t xml:space="preserve">, расположенного   по адресу: Смоленская область, г.Смоленск, п. Красный Бор при изменении вида разрешенного использования земельного участка </w:t>
      </w:r>
      <w:r>
        <w:rPr>
          <w:b/>
        </w:rPr>
        <w:t xml:space="preserve"> </w:t>
      </w:r>
      <w:r>
        <w:rPr>
          <w:sz w:val="28"/>
          <w:szCs w:val="28"/>
        </w:rPr>
        <w:t xml:space="preserve">с </w:t>
      </w:r>
      <w:r>
        <w:rPr>
          <w:bCs/>
          <w:sz w:val="28"/>
          <w:szCs w:val="28"/>
        </w:rPr>
        <w:t>«для строительства малоэтажных многоквартирных жилых домов и сопутствующих зданий и сооружений» на « для строительства объекта розничной торговли магазин общей площадью здания 1487.8кв.м».</w:t>
      </w:r>
    </w:p>
    <w:p>
      <w:pPr>
        <w:pStyle w:val="Normal"/>
        <w:jc w:val="both"/>
        <w:rPr>
          <w:bCs/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роительство  отдельно стоящего  объекта</w:t>
      </w:r>
      <w:r>
        <w:rPr>
          <w:bCs/>
          <w:sz w:val="28"/>
          <w:szCs w:val="28"/>
        </w:rPr>
        <w:t xml:space="preserve"> капитального строительства- 2-х этажного  здания  розничной торговли-магазина </w:t>
      </w:r>
      <w:r>
        <w:rPr>
          <w:bCs/>
          <w:i/>
          <w:sz w:val="28"/>
          <w:szCs w:val="28"/>
        </w:rPr>
        <w:t>общей площадью здания  по двум этажам 1487.8кв.м.</w:t>
      </w:r>
      <w:r>
        <w:rPr>
          <w:bCs/>
          <w:sz w:val="28"/>
          <w:szCs w:val="28"/>
        </w:rPr>
        <w:t xml:space="preserve"> предполагаются </w:t>
      </w:r>
      <w:r>
        <w:rPr>
          <w:sz w:val="28"/>
          <w:szCs w:val="28"/>
        </w:rPr>
        <w:t xml:space="preserve">   </w:t>
      </w:r>
      <w:r>
        <w:rPr>
          <w:bCs/>
          <w:sz w:val="28"/>
        </w:rPr>
        <w:t xml:space="preserve">в границах земельного участка </w:t>
      </w:r>
      <w:r>
        <w:rPr>
          <w:b/>
          <w:bCs/>
        </w:rPr>
        <w:t xml:space="preserve"> </w:t>
      </w:r>
      <w:r>
        <w:rPr>
          <w:bCs/>
          <w:sz w:val="28"/>
          <w:szCs w:val="28"/>
        </w:rPr>
        <w:t>с кадастровым  номером №</w:t>
      </w:r>
      <w:r>
        <w:rPr>
          <w:sz w:val="28"/>
          <w:szCs w:val="28"/>
        </w:rPr>
        <w:t xml:space="preserve">67:27:0011105:243 в </w:t>
      </w:r>
      <w:r>
        <w:rPr>
          <w:bCs/>
          <w:sz w:val="28"/>
          <w:szCs w:val="28"/>
        </w:rPr>
        <w:t xml:space="preserve"> соответствии с градостроительными, санитарно-эпидемиологическим, противопожарными и иными техническими нормативами, действующими на территории Российской федерации с учетом требований по соблюдению прав граждан и юридических лиц, интересы которых могут быть затронуты в ходе  строительства данного объекта.  </w:t>
      </w:r>
    </w:p>
    <w:p>
      <w:pPr>
        <w:pStyle w:val="Normal"/>
        <w:jc w:val="both"/>
        <w:rPr/>
      </w:pPr>
      <w:r>
        <w:rPr>
          <w:bCs/>
          <w:sz w:val="28"/>
        </w:rPr>
        <w:t xml:space="preserve">       </w:t>
      </w:r>
      <w:r>
        <w:rPr>
          <w:bCs/>
          <w:sz w:val="28"/>
        </w:rPr>
        <w:t xml:space="preserve">Конструкции  объекта капитального строительства -стены из кирпича, фундаменты –монолитные бетонные глубиной заложения в землю  согласно действующего норматива Агроклиматического справочника для объектов капитального строительства   –не менее 1.29м (планируемая   глубина заложения фундамента - 1.5м в соответствии с рельефом местности),перекрытия –сборные железобетонные плиты,  крыша –чердачного типа. </w:t>
      </w:r>
      <w:r>
        <w:rPr>
          <w:sz w:val="28"/>
          <w:szCs w:val="28"/>
        </w:rPr>
        <w:t xml:space="preserve">Степень огнестойкости конструкций объекта  -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(вторая). Категория помещений по пожароопасности –Д «Непожароопасно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Cs/>
          <w:sz w:val="28"/>
        </w:rPr>
        <w:t>Строительство</w:t>
      </w:r>
      <w:r>
        <w:rPr>
          <w:sz w:val="28"/>
          <w:szCs w:val="28"/>
        </w:rPr>
        <w:t xml:space="preserve"> отдельно стоящего  объекта капитального строительства-  </w:t>
      </w:r>
      <w:r>
        <w:rPr>
          <w:bCs/>
          <w:sz w:val="28"/>
        </w:rPr>
        <w:t xml:space="preserve">предполагается   с учетом максимального сохранения существующих зеленых насаждений ценных пород, произрастающих на земельном участке,    и соблюдения единой цветовой гаммы архитектурной концепции внешнего облика сложившейся застройки; количество этажей объекта- два этажа высотой  земли до верха крыши 8.0м . </w:t>
      </w:r>
    </w:p>
    <w:p>
      <w:pPr>
        <w:pStyle w:val="Normal"/>
        <w:jc w:val="both"/>
        <w:rPr>
          <w:bCs/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гласно </w:t>
      </w:r>
      <w:r>
        <w:rPr>
          <w:bCs/>
          <w:sz w:val="28"/>
        </w:rPr>
        <w:t xml:space="preserve">требований статьи 17  Правил Землепользования и застройки города Смоленска, утвержденных Решением 41-й сессии Смоленского городского Совета Ш созыва от 28.02.2007 г. № 490*,  внесенных изменений , утвержденных решением 15-ой сессии  Смоленского городского Совета </w:t>
      </w:r>
      <w:r>
        <w:rPr>
          <w:bCs/>
          <w:sz w:val="28"/>
          <w:lang w:val="en-US"/>
        </w:rPr>
        <w:t>IV</w:t>
      </w:r>
      <w:r>
        <w:rPr>
          <w:bCs/>
          <w:sz w:val="28"/>
        </w:rPr>
        <w:t>созыва от 09.11.2010г. №193*,  минимальная площадь земельного участка допускается не менее суммы площади , занимаемой объектом   капитального строительства  и требуемых в соответствии с настоящими Правилами площади для размещения парковочных машино-мест, проездов , погрузо-разгрузочных площадок, озеленения  и иных необходимых вспомогательных объектов, предназначенных для его обслуживания и эксплуатации в соответствии с настоящими Правилами, СанПиН, местными нормативами градостроительного проектирования и техническими регламентами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bCs/>
          <w:sz w:val="28"/>
        </w:rPr>
        <w:t xml:space="preserve">      </w:t>
      </w:r>
      <w:r>
        <w:rPr>
          <w:bCs/>
          <w:sz w:val="28"/>
        </w:rPr>
        <w:t xml:space="preserve">В </w:t>
      </w:r>
      <w:r>
        <w:rPr>
          <w:bCs/>
          <w:i/>
          <w:sz w:val="28"/>
        </w:rPr>
        <w:t>обоснование необходимости</w:t>
      </w:r>
      <w:r>
        <w:rPr>
          <w:bCs/>
          <w:sz w:val="28"/>
        </w:rPr>
        <w:t xml:space="preserve"> строительства </w:t>
      </w:r>
      <w:r>
        <w:rPr>
          <w:sz w:val="28"/>
          <w:szCs w:val="28"/>
        </w:rPr>
        <w:t xml:space="preserve">  отдельно стоящего  объекта</w:t>
      </w:r>
      <w:r>
        <w:rPr>
          <w:bCs/>
          <w:sz w:val="28"/>
          <w:szCs w:val="28"/>
        </w:rPr>
        <w:t xml:space="preserve"> капитального строительства- 2-х этажного здания общей площадью по 2-м </w:t>
      </w:r>
      <w:r>
        <w:rPr>
          <w:bCs/>
          <w:i/>
          <w:sz w:val="28"/>
          <w:szCs w:val="28"/>
        </w:rPr>
        <w:t xml:space="preserve"> этажам 1487.8кв.м </w:t>
      </w:r>
      <w:r>
        <w:rPr>
          <w:bCs/>
          <w:sz w:val="28"/>
          <w:szCs w:val="28"/>
        </w:rPr>
        <w:t xml:space="preserve">предполагаются </w:t>
      </w:r>
      <w:r>
        <w:rPr>
          <w:sz w:val="28"/>
          <w:szCs w:val="28"/>
        </w:rPr>
        <w:t xml:space="preserve">   </w:t>
      </w:r>
      <w:r>
        <w:rPr>
          <w:bCs/>
          <w:sz w:val="28"/>
        </w:rPr>
        <w:t xml:space="preserve">в границах земельного участка </w:t>
      </w:r>
      <w:r>
        <w:rPr>
          <w:b/>
          <w:bCs/>
        </w:rPr>
        <w:t xml:space="preserve"> </w:t>
      </w:r>
      <w:r>
        <w:rPr>
          <w:bCs/>
          <w:sz w:val="28"/>
          <w:szCs w:val="28"/>
        </w:rPr>
        <w:t>с кадастровым  номером №</w:t>
      </w:r>
      <w:r>
        <w:rPr>
          <w:sz w:val="28"/>
          <w:szCs w:val="28"/>
        </w:rPr>
        <w:t xml:space="preserve">67:27:0011105:243 </w:t>
      </w:r>
      <w:r>
        <w:rPr>
          <w:bCs/>
          <w:sz w:val="28"/>
        </w:rPr>
        <w:t>сообщаем, что планируемый объект капитального строительства с указанным выше функциональным назначением  раздела 10 «Учреждения , организации и предприятия обслуживания», табл.10.1 «Радиусы обслуживания населения предприятиями …»  Свода Правил 42.13333.2016 «СНиП 2.07.01-89* «Градостроительство. Планировка  и застройка городских и сельских поселений»</w:t>
      </w:r>
      <w:r>
        <w:rPr>
          <w:sz w:val="28"/>
        </w:rPr>
        <w:t xml:space="preserve"> </w:t>
      </w:r>
      <w:r>
        <w:rPr>
          <w:i/>
          <w:sz w:val="28"/>
        </w:rPr>
        <w:t xml:space="preserve"> в радиусе нормируемого обслуживания  населения 500м отсутствует</w:t>
      </w:r>
      <w:r>
        <w:rPr>
          <w:sz w:val="28"/>
        </w:rPr>
        <w:t xml:space="preserve">. </w:t>
      </w:r>
      <w:r>
        <w:rPr>
          <w:bCs/>
          <w:sz w:val="28"/>
        </w:rPr>
        <w:t xml:space="preserve">Согласно осуществляемой предпринимательской деятельности застройщик-правообладатель земельного участка  </w:t>
      </w:r>
      <w:r>
        <w:rPr>
          <w:bCs/>
          <w:sz w:val="28"/>
          <w:szCs w:val="28"/>
        </w:rPr>
        <w:t xml:space="preserve">предполагает строительство выше оговоренного объекта в целях обеспечения населения района товарами широкого ассортимента и высокого качества по доступным ценам </w:t>
      </w:r>
      <w:r>
        <w:rPr>
          <w:bCs/>
          <w:sz w:val="28"/>
        </w:rPr>
        <w:t>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Размещение проектируемых объектов   предполагается на нормируемом противопожарном  и санитарном расстоянии от существующих зданий и сооружений: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  <w:szCs w:val="28"/>
        </w:rPr>
        <w:t xml:space="preserve">- Согласно требований Свода Правил  </w:t>
      </w:r>
      <w:r>
        <w:rPr>
          <w:bCs/>
          <w:sz w:val="28"/>
        </w:rPr>
        <w:t xml:space="preserve">СП4.13130.2013 «Системы противопожарной защиты. Ограничение распространения пожара на объектах защиты. Требования к  объемно- планировочным и конструктивным решениям» расстояние между зданиями </w:t>
      </w:r>
      <w:r>
        <w:rPr>
          <w:bCs/>
          <w:sz w:val="28"/>
          <w:lang w:val="en-US"/>
        </w:rPr>
        <w:t>II</w:t>
      </w:r>
      <w:r>
        <w:rPr>
          <w:bCs/>
          <w:sz w:val="28"/>
        </w:rPr>
        <w:t xml:space="preserve">-ой и </w:t>
      </w:r>
      <w:r>
        <w:rPr>
          <w:bCs/>
          <w:sz w:val="28"/>
          <w:lang w:val="en-US"/>
        </w:rPr>
        <w:t>III</w:t>
      </w:r>
      <w:r>
        <w:rPr>
          <w:bCs/>
          <w:sz w:val="28"/>
        </w:rPr>
        <w:t>-ей  степени огнестойкости должно быть не менее 8м, планируемые к строительству объект располагаются на нормируемом расстоянии от других рядом расположенных зданий не менее 15.0м, 10.0м, 22.0м, 62.0м и  50.0м, что более 8.0м и что соответствует противопожарным требованиям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</w:rPr>
        <w:t xml:space="preserve">- Согласно требований Свода Правил  </w:t>
      </w:r>
      <w:r>
        <w:rPr>
          <w:bCs/>
          <w:sz w:val="28"/>
          <w:szCs w:val="28"/>
        </w:rPr>
        <w:t>СП 42.13330.2016 «СНиП 2.07.01-89* Градостроительство. Планировка и застройка городских и сельских поселений» раздела «Улучшение микроклимата», п.14.21 с учетом соблюдения норм инсоляции близ расположенных зданий при размещении   объектов   согласно  проектных данных существующие уровни инсоляции соседних зданий не нарушаются (при просчете по инсоляционной линейке уровень инсоляции соседних зданий –нормируемый-не менее 2-часов ) 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В границах земельного участка площадью 7145кв.м опять же с учетом планируемой   в границах земельного участка застройки  в соответствии со ст. 17 правил Землепользования и застройки возможно разместить не только объекты капитального строительства, но и все площадки и элементы благоустройства, необходимые для обслуживания и эксплуатации данных объектов, а именно:</w:t>
      </w:r>
    </w:p>
    <w:p>
      <w:pPr>
        <w:pStyle w:val="Normal"/>
        <w:jc w:val="both"/>
        <w:rPr/>
      </w:pPr>
      <w:r>
        <w:rPr>
          <w:bCs/>
          <w:sz w:val="28"/>
        </w:rPr>
        <w:t>согласно экспликации зданий и сооружений Схемы планировочной организации земельного участка –графической части приложения  к настоящему технико-экономическому обоснованию в границах земельного участка предусмотрено:</w:t>
      </w:r>
    </w:p>
    <w:p>
      <w:pPr>
        <w:pStyle w:val="Normal"/>
        <w:rPr>
          <w:sz w:val="28"/>
        </w:rPr>
      </w:pPr>
      <w:r>
        <w:rPr>
          <w:sz w:val="28"/>
        </w:rPr>
        <w:t>Лит.1-П</w:t>
      </w:r>
      <w:r>
        <w:rPr>
          <w:bCs/>
          <w:sz w:val="28"/>
        </w:rPr>
        <w:t xml:space="preserve">роектируемый  объект </w:t>
      </w:r>
      <w:r>
        <w:rPr>
          <w:bCs/>
          <w:sz w:val="28"/>
          <w:szCs w:val="28"/>
        </w:rPr>
        <w:t xml:space="preserve">капитального строительства- 2-х этажное здание   розничной торговли-магазина торговой площадью 893кв.м. </w:t>
      </w:r>
    </w:p>
    <w:p>
      <w:pPr>
        <w:pStyle w:val="Normal"/>
        <w:rPr>
          <w:sz w:val="28"/>
        </w:rPr>
      </w:pPr>
      <w:r>
        <w:rPr>
          <w:sz w:val="28"/>
        </w:rPr>
        <w:t>Лит.2-Отмостка к зданиям шириной не менее 1м</w:t>
      </w:r>
    </w:p>
    <w:p>
      <w:pPr>
        <w:pStyle w:val="Normal"/>
        <w:rPr>
          <w:sz w:val="28"/>
        </w:rPr>
      </w:pPr>
      <w:r>
        <w:rPr>
          <w:sz w:val="28"/>
        </w:rPr>
        <w:t xml:space="preserve">Лит.3.- Первичные средства пожаротушения: ящики с песком </w:t>
      </w:r>
    </w:p>
    <w:p>
      <w:pPr>
        <w:pStyle w:val="Normal"/>
        <w:rPr>
          <w:sz w:val="28"/>
        </w:rPr>
      </w:pPr>
      <w:r>
        <w:rPr>
          <w:sz w:val="28"/>
        </w:rPr>
        <w:t>Лит.4-Первичные средства пожаротушения: стенды с противопожарным инвентарем  с лопатами и кирками</w:t>
      </w:r>
    </w:p>
    <w:p>
      <w:pPr>
        <w:pStyle w:val="Normal"/>
        <w:rPr/>
      </w:pPr>
      <w:r>
        <w:rPr>
          <w:sz w:val="28"/>
        </w:rPr>
        <w:t>Лит.5-Кратковременные  парковочные  площадки , в том числе  м/места для маломобильных групп на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Лит.6-Погрузо-разгрузочная   площадка </w:t>
      </w:r>
    </w:p>
    <w:p>
      <w:pPr>
        <w:pStyle w:val="Normal"/>
        <w:rPr>
          <w:sz w:val="28"/>
        </w:rPr>
      </w:pPr>
      <w:r>
        <w:rPr>
          <w:sz w:val="28"/>
        </w:rPr>
        <w:t>Лит.7-Площадка для постановки технологического транспорта на 3м/места – погрузчик, кара,малогабаритный подъемник</w:t>
      </w:r>
    </w:p>
    <w:p>
      <w:pPr>
        <w:pStyle w:val="Normal"/>
        <w:rPr/>
      </w:pPr>
      <w:r>
        <w:rPr>
          <w:sz w:val="28"/>
        </w:rPr>
        <w:t>Лит.8-Площадка для отдыха персонала</w:t>
      </w:r>
    </w:p>
    <w:p>
      <w:pPr>
        <w:pStyle w:val="Normal"/>
        <w:rPr/>
      </w:pPr>
      <w:r>
        <w:rPr>
          <w:sz w:val="28"/>
        </w:rPr>
        <w:t xml:space="preserve">Лит.9-Мусоросборочная контейнерная площадка </w:t>
      </w:r>
    </w:p>
    <w:p>
      <w:pPr>
        <w:pStyle w:val="Normal"/>
        <w:rPr>
          <w:sz w:val="28"/>
        </w:rPr>
      </w:pPr>
      <w:r>
        <w:rPr>
          <w:sz w:val="28"/>
        </w:rPr>
        <w:t xml:space="preserve">Лит.10-Ливневая канализация с дождеприемными колодцами и  колодцами накопителями. </w:t>
      </w:r>
    </w:p>
    <w:p>
      <w:pPr>
        <w:pStyle w:val="Normal"/>
        <w:rPr/>
      </w:pPr>
      <w:r>
        <w:rPr>
          <w:sz w:val="28"/>
        </w:rPr>
        <w:t>Лит.11-Биотуалет</w:t>
      </w:r>
    </w:p>
    <w:p>
      <w:pPr>
        <w:pStyle w:val="Normal"/>
        <w:rPr/>
      </w:pPr>
      <w:r>
        <w:rPr>
          <w:sz w:val="28"/>
        </w:rPr>
        <w:t>Лит.12 Проектируемые локальные очистные сооружения для очистки  стоков от мойки машин  (комплектное оборудование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</w:t>
      </w:r>
      <w:r>
        <w:rPr>
          <w:bCs/>
          <w:sz w:val="28"/>
        </w:rPr>
        <w:t xml:space="preserve">В обоснование соблюдения проектных нормативов, СНиП, САнПнН,  приводим следующее по каждому из перечисленных пунктов с Лит.1 по Лит.12: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 </w:t>
      </w:r>
      <w:r>
        <w:rPr>
          <w:bCs/>
          <w:sz w:val="28"/>
        </w:rPr>
        <w:t xml:space="preserve">Определим согласно укрупненных норм расчета  возможность строительства планируемого объекта капитального строительства  общей площадью 1487.8 кв.м (743.9кв.м магазина с торговой площадью 893кв.м  и к ) на земельном участке  с кадастровым номером площадью 7145кв.м. Согласно приложения «Д» «Нормы расчета учреждений, организаций и предприятий обслуживания  и размеры их земельных участков», таблицы Б.1 Свода Правил  </w:t>
      </w:r>
      <w:r>
        <w:rPr>
          <w:bCs/>
          <w:sz w:val="28"/>
          <w:szCs w:val="28"/>
        </w:rPr>
        <w:t xml:space="preserve">СП 42.13330.2016 «СНиП 2.07.01-89* Градостроительство. Планировка и застройка городских и сельских поселений» </w:t>
      </w:r>
      <w:r>
        <w:rPr>
          <w:bCs/>
          <w:sz w:val="28"/>
        </w:rPr>
        <w:t xml:space="preserve"> при норме 800кв.м земельного участка на 100кв.м торговой площади  объекта розничной торговли  возможно построить объект капитального строительства общей площадью здания  1487.8кв.м, в том числе к помещениям  розничной торговли магазину  планируемой торговой площадью 700кв.м площадь земельного участка составит 4000кв.м (800Х893:100) .</w:t>
      </w:r>
    </w:p>
    <w:p>
      <w:pPr>
        <w:pStyle w:val="Normal"/>
        <w:jc w:val="both"/>
        <w:rPr/>
      </w:pPr>
      <w:r>
        <w:rPr>
          <w:bCs/>
          <w:sz w:val="28"/>
        </w:rPr>
        <w:t xml:space="preserve">  </w:t>
      </w:r>
      <w:r>
        <w:rPr>
          <w:bCs/>
          <w:sz w:val="28"/>
        </w:rPr>
        <w:t>Теперь рассмотрим поэлементно земельный участок под зданием, сооружением, площадками и элементами благоустройства согласно экспликации генплана схемы планировочной организации земельного участка лит.1 по лит.12, являющейся графическим приложением к настоящему ТЭО текстовой части: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   </w:t>
      </w:r>
      <w:r>
        <w:rPr>
          <w:bCs/>
          <w:sz w:val="28"/>
        </w:rPr>
        <w:t>Лит.1:</w:t>
      </w:r>
      <w:r>
        <w:rPr>
          <w:sz w:val="28"/>
        </w:rPr>
        <w:t xml:space="preserve"> П</w:t>
      </w:r>
      <w:r>
        <w:rPr>
          <w:bCs/>
          <w:sz w:val="28"/>
        </w:rPr>
        <w:t xml:space="preserve">роектируемый основной объект </w:t>
      </w:r>
      <w:r>
        <w:rPr>
          <w:bCs/>
          <w:sz w:val="28"/>
          <w:szCs w:val="28"/>
        </w:rPr>
        <w:t xml:space="preserve">капитального строительства- 2-х этажное здание с  помещениями   розничной торговли-магазина </w:t>
      </w:r>
      <w:r>
        <w:rPr>
          <w:bCs/>
          <w:sz w:val="28"/>
        </w:rPr>
        <w:t xml:space="preserve"> -площадь земельного участка под объектом -866.0кв.м.    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</w:t>
      </w:r>
      <w:r>
        <w:rPr>
          <w:bCs/>
          <w:sz w:val="28"/>
        </w:rPr>
        <w:t>Лит 2 :Согласно требований строительно-технического проектирования вокруг зданий для защиты стен от капиллярной влаги  должна устраиваться  асфальтовая отмостка  шириной</w:t>
        <w:tab/>
        <w:t xml:space="preserve"> не менее 1 метра.-площадь земельного участка под отмосткой -200кв.м.</w:t>
      </w:r>
    </w:p>
    <w:p>
      <w:pPr>
        <w:pStyle w:val="TextBody"/>
        <w:jc w:val="both"/>
        <w:rPr>
          <w:bCs w:val="false"/>
        </w:rPr>
      </w:pPr>
      <w:r>
        <w:rPr>
          <w:bCs w:val="false"/>
        </w:rPr>
        <w:t xml:space="preserve">      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Лит. 3 и 4: </w:t>
      </w:r>
      <w:r>
        <w:rPr>
          <w:b w:val="false"/>
          <w:szCs w:val="28"/>
        </w:rPr>
        <w:t>В целях соблюдения противопожарных требований Федерального закона  №123-ФЗ «Требования пожарной безопасности при градостроительной деятельности» от 28.07.2008г</w:t>
      </w:r>
      <w:r>
        <w:rPr>
          <w:b w:val="false"/>
          <w:bCs w:val="false"/>
        </w:rPr>
        <w:t xml:space="preserve"> на территории земельного участка предусмотрены первичные средства пожаротушения : щит с противопожарным инвентарем и ящик с песком и лопатами с подъездом к ним по проездам с твердым покрытием. Наружное пожаротушение объектов предусмотрено от существующего пожарного гидранта, расположенного на закольцованной водопроводной сети на прилегающей территории не далее 150м от участка.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</w:t>
      </w:r>
      <w:r>
        <w:rPr>
          <w:bCs/>
          <w:sz w:val="28"/>
        </w:rPr>
        <w:t xml:space="preserve">Лит.5: Согласно ст.23 Правил Землепользования и застройки г. Смоленска при норме  1 м/место на 5 работников в максимальную смену и 1м/место на 10единовременных посетителей  при их максимальном количестве  необходимо кратковременных парковочных мест не более 13м/мест (25 работников  делим на 5 получаем 5м/мест плюс 80чел единовременных посетителей делим на 10 получаем 8м/мест) , в том числе 2 м/места для инвалидов 2Х6.0мХ3.6м (2Х21.8кв.м), площадь земельного участка под  которой составляет 181.0кв.м (12.5кв.м на одно место Х 11м/мест+2Х21.8кв.м для инвалидов=137.5+43.6=181.0) .  Согласно расчета по Своду Правил  </w:t>
      </w:r>
      <w:r>
        <w:rPr>
          <w:bCs/>
          <w:sz w:val="28"/>
          <w:szCs w:val="28"/>
        </w:rPr>
        <w:t xml:space="preserve">СП 42.13330.2016 «СНиП 2.07.01-89* Градостроительство. Планировка и застройка городских и сельских поселений» приложения «Ж» «Нормы расчета автостоянок»  при норме на 50кв.м общей площади здания 1 м/место, то к объекту общей площадью здания 1487.8кв.м количество парковочных мест составит 30м/мест(1487.8:50), в том числе 3м/места для инвалидов, тогда площадь земельного участка под парковочными местами составит  403кв.м (12.5Х27+21.8Х3) . </w:t>
      </w:r>
      <w:r>
        <w:rPr>
          <w:bCs/>
          <w:sz w:val="28"/>
        </w:rPr>
        <w:t>Стояночные места для автомашин приняты   в соответствии с габаритом перевозимого автотранспортом –</w:t>
      </w:r>
      <w:r>
        <w:rPr>
          <w:bCs/>
          <w:sz w:val="28"/>
          <w:lang w:val="en-US"/>
        </w:rPr>
        <w:t>I</w:t>
      </w:r>
      <w:r>
        <w:rPr>
          <w:bCs/>
          <w:sz w:val="28"/>
        </w:rPr>
        <w:t xml:space="preserve">-ой категории (длина до 5 м, ширина до 2.5м). габариты автомашин  приняты по  ОНТП-01-91/РОСАВТОТРАНС  «Общесоюзные нормы технологического проектирования предприятий автомобильного транспорта», габариты для м/места маломобильных групп -6мХ3.6м –по СП59.13330.2016 «СНиП35-01-2001Доступность зданий и сооружений для маломобильных групп населения» .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</w:t>
      </w:r>
      <w:r>
        <w:rPr>
          <w:bCs/>
          <w:sz w:val="28"/>
        </w:rPr>
        <w:t>Лит.6:Согласно технологических требований     площадка для погрузо-разгрузочных работ  должна составлять не менее 144кв.м (12Х12).</w:t>
      </w:r>
    </w:p>
    <w:p>
      <w:pPr>
        <w:pStyle w:val="Normal"/>
        <w:jc w:val="both"/>
        <w:rPr/>
      </w:pPr>
      <w:r>
        <w:rPr>
          <w:bCs/>
          <w:sz w:val="28"/>
        </w:rPr>
        <w:t xml:space="preserve">     </w:t>
      </w:r>
      <w:r>
        <w:rPr>
          <w:bCs/>
          <w:sz w:val="28"/>
        </w:rPr>
        <w:t xml:space="preserve">Лит.7:Согласно технологических требований предусмотрены места для стоянки технологического транспорта на 3м/места- площадь 37.5кв.м . </w:t>
      </w:r>
    </w:p>
    <w:p>
      <w:pPr>
        <w:pStyle w:val="Normal"/>
        <w:jc w:val="both"/>
        <w:rPr/>
      </w:pPr>
      <w:r>
        <w:rPr>
          <w:bCs/>
          <w:sz w:val="28"/>
        </w:rPr>
        <w:t xml:space="preserve">      </w:t>
      </w:r>
      <w:r>
        <w:rPr>
          <w:sz w:val="28"/>
          <w:szCs w:val="28"/>
        </w:rPr>
        <w:t xml:space="preserve">Лит.8. Предусмотрена площадка для отдыха персонала –СП18.13330.2011 «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89-80*» площадью 25кв.м (не менее 1кв.м на 1 сотрудника) , проектом предусмотрено площадка для отдыха площадью 100кв.м (две по 50м ) для отдыха персонала и отдыха посетителей .</w:t>
      </w:r>
    </w:p>
    <w:p>
      <w:pPr>
        <w:pStyle w:val="TextBody"/>
        <w:jc w:val="both"/>
        <w:rPr>
          <w:b w:val="false"/>
          <w:b w:val="false"/>
        </w:rPr>
      </w:pPr>
      <w:r>
        <w:rPr>
          <w:szCs w:val="28"/>
        </w:rPr>
        <w:t xml:space="preserve">     </w:t>
      </w:r>
      <w:r>
        <w:rPr>
          <w:b w:val="false"/>
        </w:rPr>
        <w:t xml:space="preserve"> </w:t>
      </w:r>
      <w:r>
        <w:rPr>
          <w:b w:val="false"/>
        </w:rPr>
        <w:t xml:space="preserve">Лит.9,11: В целях соблюдения экологической чистоты территории земельного участка и прилегающих территорий   в соответствии с </w:t>
      </w:r>
      <w:r>
        <w:rPr>
          <w:b w:val="false"/>
          <w:szCs w:val="28"/>
        </w:rPr>
        <w:t xml:space="preserve">СанПиН42-128-4690-88 «Санитарные правила содержания территорий населенных мест»  </w:t>
      </w:r>
      <w:r>
        <w:rPr>
          <w:b w:val="false"/>
        </w:rPr>
        <w:t xml:space="preserve">  на    земельном  участка  предусмотрены:  урна для мелкого мусора и   огороженная мусоросборная  контейнерная   площадка площадью земельного участка 10кв.м  , биотуалет площадью 4.0кв.м- вывоз мусора и отходов  бытовых  – централизовано по договору со спец.АТХ. К мусоросборной контейнерной площадке и биотуалету   имеется подъезд для мусоровозного транспорта . Расстояние мусоросборочной контейнерной площадки соответствует нормативу – (от окон) – не менее 20м, что соответствует расчетным данным  СанПиН 2.2.1/2.1.1.1200-03 «Санитарно-защитные зоны и санитарная классификация предприятий, сооружений и иных объектов». Расстояние от канализационной насосной станции до проектируемого здания -15м (Раздел 47.1.13 Канализационные очистные сооружения СанПиН 2.2.1/2.1.1.1200-03 «Санитарно-защитные зоны и санитарная классификация предприятий, сооружений и иных объектов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 xml:space="preserve">      </w:t>
      </w:r>
      <w:r>
        <w:rPr>
          <w:sz w:val="28"/>
          <w:szCs w:val="28"/>
        </w:rPr>
        <w:t xml:space="preserve">Лит.10: В целях соблюдения экологической чистоты территории земельного участка и исключения подтопления прилегающих территорий и размыва объекта культурного наследия дождевыми водами   в соответствии с СанПиН42-128-4690-88 «Санитарные правила содержания территорий населенных мест»    на    земельном  участка  предусмотрена   ливневая канализация с дождеприемными колодцами и колодцами накопителями площадью земельного участка  -6кв.м  с последующим вывозом накопившихся в колодце отложений централизованно по договору со спецАТХ 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Лит.12: </w:t>
      </w:r>
      <w:r>
        <w:rPr>
          <w:sz w:val="28"/>
        </w:rPr>
        <w:t>Проездные пути- для обеспечения проезда машин работников, посетителей, машин пожарной службы и спецавтотранспорта , площадь под проездами –2610.5кв.м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 xml:space="preserve">Лит.13. Озеленение- площадь под озеленением проектируемым и существующим 2700кв.м </w:t>
      </w:r>
    </w:p>
    <w:p>
      <w:pPr>
        <w:pStyle w:val="Normal"/>
        <w:jc w:val="both"/>
        <w:rPr/>
      </w:pPr>
      <w:r>
        <w:rPr>
          <w:bCs/>
          <w:sz w:val="28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ях соблюдения противопожарных требований ст.67  Федерального закона  №123-ФЗ «Требования пожарной безопасности при градостроительной деятельности» от 28.07.2008г. к   объекту имеются фактического пользования подъездные пути нормируемой ширины (не менее 3.5м) , на объектах проектируется  необходимое    количество эвакуационных выходов  ,  к   объектам  имеется    свободный доступ    пожарных машин по твердому  покрытию, наружное пожаротушений –от первичных средств пожаротушения на территории земельного участка (стенд с противопожарным инвентарем и ящик с песком и лопатами), от пожарных гидрантов , расположенных на водопроводной сети не далее 150м от объектов, в зданиях –пенные и порошковые огнетушители.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Cs/>
          <w:sz w:val="28"/>
        </w:rPr>
        <w:t xml:space="preserve">     </w:t>
      </w:r>
      <w:r>
        <w:rPr>
          <w:bCs/>
          <w:sz w:val="28"/>
        </w:rPr>
        <w:t xml:space="preserve">Согласно величины площади земельного участка в соответствии со Сводом Правил  </w:t>
      </w:r>
      <w:r>
        <w:rPr>
          <w:bCs/>
          <w:sz w:val="28"/>
          <w:szCs w:val="28"/>
        </w:rPr>
        <w:t xml:space="preserve">СП 42.13330.2016 «СНиП 2.07.01-89* Градостроительство. Планировка и застройка городских и сельских поселений» , приложения Б «Показатели плотности застройки  территориальных зон», раздел «Застройка жилая многоквартирными малой и средней этажности »  при реконструкции следует соблюдать нормируемый процент застройки, который установлен не более 40%. Фактический процент застройки   зданиями и сооружениями на земельном участке составляет 14% (986кв.м:5550квмХ100%, где 986кв.м –площадь застройки по лит.1 и лит.2 (866+120)кв.м, что менее установленного предельного коэффициента застройк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гласно СанПиН 2.2.1/2.1.1.1200-03 «Санитарно-защитные зоны и санитарная классификация предприятий, сооружений и иных объектов»  основной объект розничной торговли  магазин  по санитарной классификации не классифицируе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/>
        <w:t xml:space="preserve">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охранных зонах инженерных сетей предполагается не производить постройки,  не высаживать деревья и кустарники, обеспечить беспрепятственный доступ собственникам сетей для их осмотра и ремонта при необходимости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ключение к инженерным сетям  объектов возможно от существующих сетей согласно технических условий , полученных в соответствующих эксплуатирующих инженерные сети инстанциях.</w:t>
      </w:r>
    </w:p>
    <w:p>
      <w:pPr>
        <w:pStyle w:val="TextBodyIndent"/>
        <w:tabs>
          <w:tab w:val="left" w:pos="708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гласования с заинтересованными службами  г. Смоленска, а так же третьими   лицами, чьи законные права и интересы могут быть затронуты строительством     объекта  условно разрешенного  вида использования земельного участка  -в законодательно   установленном   порядке.  </w:t>
      </w:r>
    </w:p>
    <w:p>
      <w:pPr>
        <w:pStyle w:val="TextBodyIndent"/>
        <w:tabs>
          <w:tab w:val="left" w:pos="708" w:leader="none"/>
        </w:tabs>
        <w:ind w:left="0" w:hanging="0"/>
        <w:rPr/>
      </w:pPr>
      <w:r>
        <w:rPr>
          <w:sz w:val="28"/>
          <w:szCs w:val="28"/>
        </w:rPr>
        <w:t xml:space="preserve">  </w:t>
      </w:r>
      <w:r>
        <w:rPr/>
        <w:t xml:space="preserve"> </w:t>
      </w:r>
    </w:p>
    <w:p>
      <w:pPr>
        <w:pStyle w:val="TextBodyIndent"/>
        <w:tabs>
          <w:tab w:val="left" w:pos="708" w:leader="none"/>
        </w:tabs>
        <w:ind w:left="0" w:hanging="0"/>
        <w:rPr>
          <w:bCs/>
        </w:rPr>
      </w:pPr>
      <w:r>
        <w:rPr/>
        <w:t xml:space="preserve">  </w:t>
      </w:r>
    </w:p>
    <w:p>
      <w:pPr>
        <w:pStyle w:val="TextBody"/>
        <w:jc w:val="both"/>
        <w:rPr/>
      </w:pPr>
      <w:r>
        <w:rPr>
          <w:b w:val="false"/>
        </w:rPr>
        <w:t xml:space="preserve">      </w:t>
      </w:r>
      <w:r>
        <w:rPr>
          <w:b w:val="false"/>
        </w:rPr>
        <w:t>ВЫВОД: исходя из выше изложенного, следует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szCs w:val="28"/>
        </w:rPr>
      </w:pPr>
      <w:r>
        <w:rPr>
          <w:b w:val="false"/>
        </w:rPr>
        <w:t xml:space="preserve">         </w:t>
      </w:r>
      <w:r>
        <w:rPr>
          <w:b w:val="false"/>
          <w:sz w:val="24"/>
        </w:rPr>
        <w:t xml:space="preserve">В </w:t>
      </w:r>
      <w:r>
        <w:rPr>
          <w:b w:val="false"/>
          <w:bCs w:val="false"/>
          <w:sz w:val="24"/>
        </w:rPr>
        <w:t>СВЯЗИ С ТЕМ, ЧТО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sz w:val="24"/>
        </w:rPr>
        <w:t xml:space="preserve">СТРОИТЕЛЬСТВО ОБЪЕКТА КАПИТАЛЬНОГО СТРОИТЕЛЬСТВА - </w:t>
      </w:r>
      <w:r>
        <w:rPr>
          <w:b w:val="false"/>
          <w:i/>
          <w:sz w:val="24"/>
        </w:rPr>
        <w:t>ОБЪЕКТА РОЗНИЧНОЙ ТОРГОВЛИ – МАГАЗИНА ОБЩЕЙ  ПЛОЩАДЬЮ ЗДАНИЯ 1487,8КВ.М</w:t>
      </w:r>
      <w:r>
        <w:rPr>
          <w:b w:val="false"/>
          <w:sz w:val="24"/>
        </w:rPr>
        <w:t xml:space="preserve"> (БОЛЕЕ 500КВ,М УСЛОВНО РАЗРЕШЕННОГО ВИДА ИСПОЛЬЗОВАНИЯ ЗЕМЕЛЬНОГО УЧАСТКА )   НА ЗЕМЕЛЬНОМ УЧАСТКЕ С КАДАСТРОВЫМ НОМЕРОМ 67:27:0011105:243 ПЛОЩАДЬЮ 7145КВ.М, РАСПОЛОЖЕННОГО ПО АДРЕСУ: СМОЛЕНСКАЯ ОБЛАСТЬ, Г.СМОЛЕНСК, ПОС. КРАСНЫЙ БОР ПРЕДПОЛАГАЕТСЯ В СООТВЕТСТВИИ С ГРАДОСТРОИТЕЛЬНЫМИ , САНИТАРНО-ЭПИДЕМИОЛОГИЧЕСКИМИ , ПРОТИВОПОЖАРНЫМИ И ИНЫМИ ТЕХНИЧЕСКИМИ НОРМАТИВАМИ , ДЕЙСТВУЮЩИМИ НА ТЕРРИТОРИИ РОССИЙСКОЙ ФЕДЕРАЦИИ, С УЧЕТОМ ТРЕБОВАНИЯ ПО СОБЛЮДЕНИЮ ПРАВ ГРАЖДАН  И ЮРИДИЧЕСКИХ ЛИЦ, ИНТЕРЕСЫ КОТОРЫХ МОГУТ БЫТЬ ЗАТРОНУТЫ В ХОДЕ СТРОИТЕЛЬСТВА  ДАННОГО  ОБЪЕКТА, ,  ТО ПОЛУЧЕНИЕ РАЗРЕШЕНИЯ НА УСЛОВНО РАЗРЕШЕННЫЙ ВИД ИСПОЛЬЗОВАНИЯ ЗЕМЕЛЬНОГО УЧАСТКА ОБЩЕЙ ПЛОЩАДЬЮ ОБЪЕКТА КАПИТАЛЬНОГО СТРОИТЕЛЬСТВА БОЛЕЕ 500КВ.М  ПРИ ИЗМЕНЕНИИ ВИДА РАЗРЕШЕННОГО ИСПОЛЬЗОВАНИЯ ЗЕМЕЛЬНОГО УЧАСТКА   С: «ДЛЯ СТРОИТЕЛЬСТВА МАЛОЭТАЖНЫХ МНОГОКВАРТИРНЫХ ЖИЛЫХ ДОМОВ   И СОПУТСТВУЮЩИХ ЗДАНИЙ И СООРУЖЕНИЙ» НА «ПОД СТРОИТЕЛЬСТВО ОБЪЕКТА РОЗНИЧНОЙ ТОРГОВЛИ </w:t>
      </w:r>
      <w:r>
        <w:rPr>
          <w:b w:val="false"/>
          <w:i/>
          <w:sz w:val="24"/>
        </w:rPr>
        <w:t>МАГАЗИНА</w:t>
      </w:r>
      <w:r>
        <w:rPr>
          <w:b w:val="false"/>
          <w:sz w:val="24"/>
        </w:rPr>
        <w:t xml:space="preserve"> </w:t>
      </w:r>
      <w:r>
        <w:rPr>
          <w:b w:val="false"/>
          <w:szCs w:val="28"/>
          <w:u w:val="single"/>
        </w:rPr>
        <w:t>ВОЗМОЖНО</w:t>
      </w:r>
      <w:r>
        <w:rPr>
          <w:szCs w:val="28"/>
        </w:rPr>
        <w:t xml:space="preserve">. 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Технико-экономическое обоснование  составила  ГИП ООО «Параллель»</w:t>
      </w:r>
    </w:p>
    <w:p>
      <w:pPr>
        <w:pStyle w:val="Normal"/>
        <w:rPr/>
      </w:pPr>
      <w:r>
        <w:rPr>
          <w:bCs/>
          <w:sz w:val="28"/>
        </w:rPr>
        <w:t xml:space="preserve">                                                                   </w:t>
      </w:r>
      <w:r>
        <w:rPr>
          <w:bCs/>
          <w:sz w:val="28"/>
        </w:rPr>
        <w:t>_______________  Л.И.Шевцова</w:t>
      </w:r>
    </w:p>
    <w:p>
      <w:pPr>
        <w:pStyle w:val="Normal"/>
        <w:tabs>
          <w:tab w:val="clear" w:pos="708"/>
          <w:tab w:val="left" w:pos="634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b/>
      <w:bCs/>
      <w:sz w:val="28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8:11:00Z</dcterms:created>
  <dc:creator>Рита</dc:creator>
  <dc:description/>
  <dc:language>en-US</dc:language>
  <cp:lastModifiedBy>PC</cp:lastModifiedBy>
  <cp:lastPrinted>2020-09-01T20:44:00Z</cp:lastPrinted>
  <dcterms:modified xsi:type="dcterms:W3CDTF">2021-04-04T08:11:00Z</dcterms:modified>
  <cp:revision>2</cp:revision>
  <dc:subject/>
  <dc:title>Вывод: Исходя из выщеизложенного, следует:</dc:title>
</cp:coreProperties>
</file>