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Васнецов Н. 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 xml:space="preserve">г. Смоленск, территория в границах </w:t>
            </w:r>
            <w:r>
              <w:rPr>
                <w:color w:val="000000"/>
                <w:szCs w:val="28"/>
              </w:rPr>
              <w:t>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4.08.2020 №1691 по подготовке проекта планировки и проекта межевания застроенных территорий в городе Смоленске в границах  </w:t>
      </w:r>
      <w:r>
        <w:rPr>
          <w:color w:val="000000"/>
          <w:szCs w:val="28"/>
        </w:rPr>
        <w:t>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  <w:r>
        <w:rPr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 сентября 2014 г. N 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0109:15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4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1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1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0109:1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149; перераспределение земельного участка 67:27:0030109:12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1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14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15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1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1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1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1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2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2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0109: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97; перераспределение земельного участка 67:27:0030109:9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0109: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57; перераспределение земельного участка 67:27:0030109:2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2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0109:1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27; перераспределение земельного участка 67:27:0030109:15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4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3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45 и земель, государственная собственность на которые не разграничена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09: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30109:3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3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3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3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59, 67:27:0030109:60; перераспределение земельного участка 67:27:0030109:5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09:2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11: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11: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0111:19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11:20; перераспределение земельного участка 67:27:0030111:1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11:1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1: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1: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 (3.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связи 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1: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1: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1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1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1: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и высшее профессиональное образование (3.5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троенное 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2: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 (5.1.2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спорт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0112:406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12:407; перераспределение земельного участка 67:27:0030112:40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 (3.5.2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й полицейский колле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участков с кадастровыми номерами 67:27:0030112:28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112:29; перераспределение земельного участка67:27:0030112:2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2: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2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2: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112: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Администратор</cp:lastModifiedBy>
  <cp:lastPrinted>2020-09-13T19:25:00Z</cp:lastPrinted>
  <dcterms:modified xsi:type="dcterms:W3CDTF">2021-03-17T11:10:00Z</dcterms:modified>
  <cp:revision>6</cp:revision>
  <dc:subject/>
  <dc:title>Сопроводительное письмо</dc:title>
</cp:coreProperties>
</file>