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П-ИМЗ-2020-012140-513 от 18.11.2020 г. на разработку проекта планировки и проекта межевания застроенных территорий в городе Смоленске в границах 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нецов Н. 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П-ИМЗ-2020-012140-513 от 18.11.2020 г. на разработку проекта планировки и проекта межевания застроенных территорий в городе Смоленске в границах 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сположения элемента планировочной структуры. Схемы с отображением границ проектируемой территории, зон функционального  назначения в соответствии с ГП. Схемы с отображением границ проектируемой территории, территориальных зон в соответствии с ПЗ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спользования территории в период подготовки проекта планировки (опорный 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 и проезд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в соответствии с материалами ЕГР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в соответствии с ГП и ПЗЗ г. Смоленс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Администратор</cp:lastModifiedBy>
  <cp:lastPrinted>2018-07-16T17:13:00Z</cp:lastPrinted>
  <dcterms:modified xsi:type="dcterms:W3CDTF">2020-12-24T08:33:00Z</dcterms:modified>
  <cp:revision>9</cp:revision>
  <dc:subject/>
  <dc:title>Сопроводительное письмо</dc:title>
</cp:coreProperties>
</file>