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нецов Н. 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П-ИМЗ-2020-012140-513 от 18.11.2020 г. на разработку проекта планировки и проекта межевания застроенных территорий в городе Смоленске в границах улицы Соболева – 2-го переулка Горького – улицы Полины Осипенко – 1-го переулка Горького – по границе территориальной зоны Р2 – по границе территориальной зоны Ж4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12,4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10,6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936 чел. (686 чел. – проживающие в многоквартирных жилых домах, из расчёта согласно п. 5.6. и таблице 2 СП 42.13330.2016 Градостроительство. Планировка и застройка городских и сельских поселений. Актуализированная редакция СНиП 2.07.01-89*; 250 чел. - из расчёта проживания в одном индивидуальном жилом доме – 5 челове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жилой застройки смешанной этаж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Рекреационные  зо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рекреационно-природных территорий</w:t>
      </w:r>
    </w:p>
    <w:p>
      <w:pPr>
        <w:pStyle w:val="Normal"/>
        <w:spacing w:lineRule="auto" w:line="360"/>
        <w:ind w:left="709" w:hanging="0"/>
        <w:jc w:val="both"/>
        <w:rPr>
          <w:szCs w:val="28"/>
          <w:u w:val="single"/>
        </w:rPr>
      </w:pPr>
      <w:r>
        <w:rPr>
          <w:szCs w:val="28"/>
          <w:u w:val="single"/>
        </w:rPr>
        <w:t>Производственные зоны, зоны транспортной и инженер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1 - зона застройки индивидуальными жилыми домами и жилыми домами блокированного тип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З - 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4 - зона застройки жилыми домами смешанной этажности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а рекреационного назна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Р2 - зона парковок, набережных, скверов, ботанического са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36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8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с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1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0,3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улично-дорожной сети (зона №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/>
      </w:pPr>
      <w:bookmarkStart w:id="4" w:name="__RefHeading___Toc50923600"/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1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Площадь зоны – 5165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before="120" w:after="120"/>
        <w:jc w:val="center"/>
        <w:rPr/>
      </w:pPr>
      <w:bookmarkStart w:id="5" w:name="__RefHeading___Toc50923600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4"/>
        <w:gridCol w:w="11"/>
        <w:gridCol w:w="2384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936 чел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ДОУ «Детский сад № 60 «Ромашка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ОУ СШ №1 города Смоленска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Школа-интернат VIII вида, специальная коррекционная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/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Соболе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наб. Горького 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1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6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7,5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1-ый пер. Горького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30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7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2-ой пер. Горького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2,2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25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9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3-ий пер. Горького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75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21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,0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ул. Полины Осипенко (местная улица в зонах жилой застройк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75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12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1,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ул. Соболева (магистральная улица районного знач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- 3,5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число полос движения –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13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,2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1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3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9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/>
      </w:pPr>
      <w:bookmarkStart w:id="12" w:name="__RefHeading___Toc50923607"/>
      <w:bookmarkEnd w:id="12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50923608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26208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 2,9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50923609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1,8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50923610"/>
      <w:bookmarkStart w:id="16" w:name="sub_3064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6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7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7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7646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1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50923611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16848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 2,4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50923612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393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0,8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3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1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4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1060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14040 ‬ 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2" w:name="__RefHeading___Toc50923615"/>
      <w:bookmarkEnd w:id="22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58:00Z</dcterms:created>
  <dc:creator>1</dc:creator>
  <dc:description/>
  <dc:language>en-US</dc:language>
  <cp:lastModifiedBy>Администратор</cp:lastModifiedBy>
  <cp:lastPrinted>2020-09-13T20:50:00Z</cp:lastPrinted>
  <dcterms:modified xsi:type="dcterms:W3CDTF">2021-02-03T12:58:00Z</dcterms:modified>
  <cp:revision>2</cp:revision>
  <dc:subject/>
  <dc:title>Сопроводительное письмо</dc:title>
</cp:coreProperties>
</file>