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ДЕРЖАНИЕ ТОМА 2.3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224"/>
        <w:gridCol w:w="1021"/>
        <w:gridCol w:w="1230"/>
        <w:gridCol w:w="146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расположения элемента планировочной структуры. Схема с отображением границ проектируемой территории, зон функционального назначения в соответствии с ГП. Схема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использования территории в период подготовки проекта планировк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порный план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рганизации улично-дорожной сети, схема размещения парковок (парковочных мест) и схема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-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границ зон с особыми условиями использования территории (схема планировочных ограничений)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-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екретно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вертикальной планировки и инженерной подготовки территор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-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существующих сохраняемых, реконструируемых трасс магистральных сетей водопровода, канализации, теплоснабжения, телевидения, радио и связи, мест присоединения этих сетей к городским магистральным линиям и сооружения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-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поперечных профилей улиц и проез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-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СП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функционального использования территории с выделением зеленых насаждений и элементов благоустройств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-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13:00Z</dcterms:created>
  <dc:creator>BLACK</dc:creator>
  <dc:description/>
  <cp:keywords/>
  <dc:language>en-US</dc:language>
  <cp:lastModifiedBy>binom</cp:lastModifiedBy>
  <dcterms:modified xsi:type="dcterms:W3CDTF">2014-11-01T14:41:00Z</dcterms:modified>
  <cp:revision>8</cp:revision>
  <dc:subject/>
  <dc:title/>
</cp:coreProperties>
</file>