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ИЦЫ НИКОЛАЕВА – УЛИЦЫ ЧЕРНЯХОВСКОГО – ВДОЛЬ ПАРКА «РЕАДОВКА» - ГСК «СВЯЗИСТ»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</w:t>
      </w: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3.02.2019 №343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5.2019 №1232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3.2018 №723-адм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8.03.2020 №546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4:00Z</dcterms:created>
  <dc:creator>user</dc:creator>
  <dc:description/>
  <cp:keywords/>
  <dc:language>en-US</dc:language>
  <cp:lastModifiedBy>Egor</cp:lastModifiedBy>
  <cp:lastPrinted>2011-03-29T15:05:00Z</cp:lastPrinted>
  <dcterms:modified xsi:type="dcterms:W3CDTF">2020-04-14T18:49:00Z</dcterms:modified>
  <cp:revision>8</cp:revision>
  <dc:subject/>
  <dc:title/>
</cp:coreProperties>
</file>