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0163300029414000975 от 30.12.2014 г. по выполнению работ по разработке проектной документации ««Проекты планировки и межевания территории кварталов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; территории в границах улицы Николаева – улицы Черняховского – вдоль парка «Реадовка» - ГСК «Связист»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УЛИЦЫ НИКОЛАЕВА – УЛИЦЫ ЧЕРНЯХОВСКОГО – ВДОЛЬ ПАРКА «РЕАДОВКА» - ГСК «СВЯЗИСТ»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</w:t>
      </w: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3.02.2019 №343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5.2019 №1232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3.2018 №723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Материалы по обоснованию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34:00Z</dcterms:created>
  <dc:creator>user</dc:creator>
  <dc:description/>
  <cp:keywords/>
  <dc:language>en-US</dc:language>
  <cp:lastModifiedBy>Пользователь Windows</cp:lastModifiedBy>
  <cp:lastPrinted>2011-03-29T15:05:00Z</cp:lastPrinted>
  <dcterms:modified xsi:type="dcterms:W3CDTF">2019-08-07T08:21:00Z</dcterms:modified>
  <cp:revision>6</cp:revision>
  <dc:subject/>
  <dc:title/>
</cp:coreProperties>
</file>