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2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708" w:hanging="0"/>
        <w:jc w:val="center"/>
        <w:rPr/>
      </w:pPr>
      <w:r>
        <w:rPr>
          <w:b/>
          <w:sz w:val="28"/>
          <w:szCs w:val="28"/>
        </w:rPr>
        <w:t xml:space="preserve">ВНЕСЕНИЕ ИЗМЕНЕНИЙ В ПРОЕКТ ПЛАНИРОВКИ И МЕЖЕВАНИЯ ЗАСТРОЕННЫХ ТЕРРИТОРИЙ В ГОРОДЕ СМОЛЕНСКЕ В ГРАНИЦАХ УЛИЦЫ НИКОЛАЕВА – УЛИЦЫ ЧЕРНЯХОВСКОГО – ВДОЛЬ ПАРКА «РЕАДОВКА» - ГСК «СВЯЗИСТ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Николаева – улицы Черняховского – вдоль парка «Реадовка» - ГСК «Связист», утвержденный постановлением Администрации города Смоленска от 23.07.2015 №1502-адм, вносятся на основании Постановления Администрации г. Смоленска от </w:t>
      </w:r>
      <w:r>
        <w:rPr>
          <w:b/>
          <w:sz w:val="28"/>
          <w:szCs w:val="28"/>
          <w:u w:val="single"/>
        </w:rPr>
        <w:t>13.11.2020 №2513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квартала в границах улицы Николаева – улицы Черняховского – вдоль парка «Реадовка» - ГСК «Связист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Отразить в документации по планировке территории земельный участок с кадастровым номером 67:27:0020823:175 и планируемый к строительству на данном земельном участке многоквартирный жилой дом. Вид разрешенного использования земельного участка принять в соответствии с классификатором видов разрешенного использования земельных участков, утвержденным Приказом Минэкономразвития России от 01.09.2014 № 540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проекте внесения изменений необходимо выполнить расчет нормативной потребности квартала в объектах социальной инфраструктуры (школах, детских садах, поликлиника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, назначен №200 по ПМ-1, площадь участка 4580 м кв.  Вид разрешенного использования - «Многоэтажная жилая застройка (высотная застройка)» (код 2.6).  На земельный участок не накладываются охранные санитарно-защитные зоны ввиду отсутствия поблизости объектов промышленности и установленных охранных зо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 № 101 по ПМ-1 после перераспределения с земельным участком №200 по ПМ-1. Площадь земельного участка до корректировки – 26454 м кв, после корректировки – 21952 м к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градостроительного зонирования на территории участка с кадастровым номером </w:t>
      </w:r>
      <w:r>
        <w:rPr>
          <w:sz w:val="28"/>
          <w:szCs w:val="28"/>
          <w:shd w:fill="FFFFFF" w:val="clear"/>
        </w:rPr>
        <w:t>67:27:0020823:171</w:t>
      </w:r>
      <w:r>
        <w:rPr>
          <w:color w:val="000000"/>
          <w:sz w:val="28"/>
          <w:szCs w:val="28"/>
        </w:rPr>
        <w:t xml:space="preserve"> установлена зона ОЖ </w:t>
      </w:r>
      <w:r>
        <w:rPr>
          <w:sz w:val="28"/>
          <w:szCs w:val="28"/>
        </w:rPr>
        <w:t xml:space="preserve">(зона размещения жилых домов и объектов общественно-делового назначения) с целью соблюдения градостроительных регламентов изменен вид разрешенного использования земельного участка №101 с </w:t>
      </w:r>
      <w:r>
        <w:rPr>
          <w:color w:val="000000"/>
          <w:sz w:val="28"/>
          <w:szCs w:val="28"/>
        </w:rPr>
        <w:t>«под объектами производственной базы (частью административного здания, мойкой, шиномонтажным цехом, подстанцией, деревнянным зданием, ремонтными мастерскими и частью здания ремонтного цеха)» на «Бытовое обслуживание (3.3) Деловое управление (4.1)».</w:t>
      </w:r>
    </w:p>
    <w:p>
      <w:pPr>
        <w:pStyle w:val="Normal"/>
        <w:spacing w:before="240" w:after="240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Отражен планируемый к строительству многоквартирный жилой дом № 145 по ППТ-1 вместе с благоустройством прилегающей территории на земельном участке №200 по ПМ-1. Всего отражено 44 планируемых машино-мест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нее утвержденные изме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Николаева – улицы Черняховского – вдоль парка «Реадовка» - ГСК «Связист», утвержденный постановлением Администрации города Смоленска от 23.07.2015 №1502-адм, вносятся на основании Постановления Администрации г. Смоленска от 18.03.2020 №546-адм «О принятии решения о подготовке проекта внесения изменений в проект планировки и межевания территории квартала в границах улицы Николаева – улицы Черняховского – вдоль парка «Реадовка» - ГСК «Связис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бъединить земельные участки №43 и №198 (по экспликации проекта межевания) с целью увеличения участка под проектируемым многоквартирным жилым домом №105 (по экспликации основного чертежа проекта планировки территории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ъединены земельные участки №43 и №198 (по ПМ-1) с целью увеличения земельного участка №43, площадь до изменений 5461 м кв., площадь после изменений 6187 м к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основании письма заместителя главы города Смоленска – начальника Управления Архитектуры и Градостроительства Администрации города Смоленска - главного архитектора от 03.06.2020 №10/1218-исх в проект межевания внесены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 жилым домом по адресу: г. Смоленск, ул. Воробьёва, д. 36 сформирован земельный участок в границах не обремененной территории площадью 555 м кв. Площадь территории, выделенной под жилой дом до корректировки 1927 м кв. Номер участка по ПМ-1 №19. Вид разрешенного использования «Малоэтажная многоквартирная жилая застройка» (код 2.1.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хранена отведенная жилому дому территория, сформирован земельный участок №199 площадью 1417 м кв. С видом разрешенного использования «Малоэтажная многоквартирная жилая застройка (дополнительный к существующему по адресу ул. Воробьева д.36)» (код 2.1.1), с целью дальнейшего перераспределения образуемых земельных участков. Перераспределение земельных участков №19 и №199 возможно только после снятия ограничений с земельного участка с кадастровым номером 67:27:0000000:95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основании письма заместителя главы города Смоленска – начальника Управления Архитектуры и Градостроительства Администрации города Смоленска - главного архитектора от 04.06.2020 №10/1228-исх в проект межевания внесены изменения в части отражения земельного участка с кадастровым номером 67:27:0020826:89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корректированы площадь и конфигурация земельного участка, назначен №198 по ПМ-1, площадь участка 3083 м кв. Вид разрешенного использования «Отдых (рекреация)» (код 5.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жено благоустройство территории для многоквартирного жилого дома №105 по ППТ-1, всего отражено 76 машино-мест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а основании письма Управления Архитектуры и Градостроительства Администрации города Смоленска от 12.03.2020 №10/713-исх на листах ППТ отражены планируемые 4 машино-места для обслуживания магазина непродовольственных товаров, расположенного по адресу: г. Смоленск, улица Кирова, д.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Николаева – улицы Черняховского – вдоль парка «Реадовка» - ГСК «Связист», утвержденный постановлением Администрации города Смоленска от 23.07.2015 №1502-адм, вносятся на основании постановления от 13.02.2019 №343-адм «О принятии решения о подготовке проекта внесения изменений в проект планировки и межевания территории квартала в границах улицы Николаева – улицы Черняховского – вдоль парка «Реадовка» - ГСК «Связис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внесения изменений: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Объединить земельные участки с кадастровыми номерами 67:27:0020811:35 и 67:27:0020811:947, с целью образования земельного участка с видом разрешенного использования «многоэтажная жилая застройка (высотная застройка)»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 разработке проекта внесения изменений учесть на территории квартала </w:t>
      </w:r>
      <w:r>
        <w:rPr>
          <w:rFonts w:cs="Times New Roman" w:ascii="Times New Roman" w:hAnsi="Times New Roman"/>
          <w:sz w:val="28"/>
          <w:szCs w:val="28"/>
        </w:rPr>
        <w:t>в границах улицы Николаева – улицы Черняховского – вдоль парка «Реадовка» – ГСК «Связист» существующую градостроительную ситуацию, отразив ее в документации по планировке территории, в том числе, откорректировав топографическую подоснову.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3. Устранить технические ошибки в случае их обнаружения в ходе разработки проекта внесения изменений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 планировки внесены следующие изменения: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Образован земельный участок №52 по ПМ-1 с видом разрешенного использования </w:t>
      </w:r>
      <w:r>
        <w:rPr>
          <w:bCs/>
          <w:sz w:val="28"/>
          <w:szCs w:val="28"/>
        </w:rPr>
        <w:t>«многоэтажная жилая застройка (высотная застройка)»</w:t>
      </w:r>
      <w:r>
        <w:rPr>
          <w:sz w:val="28"/>
          <w:szCs w:val="28"/>
        </w:rPr>
        <w:t xml:space="preserve"> площадью 2741 м к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н земельный участок №55 по ПМ-1, площадь 205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 земельный участок </w:t>
      </w:r>
      <w:r>
        <w:rPr>
          <w:bCs/>
          <w:sz w:val="28"/>
          <w:szCs w:val="28"/>
        </w:rPr>
        <w:t>с видом разрешенного использования «</w:t>
      </w:r>
      <w:r>
        <w:rPr>
          <w:sz w:val="28"/>
          <w:szCs w:val="28"/>
        </w:rPr>
        <w:t xml:space="preserve">Земельные участки (территории) общего пользования (под проезд)» №194 площадью 300 м кв., участок с кадастровым номером </w:t>
      </w:r>
      <w:r>
        <w:rPr>
          <w:bCs/>
          <w:sz w:val="28"/>
          <w:szCs w:val="28"/>
        </w:rPr>
        <w:t>67:27:0020811:24 под гаражом (гараж ранее снесен) предлагается к снятию с учет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о соглашения о сервитуте от 21.03.2019 отражен сервитут с27 прохода и проезда через земельный участок №52 площадью 163 м к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жен сервитут прохода и проезда с22 через земельный участок №48 по ПМ-1 площадью 329 м кв для доступа к трансформаторной подстанции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письма Администрации от 19.09.2019 №23/5027-исх в проект планировки и межевания внесены изменения: 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й ГКН и технико-экономического обоснования отражено существующее здание магазина по адресу ул. Николаева, рядом с жилым домом №77. Сформирован земельный участок под магазин №51 по ПМ-1 площадью 807м кв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32"/>
        </w:rPr>
        <w:t xml:space="preserve">Так же в проект планировки  </w:t>
      </w:r>
      <w:r>
        <w:rPr>
          <w:sz w:val="28"/>
          <w:szCs w:val="28"/>
        </w:rPr>
        <w:t>и межевания застроенных территорий в городе Смоленске в границах улицы Николаева – улицы Черняховского – вдоль парка «Реадовка» - ГСК «Связист», утвержденный постановлением Администрации города Смоленска от 23.07.2015 №1502-адм, вносятся изменения на основании постановления от 20.05.2019 №1232-адм «О принятии решения о подготовке проекта внесения изменений в проект планировки и межевания территории квартала в границах улицы Николаева – улицы Черняховского – вдоль парка «Реадовка» - ГСК «Связис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внесения изменений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32"/>
        </w:rPr>
      </w:pPr>
      <w:r>
        <w:rPr>
          <w:sz w:val="28"/>
          <w:szCs w:val="28"/>
        </w:rPr>
        <w:t>Разделить земельный участок №42 (по экспликации проекта межевания) с целью формирования земельного участка под размещение трансформаторной подстанци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32"/>
        </w:rPr>
      </w:pPr>
      <w:r>
        <w:rPr>
          <w:sz w:val="28"/>
          <w:szCs w:val="28"/>
        </w:rPr>
        <w:t>Изменить вид разрешенного использования земельного участка №38 (по экспликации проекта межевания) с «под часть благоустройства» на «земельные участки (территории) общего пользования (под проезд)» (код 12.0 по классификатору видов разрешенного использования земельных участков)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32"/>
        </w:rPr>
      </w:pPr>
      <w:r>
        <w:rPr>
          <w:sz w:val="28"/>
          <w:szCs w:val="28"/>
        </w:rPr>
        <w:t>Подъезд для обслуживания и эксплуатации трансформаторной подстанции организовать со стороны земельного участка №38 (по экспликации проекта межевания).</w:t>
      </w:r>
    </w:p>
    <w:p>
      <w:pPr>
        <w:pStyle w:val="Style16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Style16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32"/>
        </w:rPr>
      </w:pPr>
      <w:r>
        <w:rPr>
          <w:sz w:val="28"/>
          <w:szCs w:val="32"/>
        </w:rPr>
        <w:t>Разделен земельный участок №42 по ПМ-1. Территория для размещения трансформаторной подстанции выделена отдельным участком №54 по ПМ-1, площадью 106 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. Изменена конфигурация земельного участка №43 по ПМ-1, площадь земельного участка №43 до внесения изменений – 5327 м кв. Площадь земельного участка №43 после внесения изменений – 5461 м к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а месте деревянных сараев выделен земельный участок №198 с видом разрешенного использования </w:t>
      </w:r>
      <w:r>
        <w:rPr>
          <w:sz w:val="28"/>
          <w:szCs w:val="28"/>
        </w:rPr>
        <w:t>«земельные участки (территории) общего пользования (благоустройство)», площадью 725 м кв.</w:t>
      </w:r>
      <w:r>
        <w:rPr>
          <w:sz w:val="28"/>
          <w:szCs w:val="32"/>
        </w:rPr>
        <w:t xml:space="preserve"> Площадь земельного участка №42 до внесения изменений – 4224 м кв. Площадь земельного участка №42 после внесения изменений – 3141 м кв, что больше расчетно-нормативной площад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2"/>
        </w:rPr>
      </w:pPr>
      <w:r>
        <w:rPr>
          <w:sz w:val="28"/>
          <w:szCs w:val="32"/>
        </w:rPr>
        <w:t>Исправлена техническая ошибка в части площади земельного участка №17, площадь участка 4110 м к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ереформированы границы земельного участка №38 с целью организации проезда, площадь – 2774 м кв. Изменен вид </w:t>
      </w:r>
      <w:r>
        <w:rPr>
          <w:sz w:val="28"/>
          <w:szCs w:val="28"/>
        </w:rPr>
        <w:t>разрешенного использования земельного участка №38 (по экспликации проекта межевания) с «под часть благоустройства» на «земельные участки (территории) общего пользования (под проезд)» (код 12.0 по классификатору видов разрешенного использования земельных участков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2"/>
        </w:rPr>
      </w:pPr>
      <w:r>
        <w:rPr>
          <w:sz w:val="28"/>
          <w:szCs w:val="32"/>
        </w:rPr>
        <w:t>Для прохода и проезда к участкам индивидуальных жилых домов установлен сервитут с28 через земельный участок №139, площадью 128 м к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2"/>
        </w:rPr>
      </w:pPr>
      <w:r>
        <w:rPr>
          <w:sz w:val="28"/>
          <w:szCs w:val="32"/>
        </w:rPr>
        <w:t>Для прохода или проезда к земельному участку №99 через земельный участок №98 установлен сервитут с29, площадью 512 м кв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Так же в проект планировки  </w:t>
      </w:r>
      <w:r>
        <w:rPr>
          <w:sz w:val="28"/>
          <w:szCs w:val="28"/>
        </w:rPr>
        <w:t>и межевания застроенных территорий в городе Смоленске в границах улицы Николаева – улицы Черняховского – вдоль парка «Реадовка» - ГСК «Связист», утвержденный постановлением Администрации города Смоленска от 23.07.2015 №1502-адм, вносятся изменения на основании постановления от 20.03.2018 №723-адм «О принятии решения о подготовке проекта внесения изменений в проект планировки и межевания территории квартала в границах улицы Николаева – улицы Черняховского – вдоль парка «Реадовка» - ГСК «Связис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внесения изменений:</w:t>
      </w:r>
    </w:p>
    <w:p>
      <w:pPr>
        <w:pStyle w:val="Normal"/>
        <w:numPr>
          <w:ilvl w:val="0"/>
          <w:numId w:val="16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ида разрешенного использования земельного участка площадью 4303 кв.м с кадастровым номером 67:27:0020822:679, (№98 по экспликации проекта межевания), расположенного по адресу: г. Смоленск, Тульский переулок - 3 и находящегося на праве общей долевой собственности под производственной зоной), с целью реконструкции здания производственной базы под административное здание (размещения бизнес-центра).</w:t>
      </w:r>
    </w:p>
    <w:p>
      <w:pPr>
        <w:pStyle w:val="Normal"/>
        <w:ind w:left="1068" w:hanging="0"/>
        <w:jc w:val="both"/>
        <w:rPr>
          <w:sz w:val="28"/>
          <w:szCs w:val="32"/>
        </w:rPr>
      </w:pPr>
      <w:r>
        <w:rPr>
          <w:sz w:val="28"/>
          <w:szCs w:val="32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32"/>
        </w:rPr>
      </w:pPr>
      <w:r>
        <w:rPr>
          <w:sz w:val="28"/>
          <w:szCs w:val="32"/>
        </w:rPr>
        <w:t>Изменен вид разрешенного использования земельного участка площадью 4303 м кв. №98 по ПМ-1 на «Деловое управление (для бизнес-центра)»</w:t>
      </w:r>
    </w:p>
    <w:p>
      <w:pPr>
        <w:pStyle w:val="Normal"/>
        <w:ind w:left="1428" w:hanging="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10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0163300029414000975 от 30.12.2014 г. на основании результатов электронного аукциона Протокол №0163300029414000975 от 24.11.2014 г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4 – 2015 г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/>
      </w:pPr>
      <w:r>
        <w:rPr>
          <w:sz w:val="28"/>
          <w:szCs w:val="28"/>
        </w:rPr>
        <w:t>При разработке проекта планировки и межевания застроенных территорий г. 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 год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190-ФЗ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 октября 2001 года №136-ФЗ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 года №188-ФЗ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от 3 июня 2006 года №74-ФЗ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кодекс Российской Федерации от 4 декабря 2006 года №200-ФЗ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кодекс Российской Федерации от 19 марта 1997 года №60-ФЗ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нутреннего водного транспорта Российской Федерации от 7 марта 2001 года №24-ФЗ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4 июля 1992 года №3297-1 «О закрытом административно-территориальном образован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1994 года №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февраля 1995 года №26-ФЗ «О природных лечебных ресурсах, лечебно-оздоровительных местностях и курортах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 марта 1995 года №33-ФЗ «Об особо охраняемых природных территориях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апреля 1995 года №52-ФЗ «О животном мире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августа 1995 года №122-ФЗ «О социальном обслуживании граждан пожилого возраста и инвалидов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ноября 1995 года №169-ФЗ «Об архитектурной деятельности 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1995 года №174-ФЗ «Об экологической экспертизе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ноября 1995 года №181-ФЗ «О социальной защите инвалидов 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10 декабря 1995 года №196-ФЗ «О безопасности дорожного движения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9 января 1996 года №3-ФЗ «О радиационной безопасности населения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января 1996 года №8-ФЗ «О погребении и похоронном деле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8 декабря 1997 года №152-ФЗ «О наименованиях географических объектов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5 апреля 1998 года №66-ФЗ «О садоводческих, огороднических и дачных некоммерческих объединениях граждан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ня 1998 года №89-ФЗ «Об отходах производства и потребления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февраля 1998 года №28-ФЗ «О гражданской обороне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марта 1999 года №52-Ф3 «О санитарно-эпидемиологическом благополучии населения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 марта 1999 года №69-ФЗ «О газоснабжении 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4 мая 1999 года №96-Ф3 «Об охране атмосферного воздуха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2 года №7-ФЗ «Об охране окружающей среды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июня 2002 года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декабря 2002 года №184-ФЗ «О техническом регулирован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 марта 2003 года №35-ФЗ «Об электроэнергетике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0 декабря 2004 года №166-ФЗ «О рыболовстве и сохранении водных биологических ресурсов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2004 года №172-ФЗ «О переводе земель или земельных участков из одной категории в другую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 июля 2008 года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декабря 2009 года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7 июля 2010 года №190-ФЗ «О теплоснабжении»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февраля 2009 года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сентября 2010 года №754 «Об утверждении Правил установления нормативов минимальной обеспеченности населения площадью торговых объектов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03.07.1996 №1063-р «О социальных нормативах и нормах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19.10.1999 №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21 июня 2010 года №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1 августа 2006 года №93 «Об утверждении Инструкции о порядке заполнения формы градостроительного плана земельного участка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иродных ресурсов и экологии Российской Федерации от 13 февраля 2013 г. №53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/>
      </w:pPr>
      <w:r>
        <w:rPr>
          <w:b/>
          <w:color w:val="000000"/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 августа 2002 года №58-з «О нормах предоставления земельных участков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7 июля 2003 года №46-з «Об обороте земель сельскохозяйственного назначения в Смоленской област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120-з «Об административно-территориальном устройстве Смоленской област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122-з «О пожарной безопасност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4 марта 2005 года №9-з «Об охране окружающей среды в Смоленской област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5 декабря 2006 года №155-з «О градостроительной деятельности на территории Смоленской област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1 марта 2009 года №10-з «Об объектах культурного наследия (памятниках истории и культуры) народов Российской Федерации, расположенных на территории Смоленской област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Закон Смоленской области от 30 декабря 2010 года №129-з «О регулировании отдельных вопросов в сфере организации, охраны и использования особо охраняемых природных территорий в Смоленской области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1.04-80 Охрана природы. Гидросфера. Классификация подземных вод по целям водопольз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3-80 Охрана природы. Земли. Общие требования к гидролесомелиораци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4-83* Охрана природы. Земли. Общие требования к рекультивации земель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720-76 Габариты приближения строений и подвижного состава железных дорог колеи 750 мм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761-84* Источники централизованного хозяйственно-питьевого водоснабжения. Гигиенические, технические требования и правила выбор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22.1.02-95 Безопасность в чрезвычайных ситуациях. Мониторинг и прогнозировани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617-2000 Жилищно-коммунальные услуги. Общие технические услов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42-2003 Социальное обслуживание населения. Качество социальных услуг. Общие поло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11-77* Защитные сооружения гражданской обороны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I-10-75 Благоустройство территори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1-90 Инженерно-технические мероприятия гражданской обороны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3-84 Световая маскировка населенных пунктов и объектов народного хозяй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15-85 Инженерная защита территории от затопления и подтопл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1.03-93 Склады нефти и нефтепродуктов. Противопожарные нормы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1-01-97* Пожарная безопасность зданий и сооружен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4-2001 Складские зд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5-2003 Общественные здания административного назначен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ОБИЯ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II-85-80 Пособие по проектированию вокзалов. ЦНИИПградостроительства, 198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89.13330.2012 Актуализированная редакция СНиП II-35-76* Котельные установк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90.13330.2012 Актуализированная редакция СНиП II-58-75 Электростанции тепловы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1.13330.2012 Актуализированная редакция СНиП 2.01.09-91 Здания и сооружения на подрабатываемых территориях и просадочных грунтах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.13330.2012 Актуализированная редакция СНиП 2.04.01-85* Внутренний водопровод и канализация здан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3.13330.2012 Актуализированная редакция СНиП 34-02-99 Подземные хранилища газа, нефти и продуктов их переработк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9.13330.2012 Актуализированная редакция СНиП 35-01-2001 Доступность зданий и сооружений для маломобильных групп насел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60.13330.2012 Актуализированная редакция СНиП 41-01-2003 Отопление, вентиляция и кондиционировани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9.13330.2012 Актуализированная редакция СНиП 32-01-95 Железные дороги колеи 1520 мм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1.13330.2012 Актуализированная редакция СНиП 32-03-96 Аэродромы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2.13330.2012 Актуализированная редакция СНиП 32-04-97 Тоннели железнодорожные и автодорожны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118.13330.2012 Актуализированная редакция СНиП 31-06-2009 Общественные здания и соору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6.13330.2012 Актуализированная редакция СНиП 22-02-2003 Инженерная защита территорий, зданий и сооружений от опасных геологических процессов. Основные поло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31.13330.2012 Актуализированная редакция СНиП 23-01-99* Строительная климатолог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0.13330.2012 Актуализированная редакция СНиП 23-02-2003 Тепловая защита здан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3.13330.2012 Актуализированная редакция СНиП 21-02-99* Стоянки автомобиле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7.13330.2012 Актуализированная редакция СНиП 11-02-96 Инженерные изыскания для строительства. Основные поло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5.13330.2012 Актуализированная редакция СНиП 2.05.13-90 Нефтепродуктопроводы, прокладываемые на территории городов и других населенных пункт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9.13330.2012 Актуализированная редакция СНиП 2.06.05-84* Плотины из грунтовых материал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.13330.2012 Актуализированная редакция СНиП 2.04.02-84* Водоснабжение. Наружные сети и соору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2.13330.2012 Актуализированная редакция СНиП 2.04.03-85 Канализация. Наружные сети и соору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.13330.2012 Актуализированная редакция СНиП 2.05.02-85* Автомобильные дорог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6.13330.2012 Актуализированная редакция СНиП 2.05.06-85* Магистральные трубопроводы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7.13330.2012 Актуализированная редакция СНиП 2.05.07-91* Промышленный транспорт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98.13330.2012 Актуализированная редакция СНиП 2.05.09-90 Трамвайные и троллейбусные лини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2-97 Инженерно-экологические изыскания для строитель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.13130.2009 Места дислокации подразделений пожарной охраны. Порядок и методика определ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8.13330.2011 Генеральные планы промышленных предприятий. Актуализированная редакция СНиП II-89-80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9.13330.2011 Генеральные планы сельскохозяйственных предприятий. Актуализированная редакция СНиП II-97-76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2-99 Планировка и застройка территорий малоэтажного жилищного строитель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3-99 Проектирование и строительство зданий, сооружений и комплексов православных храм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0-2003 Проектирование и монтаж электроустановок жилых и общественных здан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1) Физкультурно-спортивные залы. Часть 1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2) Физкультурно-спортивные залы. Часть 2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3) Физкультурно-спортивные залы. Часть 3. Крытые ледовые арены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3-2004 Бассейны для пла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3-101-2003 Определение основных расчетных гидрологических характеристик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-106-98 Подземные хранилища газа, нефти и продуктов их переработк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2-2001 Жилая среда с планировочными элементами, доступными инвалидам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3-2001 Общественные здания и сооружения, доступные маломобильным посетителям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6-2003 Расчет и размещение учреждений социального обслуживания пожилых люде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.13330.2011 Мосты и трубы. Актуализированная редакция СНиП 2.05.03-84*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1-95 Проектирование тепловых пункт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4-2000 Проектирование автономных источников теплоснабж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8-2004 Поквартирное теплоснабжение жилых зданий с теплогенераторами на газовом топлив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4.13330.2011 Административные и бытовые здания. Актуализированная редакция СНиП 2.09.04-87*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1.13330.2011 Защита от шума. Актуализированная редакция СНиП 23-03-20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2.13330.2011 Естественное и искусственное освещение. Актуализированная редакция СНиП 23-05-95*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3.13330.2011 Планировка и застройка территорий садоводческих объединений граждан, здания и сооружения. Актуализированная редакция СНиП 30-02-97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4.13330.2011 Здания жилые многоквартирные. Актуализированная редакция СНиП 31-01-20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5.13330.2011 Дома жилые одноквартирные. Актуализированная редакция СНиП 31-02-2001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6.13330.2011 Производственные здания. Актуализированная редакция СНиП 31-03-2001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62.13330.2011 Газораспределительные системы. Актуализированная редакция СНиП 42-01-2002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41-72* Указания по проектированию ограждений площадок и участков предприятий, зданий и сооружен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2-73 Нормы отвода земель для магистральных трубопровод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6-73 Нормы отвода земель для магистральных водоводов и канализационных коллектор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7-74 Нормы отвода земель для аэропорт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1-74 Нормы отвода земель для линий связ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7-74 Нормы отвода земель для автомобильных дорог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74-75 Нормы отвода земель для мелиоративных канал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01-89 Предприятия по обслуживанию автомобиле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33-2.2.12-87 Мелиоративные системы и сооружения. Насосные станции. Нормы проектир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3.02.01-97 Нормы и правила проектирования отвода земель для железных дорог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 218.1.002-2003 Автобусные остановки на автомобильных дорогах. Общие технические услов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лавный государственный санитарный врач по Смоленской области Постановление от 10 июня 2003 г. №27 «О внедрении на территории Смоленской области Санитарных правил и норм СанПиН 2.1.1279-03 "Гигиенические требования к размещению, устройству и содержанию кладбищ, зданий и сооружений похоронного назначения"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331-03 Гигиенические требования к устройству, эксплуатации и качеству воды аквапарк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государственный санитарный врач по Смоленской области Постановление от 18 марта 2002 г. №5 «О внедрении на территории области санитарно-эпидемиологических правил и нормативов СанПиН 2.1.4.1074-01 "Питьевая вода. Гигиенические требования к качеству воды централизованных систем питьевого водоснабжения. Контроль качества" и санитарных правил СП 2.1.5.1059-01 "Гигиенические требования к охране подземных вод от загрязнения"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10-02 Зоны санитарной охраны источников водоснабжения и водопроводов питьевого назнач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5.980-00 Гигиенические требования к охране поверхностных вод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287-03 Санитарно-эпидемиологические требования к качеству почвы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197-07 Санитарно-эпидемиологические требования к качеству почвы. Изменение № 1 к СанПиН 2.1.7.1287-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790-10 Санитарно-эпидемиологические требования к обращению с медицинскими отходам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361-08 Изменения №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4.1191-03 Электромагнитные поля в производственных условиях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6.1.2523-09 (НРБ-99/2009) Нормы радиационной безопас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8-4690-88 Санитарные правила содержания территорий населенных мест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2-96 Шум на рабочих местах, в помещениях жилых, общественных зданий и на территории жилой застройк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5.1059-01 Гигиенические требования к охране подземных вод от загрязн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6.1168-02 (СПОРО 2002) Санитарные правила обращения с радиоактивными отходам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2612-10 (ОСПОРБ 99/2010) Основные санитарные правила обеспечения радиационной безопасност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041-06 Предельно допустимые концентрации (ПДК) химических веществ в почв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511-09 Ориентировочно допустимые концентрации (ОДК) химических веществ в почв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34.20.185-94 (СО 153-34.20.185-94) Инструкция по проектированию городских электрических сетей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45.120-2000 (НТП 112-2000) Нормы технологического проектирования. Городские и сельские телефонные сет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11-201-95 Инструкция о порядке проведения государственной экспертизы проектов строительств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88-2001* Установки пожаротушения и сигнализации. Нормы и правила проектир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1-95 Нормы проектирования объектов пожарной охраны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8-96 Культовые сооружения. Противопожарные требов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11-98* Автозаправочные станции. Требования пожарной безопас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6, утв. Минэнерго СССР, 1985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 соответствии с разрешенным использованием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 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1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в границах проектирования составляет 85,46 га и состоит из 15 кадастровых кварталов с номерами 67:27:0020701; 67:27:0020824; 67:27:0020825; 67:27:0020826; 67:27:0020811; 67:27:0020823; 67:27:0020827; 67:27:0020822; 67:27:0020821; 67:27:0020810; 67:27:0020809; 67:27:0020873; 67:27:0020808; 67:27:0020870; 37:27:0020807 (на основании сведений из ГКН)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autoSpaceDE w:val="tru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67:27:0020701:14; 67:27:0020701:12; 67:27:0020701:7; 67:27:0020826:2; 67:27:0020826:89; 67:27:0020826:90; 67:27:0020825:71; 67:27:0000000:960; 67:27:0020822:34; 67:27:0020827:31; 67:27:0020822:29; 67:27:0020821:21; 67:27:0020821:645; 67:27:0020821:20; 67:27:0020811:33; 67:27:0020811:2; 67:27:0020810:5; 67:27:0020807:8; 67:27:0020807:7; 67:27:0020701:10; 67:27:0020701:17; 67:27:0020701:11; 67:27:0020701:16; 67:27:0020824:7; 67:27:0020824:8; 67:27:0020824:9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1"/>
          <w:numId w:val="9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  <w:lang w:val="en-US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.binsmol.ru</w:t>
      </w:r>
    </w:hyperlink>
    <w:r>
      <w:rPr>
        <w:rFonts w:eastAsia="Calibri"/>
        <w:color w:val="0070C0"/>
        <w:lang w:val="en-US" w:eastAsia="en-US"/>
      </w:rPr>
      <w:t xml:space="preserve">; e-mail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@mail.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.binsmol.ru</w:t>
      </w:r>
    </w:hyperlink>
    <w:r>
      <w:rPr>
        <w:rFonts w:eastAsia="Calibri"/>
        <w:color w:val="0070C0"/>
        <w:lang w:val="en-US" w:eastAsia="en-US"/>
      </w:rPr>
      <w:t xml:space="preserve">; e-mail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@mail.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color w:val="1F4E79"/>
      </w:rPr>
      <w:t>Внесение изменений в Проект планировки и межевания территории квартала в границах улицы Николаева – улицы Черняховского – вдоль парка «Реадовка» - ГСК «Связист» (ПК №2) г.</w:t>
    </w:r>
    <w:r>
      <w:rPr>
        <w:rFonts w:cs="Arial" w:ascii="Arial" w:hAnsi="Arial"/>
        <w:color w:val="1F4E79"/>
        <w:szCs w:val="24"/>
      </w:rPr>
      <w:t xml:space="preserve"> Смоленска</w:t>
    </w:r>
  </w:p>
  <w:p>
    <w:pPr>
      <w:pStyle w:val="Header"/>
      <w:jc w:val="center"/>
      <w:rPr>
        <w:rFonts w:ascii="Arial" w:hAnsi="Arial" w:cs="Arial"/>
        <w:b/>
        <w:b/>
        <w:color w:val="1F4E79"/>
      </w:rPr>
    </w:pPr>
    <w:r>
      <w:rPr>
        <w:rFonts w:cs="Arial" w:ascii="Arial" w:hAnsi="Arial"/>
        <w:b/>
        <w:color w:val="1F4E79"/>
      </w:rPr>
      <w:t>Проект межевания территории</w:t>
    </w:r>
  </w:p>
  <w:p>
    <w:pPr>
      <w:pStyle w:val="Header"/>
      <w:rPr>
        <w:rFonts w:ascii="Arial" w:hAnsi="Arial" w:cs="Arial"/>
        <w:b/>
        <w:b/>
        <w:color w:val="1F4E79"/>
      </w:rPr>
    </w:pPr>
    <w:r>
      <w:rPr>
        <w:rFonts w:cs="Arial" w:ascii="Arial" w:hAnsi="Arial"/>
        <w:b/>
        <w:color w:val="1F4E7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color w:val="1F4E79"/>
      </w:rPr>
      <w:t>Внесение изменений в Проект планировки и межевания территории квартала в границах улицы Николаева – улицы Черняховского – вдоль парка «Реадовка» - ГСК «Связист» (ПК №2) г.</w:t>
    </w:r>
    <w:r>
      <w:rPr>
        <w:rFonts w:cs="Arial" w:ascii="Arial" w:hAnsi="Arial"/>
        <w:color w:val="1F4E79"/>
        <w:szCs w:val="24"/>
      </w:rPr>
      <w:t xml:space="preserve"> Смоленска</w:t>
    </w:r>
  </w:p>
  <w:p>
    <w:pPr>
      <w:pStyle w:val="Header"/>
      <w:jc w:val="center"/>
      <w:rPr/>
    </w:pPr>
    <w:r>
      <w:rPr>
        <w:rFonts w:cs="Arial" w:ascii="Arial" w:hAnsi="Arial"/>
        <w:b/>
        <w:color w:val="1F4E79"/>
      </w:rPr>
      <w:t>Проект межевания территории</w:t>
    </w:r>
  </w:p>
  <w:p>
    <w:pPr>
      <w:pStyle w:val="Header"/>
      <w:rPr>
        <w:rFonts w:ascii="Arial" w:hAnsi="Arial" w:cs="Arial"/>
        <w:b/>
        <w:b/>
        <w:color w:val="1F4E79"/>
      </w:rPr>
    </w:pPr>
    <w:r>
      <w:rPr>
        <w:rFonts w:cs="Arial" w:ascii="Arial" w:hAnsi="Arial"/>
        <w:b/>
        <w:color w:val="1F4E7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20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21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9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troyoffis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troyoffis.r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stroyoffis.ru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28:00Z</dcterms:created>
  <dc:creator>Владелец</dc:creator>
  <dc:description/>
  <cp:keywords/>
  <dc:language>en-US</dc:language>
  <cp:lastModifiedBy>Пользователь Windows</cp:lastModifiedBy>
  <cp:lastPrinted>2013-07-23T17:44:00Z</cp:lastPrinted>
  <dcterms:modified xsi:type="dcterms:W3CDTF">2021-01-25T13:16:00Z</dcterms:modified>
  <cp:revision>31</cp:revision>
  <dc:subject/>
  <dc:title>22 декабря 2005 года N 728-99</dc:title>
</cp:coreProperties>
</file>