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 xml:space="preserve">ПРОЕКТ ПЛАНИРОВКИ ТЕРРИТОРИИ КВАРТАЛА В ГРАНИЦАХ УЛ. НИКОЛАЕВА – УЛ. БАГРАТИОНА – УЛ. НАХИМОВА – УЛ. ДЗЕРЖИНСКОГО – УЛ. ОКТЯБРЬСКОЙ РЕВОЛЮЦИИ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15.05.2018 №1305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Постановление Администрации города Смоленска от 16.10.2018 №2757-адм)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8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32:00Z</dcterms:created>
  <dc:creator>user</dc:creator>
  <dc:description/>
  <cp:keywords/>
  <dc:language>en-US</dc:language>
  <cp:lastModifiedBy>Binom</cp:lastModifiedBy>
  <cp:lastPrinted>2011-03-29T15:05:00Z</cp:lastPrinted>
  <dcterms:modified xsi:type="dcterms:W3CDTF">2019-03-04T12:06:00Z</dcterms:modified>
  <cp:revision>7</cp:revision>
  <dc:subject/>
  <dc:title/>
</cp:coreProperties>
</file>