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УЛ. НИКОЛАЕВА – УЛ. БАГРАТИОНА – УЛ. НАХИМОВА – УЛ. ДЗЕРЖИНСКОГО – УЛ. ОКТЯБРЬСКОЙ РЕВОЛЮЦИИ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15.05.2018 №1305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Постановление Администрации города Смоленска от 16.10.2018 №2757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2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03-04T12:04:00Z</dcterms:modified>
  <cp:revision>6</cp:revision>
  <dc:subject/>
  <dc:title/>
</cp:coreProperties>
</file>