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8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6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ение изменений в проект планировки и межевания</w:t>
        <w:tab/>
        <w:t>территории г. Смоленска в границах ул. Николаева – ул. Багратиона – ул. Нахимова – ул. Дзержинского – ул. Октябрьской революции (ПК№8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вносятся на основании Постановления Администрации города Смоленска от </w:t>
      </w:r>
      <w:r>
        <w:rPr>
          <w:b/>
          <w:sz w:val="28"/>
          <w:szCs w:val="28"/>
          <w:u w:val="single"/>
        </w:rPr>
        <w:t>10.01.2020 №10-ад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инятии решения о подготовке проекта внесения изменений в проекты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»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сения изменений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границы земельного участка с кадастровым номером 67:2760020614:28 по адресу: ул. Дохтурова, д.15 (№129 по экспликации проекта межеван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расная линия по улице Дохтурова с целью отражения существующего землепользования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изменен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129 по существующему землепользованию. Площадь участка до изменений 460 м кв., площадь участка после изменений 478 м кв. Вид разрешенного использования «Для индивидуального жилищного строительства» (код 2.1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268, площадь до изменений 356 м кв, площадь после – 348 м к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земельный участок под существующим проездом №310 площадью 1020 м кв., с видом разрешенного использования «Земельные участки (территории) общего пользования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основании письма Администрации города Смоленска от </w:t>
      </w:r>
      <w:r>
        <w:rPr>
          <w:b/>
          <w:sz w:val="28"/>
          <w:szCs w:val="28"/>
        </w:rPr>
        <w:t xml:space="preserve">18.03.2020 №23/753-исх </w:t>
      </w:r>
      <w:r>
        <w:rPr>
          <w:sz w:val="28"/>
          <w:szCs w:val="28"/>
        </w:rPr>
        <w:t>исправлена техническая ошибка в части отражения кадастрового номера земельного участка №5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же внесены изменения в проект межевания на основании письма от Управления Архитектуры и Градостроительства Администрации города Смоленска от </w:t>
      </w:r>
      <w:r>
        <w:rPr>
          <w:b/>
          <w:sz w:val="28"/>
          <w:szCs w:val="28"/>
        </w:rPr>
        <w:t>24.11.2020 №23/3119-ис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Откорректирована конфигурация участка №157 (по ПМ-1) площадь 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ражен участок №311 площадью 4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Среднеэтажная жилая застройка» (2.5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156 площадь до изменений 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6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158 площадь до изменений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4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среднеэтажная жилая застройка» (2.5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ражен участок №312 площадью 5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Земельные участки (территории) общего пользования» (12.0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159 площадь до изменений 15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66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191 с «под индивидуальным жилым домом» на «малоэтажная многоквартирная жилая застройка» (2.1.1)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нее утвержденные изме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вносятся на основании постановления от 15.05.2018 №1305-адм «О разрешении АО тресту «Смоленскагропромстрой» подготовки проекта внесения изменений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внесения изменений согласно технического задания от 11.05.18: корректировка земельных участков №28 и №29 (по экспликации проекта межевания) в связи с новым назначением использования участков; снятие санитарно-защитной зоны с территории, планируемой под жилую застрой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отображаются земельные участки к размещению жилых домов по ул. Нарвская (№28 и 29 по экспликации чертежа проекта межевания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ческой части проекта планировки исключается санитарно-защитная зона от промышленного предприятия «завод холодильников»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таблице «Технико-экономические показатели проекта планировки» изменяются следующие показатели: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исленность населения» увеличивается на 0.728 тыс.чел (из расчета 30 кв.м/чел);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ая площадь жилых домов» увеличивается на 21.8 тыс.кв.м, 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 том числе частной собственности» увеличивается на 21.8 тыс.кв.м.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 том числе многоэтажный (9 этажей и более)» увеличивается на 21.8 тыс.кв.м: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вое жилищное строительство – всего» - увеличивается на 21.8 тыс.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вносятся на основании постановления от 16.10.2018 №2757-адм «О подготовке проекта внесения изменений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 согласно технического задания от 16.10.18 и письма Администрации от 06.03.19 №23/1191-исх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ть красные линии вдоль домов №9, №11, №13 по улице 3-я линия Красноармейской Слобо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границы земельных участков № 159, 160, 161, и 274 в связи с корректировкой красных ли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границы земельных участков № 225, 226, 227 с целью исключения вклинивания и вкрапли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зить проезд к жилому дому №7 по улице 2 линия Красноармейской Слобо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ить территорию существующей детской площадки в границы земельного участка под жилым домом №7 по улице 2 линия Красноармейской Слобо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ть границы земельных участков под жилыми домами №17, 17а и 15б по улице Дохтурова с учетом границ смежных земельных участков для исключения вклинивания, вкрапливания, чересполосицы и изломанности границ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вдоль домов №9, №11, №13 по улице 3-я линия Красноармейской Слободы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ны границы земельных участков № 159, 160, 161, и 274 в связи с корректировкой красных лини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Переформированы границы земельных участков №225 (площадь до изменений 26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22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226 (площадь не изменяется – 11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227 (площадь до изменений 10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15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 целью исключения вклинивания и вкраплива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Исправлена ошибка в части отображения площади земельного участка №228 – площадь 254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бражен проезд к жилому дому №7 по улице 2 линия Красноармейской Слободы, установлен сервитут в части прохода, проезда к жилому дому – С27 площадью 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ображен сервитут доступа к линейному объекту – С48 площадью 66 м к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а территория существующей детской площадки в границы земельного участка под жилым домом № 7 по улице 2 линия Красноармейской Слободы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границы земельных участков под жилыми домами № 17, 17а и 15б по улице Дохтурова с учетом границ смежных земельных участков для исключения вклинивания, вкрапливания, чересполосицы и изломанности границ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емельный участок №128 площадью 7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емельный участок №130 площадью 13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емельный участок №131 площадью 13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емельный участок №132 площадью 8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емельный участок №268 площадью 3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емельный участок №269 площадью 14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емельный участок №146 площадью 17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Устранена техническая ошибка в части площади земельного участка №4 (по ПМ-1) площадь до изменений 1490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147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Устранена техническая ошибка в части площади земельного участка №213 площадь до изменений 237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27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ткорректированы границы земельного участка №21 согласно сведений ЕГРН площадь до изменений 714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717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ткорректированы границы земельного участка №26 согласно сведений ЕГРН площадь до изменений 32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23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видом разрешенного использования «под магазином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ткорректированы границы земельного участка №27 согласно сведений ЕГРН площадь до изменений 57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66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видом разрешенного использования «под магазином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ведений из ЕГРН отражен земельный участок №301 с видом разрешенного использования «Коммунальное обслуживание» площадью 8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ны границы земельного участка №35 согласно сведений ЕГРН, площадь участка до изменений 45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ЕГРН 26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изменений – 37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формирован земельный участок № 308 с видом разрешенного использования «Земельные участки (территории) общего пользования» для городского благоустройства без права строительства площадью 7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обновлением данных из ЕГРН отображен земельный участок №302 (по ПМ-1), границы переформированы в связи с расположением красных линий и исключением чересполосицы: площадь по кадастру 7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изменений 8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корректированы границы земельного участка №39: площадь до изменений 24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158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формированы границы земельного участка №235 площадь до изменений 57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96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равлена техническая ошибка в части площади земельного участка №52 площадь до 1499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1500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равлена техническая ошибка в части площади земельного участка №55 площадь до 400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406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Исправлена техническая ошибка в части площади земельного участка №100 площадь до 61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6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равлена техническая ошибка в части площади земельного участка №101 площадь до 745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746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равлена техническая ошибка в части площади земельного участка №116 площадь до 258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256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ведений ЕГРН отражен многоконтурный земельный участок № 97 площадью 35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постановкой на кадастровый учет площадок под мусорными контейнерами, согласно сведений из ЕГРН отражены земельные участки с видами разрешенного использования «Коммунальное обслуживание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5 площадью 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6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7 площадью 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ы технические неточности в части площадей земельных участков (по ПМ-1), в связи с установлением сервитутов для доступа к линейным объектам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часток № 12 площадь до изменений 124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130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ервитут С39 площадью 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 40 площадью 3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часток №59 площадь до изменений 42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44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42 площадью 1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43 площадью 5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часток №71 площадь до изменений 48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49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44 площадью 10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часток 72 площадь до изменений 5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58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45 площадью 1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28 площадью 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емельный участок №234 под частью линейного объекта: площадь до изменений 3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3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ервитут С47 для доступа к линейному объекту через земельный участок №176 площадью 1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06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05.10.2018 №23/5649: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Увеличена площадь земельного участка с кадастровым номером 67:27:0020619:6 по улице Дохтурова, № 21а через перераспределение в соответствии с требованиями, установленными статьей 39.28 Земельного кодекса.   Площадь участка (№145 по ПМ-1) до изменений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 111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20.02.2019 №23/898-исх.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ражен земельный участок с кадастровым номером 67:27:0020630:22 в соответствии со сведениями, содержащимися в ЕГРН, его границы откорректированы относительно красных линий улиц и с целью исключения наложения на здания (№34 по ПМ-1). Сформирован земельный участок под гараж №303 (по ПМ-1) площадью 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ображен земельный участок №300 (по ПМ-1) площадью 60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 административным зданием, согласно сведений ЕГРН. Площадь земельного участка №34 до изменений 445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изменений 3744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данных кадастра 3712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ЕГРН отражен земельный участок №304 под площадку пропускного режима площадью 9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15.05.2019 №23/2721-исх.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№299 (по ПМ-1) под административным зданием (клуб «Коминтерн»), площадью 30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а конфигурация и площадь земельного участка №48 (по ПМ-1): площадь до изменений 7108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673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26.06.2019 №23/3560-исх.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а площадь земельного участка с кадастровым номером 67:27:0020634:30, расположенного под многоквартирным домом по адресу: городок Коминтерна, д.6А, за счет земель под гаражами (№309 по ПМ-1). Площадь участка по кадастру 2041 м кв., площадь участка после преобразований 2926 м к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ГКН переформированы границы земельного участка № 49 по ПМ-1, площадь до изменений 915 м кв, площадь после преобразований 798 м кв. (площадь по ГКН 900 м кв.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11.06.2019 №23/3197-исх.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Изменен вид разрешенного использования земельного участка с кадастровым номером 67:27:0000000:4982 с «под зданием чайной» на «Магазины, код. 4.4» №33 (по ПМ-1), границы переформированы с целью исключения наложения участка на здание: площадь до изменений 4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4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листе ПМ-1 отражен сервитут для прохода или проезда (благоустройство для участка 33) через земельный участок 73 площадью 6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замечаний, полученных на публичных слушаниях 4 декабря 2019 года внесены следующие изменения: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сте планируемого размещения многоэтажной парковки с эксплуатируемой озелененной крышей и детскими площадками в зоне Р1 запланирован Парк культуры и отдыха. Вид разрешенного использования земельного участка № 149 по ПМ-1 изменен на «Парки культуры и отдыха» (код 3.6.2), «Благоустройство территории» (код 12.0.2). </w:t>
      </w:r>
      <w:r>
        <w:rPr>
          <w:b/>
          <w:sz w:val="28"/>
          <w:szCs w:val="28"/>
        </w:rPr>
        <w:t>Пересчет существующих парковочных мест и фактического уровня автомобилизации выполнить при последующих внесениях изменений при планировании новых зон размещения объектов капиталь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13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 в проекте межевания, состоит из тридцати трех кадастровых кварталов с кадастровыми номерами: 67:27:0020601; 67:27:0020602; 67:27:0020603; 67:27:0020604; 67:27:0020605; 67:27:0020606; 67:27:0020607; 67:27:0020612; 67:27:0020614; 67:27:0020615; 67:27:0020616; 67:27:0020618; 67:27:0020619; 67:27:0020621; 67:27:0020622; 67:27:0020624; 67:27:0020625; 67:27:0020626; 67:27:0020627; 67:27:0020628; 67:27:0020629; 67:27:0020630; 67:27:0020631; 67:27:0020632; 67:27:0020633; 67:27:0020634; 67:27:0020635; 67:27:0020636; 67:27:0020637; 67:27:0020638; 67:27:0020639; 67:27:0020640; 67:27:0020641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61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ект планировки территории квартала в границах ул. Николаева – ул. Багратиона – ул. Нахимова – ул. Дзержинского – ул. Октябрьской революции (ПК№8).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дом 12/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территорию средней школы № 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26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емный пункт стеклотары №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электротяговой подстанции №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1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 (около кафе "Свежесть"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установленный торговый павильо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85"/>
        <w:gridCol w:w="1842"/>
        <w:gridCol w:w="1843"/>
        <w:gridCol w:w="992"/>
        <w:gridCol w:w="851"/>
        <w:gridCol w:w="1563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2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0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90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93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83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2,00 кв. м, Сервитут. Обеспечить ГП ЭПП "Смоленскоблкоммунэнерго" беспрепятственный доступ к подземным коммуникациям городской эл. сети при производстве ремонтных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 (около д.1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93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76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а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22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62,00 кв. м, Сервитут. Обеспечить ГП -ЭПП "Смоленскоблкоммунэнерго" беспрепятственный доступ к подземным коммуникациям гор. электрической сети при производстве ремонтных работ на зем. уч.; 2, 70,00 кв. м, Сервитут. Обеспечить ГП -ЭПП "Смоленскоблкоммунэнерго" беспрепятственный доступ к подземным коммуникациям гор. электрической сети при производстве ремонтных работ на зем. у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 (в районе дома №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49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43/2009-360 от 28.08.2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в р-не жилых домов № 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ирпич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8,00 кв. м, Аренда земл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рядом с существующей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дом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24,00 кв. м, Аренда земли на 5 л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в р-не жилых домов №№ 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№1085 от 10.07.1998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в районе дом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амбулаторно-поликлиническ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45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58"/>
        <w:gridCol w:w="1920"/>
        <w:gridCol w:w="2097"/>
        <w:gridCol w:w="129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3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З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7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9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 (входит в единое землепользование 67:27:0000000:236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(городок "Коминтерна"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ЗТП №1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21к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размещения рекламной конструк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 (на дамбе у АЗ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и эксплуатации рекламной конструк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58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4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2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7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 -Дзержинск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рганизации платной автостоян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кафе "Бистро" с летней площадкой (степень готовности 5%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23/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гостиниц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4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48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9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06"/>
        <w:gridCol w:w="1920"/>
        <w:gridCol w:w="1648"/>
        <w:gridCol w:w="996"/>
        <w:gridCol w:w="989"/>
        <w:gridCol w:w="1417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5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 (около д.23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 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23/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 №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00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46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31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131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9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16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4-х этажный 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88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Т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63,00 кв. м, Аренда. ЗАО "Дорогобужхимстрой"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троительство 6-этажного жилого дома со встроенной автостоянкой и 3-этажным блоком общественных помещени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17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в районе дома №21 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под сооружение временного типа - остановочный торговый компле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0,00 кв. м, Охранное обязательство от 28.11.2006 №7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38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блоком общественных помещ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8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СОГУК « Центр по охране и использованию памятников истории и культуры» охранное обязательство по использованию земельного участка (№67-67-01/179/2008-010 от 22.10.200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асосной станци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около дома №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фонтана политпро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664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58 (Граница участка многоконтурная. Количество контуров - 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около дома № 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рекламных констру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61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дом 1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дом 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5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театра куко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0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во дворе дома № 15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кирпичного гараж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во дворе д.№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Водяной, дом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на пересечении пер. Водяного и ул. 2-я линия, Красноармейской Слоб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бъектом федеральной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1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3"/>
        <w:gridCol w:w="1701"/>
        <w:gridCol w:w="1843"/>
        <w:gridCol w:w="1134"/>
        <w:gridCol w:w="1275"/>
        <w:gridCol w:w="1280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7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44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3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лужебно-техническ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660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09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частью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38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здания тип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2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1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еконструк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0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,57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8,57 кв. м, Аренда земл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95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земельного участка № 1415 от 12.05.1999 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78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№170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9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8,90 кв. м, Аренда. Швичкова Татьяна Эдуардов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N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становленным торговым павиль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,5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1,50 кв. м, Аренда земл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,3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9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9,00 кв. м, Заключить со Смоленским областным государственным учреждением культуры "Центр по охране и использованию памятников истории и культуры" договор охранных обязательств по использованию земельного участка, входящего в охранную тер. распространения памят. фед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7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3"/>
        <w:gridCol w:w="1696"/>
        <w:gridCol w:w="1898"/>
        <w:gridCol w:w="996"/>
        <w:gridCol w:w="1666"/>
        <w:gridCol w:w="1725"/>
      </w:tblGrid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2</w:t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9-этажного жилого дома с встроенным детским клуб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2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возле дома 20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СОГУК « Центр по охране и использованию памятников истории и культуры» охранное обязательство по использованию земельного участка, входящего в охранную территорию распространения памятника федерального значения – культурного слоя г. Смоленс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детского са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2-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1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4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ый 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4,00 кв.м, Арендаземли на 5 л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в районе дома № 14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43/2009-356 от 28.08.200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2-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5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ьекта Р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здания "Универсама"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магаз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47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20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 и гаражом с пристройк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6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№ 20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-а (возле магазина "Центрум"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становку рекламного щи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и эксплуатации рекламной конструк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-не ул.Октябрьской Революции, (ранее в районе ул. Октябрьско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СК "Светофор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-не ул.Октябрьской Революции, (ранее в районе ул. Октябрьско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СК "Светофор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-не ул.Октябрьской Революции, (ранее в районе ул. Октябрьско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СК "Светофор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, 18,00 кв.м, Договор взаимных обязательств по сохранности телефонной канализации №147 от 21.02.208г.; 18, 158,00 кв.м, Договор взаимных обязательств (охранная зона линии электропередачи) №23 от 04.03.20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left="-123" w:firstLine="123"/>
              <w:jc w:val="center"/>
              <w:rPr/>
            </w:pPr>
            <w:r>
              <w:rPr/>
              <w:t>обл. Смоленская, г. Смоленск, ул. Николаева, между домами №12а и №14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здания торгово-бытов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70/2009-054 от 21.09.2009)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842"/>
        <w:gridCol w:w="993"/>
        <w:gridCol w:w="1701"/>
        <w:gridCol w:w="1275"/>
      </w:tblGrid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4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6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7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7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изводственно-административного 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15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здания гаража для служебно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3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8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спортз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3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ачеч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и магазинами промышленных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ключить с Центром по охране и использованию памятников истрои и культуры охранное обязательство на использование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незавершенной строительством частью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чие (ограничения) обременения (№67-67-01/117/2007-258 от 27.08.200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дома №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пристройки к существующему торговому павиль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на пересечении ул. Октябрьской революции и ул. Никола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ов по продаже газет и журн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-Октябрьской револю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установки остановочного торгового моду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3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чие ограничения (обременения) (№67-67-01/032/2007-494 от 11.04.200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2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жизненное наследуемое владение 18.02.2004 67-01/00-3/2004-0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97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5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9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потека земли (№67-67-01/195/2008-289 от 27.11.200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№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размещения рекламной конструк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№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размещения рекламной констр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установки и эксплуатации рекламных констру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№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строительства входов-выходов в подземный пере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-не ул.Октябрьской Революции, (ранее в районе ул. Октябрьск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ГСК "Светофор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, 18,00 кв.м, Договор взаимных обязательств по сохранности телефонной канализации №147 от 21.02.208г.; 18, 158,00 кв.м, Договор взаимных обязательств (охранная зона линии электропередачи) №23 от 04.03.2008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43"/>
        <w:gridCol w:w="1739"/>
        <w:gridCol w:w="1898"/>
        <w:gridCol w:w="996"/>
        <w:gridCol w:w="1666"/>
        <w:gridCol w:w="930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5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4-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е здания, гаражи, выставочный з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4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24,00 кв.м, Публичный сервиту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стационара №1, разрешено строительство пристройки и капитальный ремонт стационара №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8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 №514 (№67-67-01/149/2007-185 от 24.10.2007); Охранное обязательство №558 (№67-67-01/149/2007-185 от 24.10.2007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СОГУК "Центр по охране и использованию памятников истории и культуры" охранное обязательство на использование зем.участка (№67-67-01/019/2006-702 от 04.04.2006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0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6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рансформаторную подстанцию №4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76,00 кв.м, Заключить с СОГУК «Центр по охране и использованию памятников истории и культуры» охранное обязательство по использованию зем.участка,входящего в охранную территорию распространения памятника федер.значения-культурного слоя г.Смоленс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4"/>
        <w:gridCol w:w="1300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здания больницы с поликлиник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5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 №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строительства 5-этажного жилого дом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ул. 3-ей линии Красноармейской Слободы-Водяного п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едварительного согласования места размещения двух многоэтажных жилых до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о ул. Октябрьской революции в районе поликлиники УВ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39"/>
        <w:gridCol w:w="1238"/>
        <w:gridCol w:w="1276"/>
        <w:gridCol w:w="1417"/>
        <w:gridCol w:w="1985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8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09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 размеру общей площади 21.06.2007 67-67-01/084/2007-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 № 607 от 16.08.2006г (№1 от 21.06.2007); 5, 92,00 кв.м, Договор взаимных обязательств № 327/1, 327/2,327/3,327/4,327/5,327/6 от 17.07.2006г. (№1 от 21.06.200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74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. Договор аренды земельного участка №6294 от 07.03.2007г.; Аренда земли. Договор аренды земельного участка №6294 от 07.03.2007г.; Аренда земли. Договор аренды земельного участка №6294 от 07.03.2007г.; 2, 974,00 кв.м, Установить особый порядок использования земельного участка согласно охранному обязательству по недвижимому памятнику археологии от 10.10.2006 № 69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0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700,00 кв.м, Аренда зем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3,00 ± 10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ельного участка согласно охранному обязательству от 15.09.2006 г. № 658. (№67-67-01/047/2007-727 от 27.04.2007); Заключить с СОГУК «Центр по охране и использованию памятников истории и культуры» охранное обязательство по использованию земельного участка, входящего в охранную территорию распространения памятника федерального значения-культурного слоя города Смоленск (№67-67-01/047/2007-727 от 27.04.200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28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728,00 кв.м, Охранное обязательство от 12.04.2006 № 4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5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 715,00 кв.м, Заключить с СОГУК « Центр по охране и использованию памятников истории и культуры» охранное обязательство по использованию земельного участка, входящего в охранную территорию распространения памятника федерального значения – культурного слоя города Смолен (№1 от 28.08.200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5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СОГУК "Центр по охране и использованию памятников истории и культуры" охранное обязательство по использованию земельного уачстка, входящего в охранную территорию распространения памятника фед. значения - культурного с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дом 9, (участок №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3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дом 9, (участок №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5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7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ельного участка согласно охранному обязательству по недвижимому памятнику археологии от 10.10.2006 № 69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7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ельного участка согласно охранному обязательству по недвижимому памятнику археологии от 10.10.2006 № 691. (№67-67-01/069/2007-348 от 08.04.2010); Прочие ограничения (обременения) (№67-67-01/069/2007-348 от 08.04.201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 линия Красноармейской Слободы, 19. дополнительно к основном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9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17,00 кв.м, Охранная зона водопров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7, (юго - западная часть домовладени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61,63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4,40 кв.м, Сервитут - дорожка общего пользования; 2, 9,60 кв.м, Охранная зона газопровода; 3, 1,80 кв.м, Сервитут для обслуживания стен кв.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47,37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82,80 кв.м, Охранная зона газопровода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9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5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1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5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9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3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3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80"/>
        <w:gridCol w:w="1859"/>
        <w:gridCol w:w="1475"/>
        <w:gridCol w:w="996"/>
        <w:gridCol w:w="1666"/>
        <w:gridCol w:w="1369"/>
      </w:tblGrid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1</w:t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6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83"/>
        <w:gridCol w:w="1696"/>
        <w:gridCol w:w="1681"/>
        <w:gridCol w:w="996"/>
        <w:gridCol w:w="1666"/>
        <w:gridCol w:w="1712"/>
      </w:tblGrid>
      <w:tr>
        <w:trPr/>
        <w:tc>
          <w:tcPr>
            <w:tcW w:w="10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2</w:t>
            </w:r>
          </w:p>
        </w:tc>
      </w:tr>
      <w:tr>
        <w:trPr/>
        <w:tc>
          <w:tcPr>
            <w:tcW w:w="10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скла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 (около дет. сада "Звездочка"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2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6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1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ого дома войсковой части №014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4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у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,05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19,05 кв.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у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становленным торговым павильо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,93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здания "Универсама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29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4,29 кв.м, Аренда земл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2,00 кв.м, Аренда земл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9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5298,00 кв.м, Заключить с СОГУК "Центр по охране и использованию памятников истории и культуры" охранное обязательство на использование земельного участка. (№1 от 10.11.2006); 2, 5298,00 кв.м, Аренда земли (№67-67-01/094/2006-168 от 02.10.2006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7,00 кв.м, Заключить с Центром по охране и использованию памятников истории и культуры охранное обязательство 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 возле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39,00 кв.м, Заключить охранное обязательство по недвижимому памятнику археологии с Центром по охране и использованию памятников истории и культуры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в районе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20,00 кв.м, Заключить со Смоленским областным государственным учреждением культуры «Центр по охране и использованию памятников истории и культуры» охранное обязательство по недвижимому памятнику археолог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0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м микрорынком, домами №16 (детский сад), 18 (общежит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17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83,00 кв.м, Аренда земли (№1 от 10.11.2006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м микрорынком, домами №16 (детский сад), 18 (общежит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бессрочное пользование 11.01.1999 1; Федеральная собственность 18.03.2008 67-67-01/025/2008-4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размещения рекламной конструк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6-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ый 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между домами №12а и №14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здания торгово-бытов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70/2009-054 от 21.09.2009)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58"/>
        <w:gridCol w:w="1920"/>
        <w:gridCol w:w="2107"/>
        <w:gridCol w:w="128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(между зданием бани и домом №1) 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административного з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9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 переулок (около бани №4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1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баню №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9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(в районе бани №4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9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ройства автостоян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6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ями материального склада и прачечно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1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домами №20,22,22а,22б, ЦТ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4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8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домами №20,22а,22б, ЦТ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07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 № 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7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7"/>
        <w:gridCol w:w="129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5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Ж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8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в районе дома № 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м строительством жилым дом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92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7"/>
        <w:gridCol w:w="129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7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92"/>
        <w:gridCol w:w="2113"/>
        <w:gridCol w:w="2015"/>
        <w:gridCol w:w="1214"/>
        <w:gridCol w:w="166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:27:00206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оезд Чуриловский, дом 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музыкального училищ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5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. Красноарм.Слободы (около д. "Политпросвещения"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3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истройки телерадиоцент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7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Водян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Ж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1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5-этажного жилого дом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47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в р-не домов № 8,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здания общественного назна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3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 (входит в единое землепользование 67:27:0000000:131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 (входит в единое землепользование 67:27:0000000:131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 (входит в единое землепользование 67:27:0000000:131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оезд Чуриловский, дом 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ым жилым дом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45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01"/>
        <w:gridCol w:w="1843"/>
        <w:gridCol w:w="1134"/>
        <w:gridCol w:w="1559"/>
        <w:gridCol w:w="851"/>
        <w:gridCol w:w="850"/>
        <w:gridCol w:w="1418"/>
      </w:tblGrid>
      <w:tr>
        <w:trPr/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8</w:t>
            </w:r>
          </w:p>
        </w:tc>
      </w:tr>
      <w:tr>
        <w:trPr/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многоэтаж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02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04.04.2008 67-67-01/005-2008-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сбый порядок использования земельного участка согласно охранному обязательству от 18.01.2006 № 320. (№67-67-01/005/2008-611 от 04.04.2008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в районе дома №9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рансформаторной подстанцией №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17.03.2010 67-67-01/032/2010-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2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89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27.03.2006 67-67-01/038/2006-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2-я линия Красноармейской Слободы - пер.Ульянов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многоэтаж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06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от 03.10.2001 №2510. Дополнительное соглашение о внесении изменения в договор аренды №2510/1с от 20.02.200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1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14.08.2009 67-67-01/084/2009-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здания обществен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25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.участка согласно охранному обязательству от 13.03.2007 №88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 (входит в единое землепользование 67:27:0020628: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37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07.12.2005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47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07.12.2005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 (входит в единое землепользование 67:27:0000000:1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 (входит в единое землепользование 67:27:0000000:1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2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3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633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2-я линия Красноармейской Слободы - пер.Ульянов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многоэтаж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35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от 03.10.2001 №2510. Дополнительное соглашение о внесении изменения в договор аренды №2510/1с от 20.02.200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2-я линия Красноармейской Слободы - пер.Ульянов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многоэтаж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69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от 03.10.2001 №2510. Дополнительное соглашение о внесении изменения в договор аренды №2510/1с от 20.02.2006 (№67-01/00-50/2001-0077 от 22.05.2006); Аренда земли (№67-01/00-50/2001-0077 от 12.03.2010)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59"/>
        <w:gridCol w:w="1920"/>
        <w:gridCol w:w="2105"/>
        <w:gridCol w:w="1289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9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6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детского дома "Гнездышко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7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спортивный за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 женской консульт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5, корпус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7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7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21, корпус 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3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21, корпус 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5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21, корпус 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возле дома №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 торгово-бытового обслужи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1"/>
        <w:gridCol w:w="1984"/>
        <w:gridCol w:w="1898"/>
        <w:gridCol w:w="996"/>
        <w:gridCol w:w="1666"/>
        <w:gridCol w:w="1369"/>
      </w:tblGrid>
      <w:tr>
        <w:trPr/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0</w:t>
            </w:r>
          </w:p>
        </w:tc>
      </w:tr>
      <w:tr>
        <w:trPr/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дом 8/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объектами общественн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5 (во дворе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рансформаторную подстанцию №4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4/2009-032 от 04.03.2009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(остановка "Завод холодильников"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еталлическим торговым киос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котельн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дом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; 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в районе дома № 8\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м павильо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район остановочного комплекса у завода "Холодильников"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кио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спользования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2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площадку пропускного режи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6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чайн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лено относительно ориентира -, расположенного в границах участка, адрес ориентира: обл. Смоленская, г. Смоленск, ул. на пересечении ул. Нарвской-Багратиона, у дома № 8/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агази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м строительством зданием хранилища автотранспорта шифр 41В/9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68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12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перед домом №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едварительного согласования места размещения объекта капитального строительства – реконструкции магаз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41"/>
        <w:gridCol w:w="1857"/>
        <w:gridCol w:w="1786"/>
        <w:gridCol w:w="996"/>
        <w:gridCol w:w="1448"/>
        <w:gridCol w:w="1369"/>
      </w:tblGrid>
      <w:tr>
        <w:trPr/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1</w:t>
            </w:r>
          </w:p>
        </w:tc>
      </w:tr>
      <w:tr>
        <w:trPr/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93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708 от 15.10.2008); Ипотека земли (№67-67-01/011/2010-242 от 15.02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7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65,00 ± 22,8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33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64,00 ± 15,1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76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37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1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51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87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73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23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95/2008--729 от 18.12.2008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17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1 от 01.10.2008); Ипотека земли (№67-67-01/139/2008-641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6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50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205/2008-470 от 13.01.2009); Ипотека земли (№67-67-01/014/2009-201 от 12.02.2009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26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992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4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04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552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 (входит в единое землепользование 67:27:0000000:198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92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 (входит в единое землепользование 67:27:0000000:23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91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65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79"/>
        <w:gridCol w:w="1991"/>
        <w:gridCol w:w="2228"/>
        <w:gridCol w:w="1047"/>
        <w:gridCol w:w="1598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910,00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98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62,00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20632: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759,00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 (входит в единое землепользование 67:27:0020632: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51,00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78"/>
        <w:gridCol w:w="1316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3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220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ГСК "Коминтер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5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236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3"/>
        <w:gridCol w:w="1291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 (входит в единое землепользование 67:27:0000000:236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505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9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3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4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50"/>
        <w:gridCol w:w="1836"/>
        <w:gridCol w:w="1843"/>
        <w:gridCol w:w="1417"/>
        <w:gridCol w:w="1276"/>
        <w:gridCol w:w="850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5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236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823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60"/>
        <w:gridCol w:w="1360"/>
        <w:gridCol w:w="1540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39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 (входит в единое землепользование 67:27:0000000:253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062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35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5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78"/>
        <w:gridCol w:w="1316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7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220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ГСК "Коминтер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5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 №1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8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19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анализационную насосную станцию №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4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 (входит в единое землепользование 67:27:0000000:86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4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о-пристроенным магазин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8"/>
        <w:gridCol w:w="2268"/>
        <w:gridCol w:w="1680"/>
        <w:gridCol w:w="1297"/>
        <w:gridCol w:w="1134"/>
        <w:gridCol w:w="1544"/>
      </w:tblGrid>
      <w:tr>
        <w:trPr/>
        <w:tc>
          <w:tcPr>
            <w:tcW w:w="9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9</w:t>
            </w:r>
          </w:p>
        </w:tc>
      </w:tr>
      <w:tr>
        <w:trPr/>
        <w:tc>
          <w:tcPr>
            <w:tcW w:w="9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камерного теат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26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(около к-тра "Юбилейный"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18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магазинами промышленных товар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53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5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,0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9,01 кв.м, Аренда. ЧП Азаренков Алексей Викт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2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,в районе камерного теа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павиль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,в районе камерного теа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павиль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в р-не 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дома №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служивания зд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6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03,19 кв.м, Для определения порядка пользования земельным участком в охранной зоне прохождения электрокабеля необходимо заключить договор взаимных обязательств с соответствующей организацией. (№67-67-01/078/2005-563 от 11.11.2005); 2, 356,00 кв.м, Аренда земли (№67-67-01/078/2005-563 от 11.11.200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мбинат торговой рекламы,реконструируемый под административное зд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53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,в районе камерного теа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 (входит в единое землепользование 67:27:0000000:8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698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прет на отдельные виды деятельности; Запрет на отдельные виды деятельности; Запрет на отдельные виды деятельности; Запрет на отдельные виды деятельности; Аренда зем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 (остановка "Камерный театр"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под пункт по продаже абонементных проездных биле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с 19.12.2006г. по 16.12.2007г. Договор аренды №6192 от 19.12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рядом с домом №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предприятия торгов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2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 - ул. Багратиона (место №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рекламной конструк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во дворе дома 26 (гараж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К существующему индивидуальному гараж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дома №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едварительного согласования места размещения объекта капитального строительства - входа-выхода в подземный перех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56 (Граница участка многоконтурная. Количество контуров -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около дома № 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рекламных конструкц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60"/>
        <w:gridCol w:w="1984"/>
        <w:gridCol w:w="1701"/>
        <w:gridCol w:w="1418"/>
        <w:gridCol w:w="992"/>
        <w:gridCol w:w="1417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40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1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00000:1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5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 (входит в единое землепользование 67:27:0000000:2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индивидуальных гара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52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7"/>
        <w:gridCol w:w="129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4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00000:2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строительства индивидуальных гараж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numPr>
          <w:ilvl w:val="0"/>
          <w:numId w:val="13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7,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ТП-1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зданием школ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8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8% от нормируемой (на 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2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/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ТП-1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1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7,9% от нормируемой (на 5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% от нормируемой (на 1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0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7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здание женской консульт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детского дом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Гнездышко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проектируемой дорого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7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вызывают необходимость увеличения площади участка на 4% от нормируемой (на 1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9,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9% от нормируемой (на 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4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,8% от нормируемой (на 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магазин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реконструкции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незавершенны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ительством здание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хранилищ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втотранспорта шифр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41В/9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котельн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л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5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8% от нормируемой (на 2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-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4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комплекс сооружений Министерства обороны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1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на 7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8,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0,86% от нормируемой (на 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общежит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0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 и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2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49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З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1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производственные здания ОАО «Айсберг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е здания городка Коминтер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5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В/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воинским захороне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36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3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е здания городка Коминтер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 и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 и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 и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Участок формируемый.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1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17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1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ительство много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ъекты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ъекты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ительство много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5,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5,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1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амерным театр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1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гара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гара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5,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52% от нормируемой (на 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ъектом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и зда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454,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37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28,9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88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95% от нормируемой (на 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158,8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52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03% от нормируемой (на 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2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794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6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1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ительство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ан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оянк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ъектом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химчистк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833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68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3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4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15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98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416,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3,36% от нормируемой (на 15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4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40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2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1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249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10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28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13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4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и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и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м са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71 м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и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76,4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330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5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,5% от нормируемой (на 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818,39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71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6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,65% от нормируемой (на 3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712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35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40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и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м са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ным кооператив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ным кооператив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 по обслуживанию на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1,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,3% от нормируемой (на 1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2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9,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0,9% от нормируемой (на 8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1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22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2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5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79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2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3,5% от нормируемой (на 4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прачечн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18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объединением двух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объединение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ительство много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6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арк культуры и отдых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детской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73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увеличивается в связи требований норм, действующих на момент постройки здан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66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увеличивается в связи требований норм, действующих на момент постройки здан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70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увеличивается в связи требований норм, действующих на момент постройки здан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-7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9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8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5,2% от нормируемой (на 7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1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14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8% от нормируемой (на 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многоэтаж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здания общежития №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4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84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94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0,4% от нормируемой (на 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 со встроенными помещениями общественного назнач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2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313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3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3% от нормируемой (на 1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69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 Площадь участка все равно остается меньше на 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3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91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8,9% от нормируемой (на 3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гости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4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Площадь участка все равно остается меньше на 10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4454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3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 Площадь участка все равно остается меньше на 23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музыкального училищ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3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5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Площадь участка все равно остается меньше на 21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9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Площадь участка все равно остается меньше на 1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1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Площадь участка все равно остается меньше на 14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41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Площадь участка все равно остается меньше на 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47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6,8% от нормируемой (на 1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театра куко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50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5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2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8% от нормируемо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6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511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7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2% от нормируемо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ым детским игровым комплексом и благоустройств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89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лужебно-техническ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9534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43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гара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9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109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Площадь участка все равно остается меньше на 6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ве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668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073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несоблюдением требований норм. Площадь участка все равно остается меньше на 4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6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550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несоблюдение требований норм. Площадь участка все равно остается меньше на 489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43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несоблюдение требований норм. Площадь участка все равно остается меньше на 21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3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3,4% от нормируемой (на 3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7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8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много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квер с фонтан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469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я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я детского сад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я многоквартирной застрой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34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котельн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31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Под ИЖС, прилегающий к смежному З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благоустройство многоквартирн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благоустройство многоквартирн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71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д гаражом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площадку пропускного режи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960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рритории общего пользо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4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рритории общего пользо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реднеэтажная жилая застрой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3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23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41:00Z</dcterms:created>
  <dc:creator>Владелец</dc:creator>
  <dc:description/>
  <cp:keywords/>
  <dc:language>en-US</dc:language>
  <cp:lastModifiedBy>Пользователь Windows</cp:lastModifiedBy>
  <cp:lastPrinted>2011-09-20T21:11:00Z</cp:lastPrinted>
  <dcterms:modified xsi:type="dcterms:W3CDTF">2021-02-03T13:55:00Z</dcterms:modified>
  <cp:revision>80</cp:revision>
  <dc:subject/>
  <dc:title>22 декабря 2005 года N 728-99</dc:title>
</cp:coreProperties>
</file>