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4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4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4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ие изменений в Проект планировки территории, расположенной в границах: ул. Дзержинского – ул. Большой Краснофлотской – ул. Студенческой – ул. Ногина – ул. Октябрьской революции – ул. Карла Маркса – ул. Кирилла и Мефодия – ул. Пржевальского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Изменения в Проект планировки вносятся на основании </w:t>
      </w:r>
      <w:r>
        <w:rPr>
          <w:b/>
          <w:sz w:val="28"/>
          <w:szCs w:val="28"/>
        </w:rPr>
        <w:t>Постановления</w:t>
      </w:r>
      <w:r>
        <w:rPr>
          <w:sz w:val="28"/>
          <w:szCs w:val="28"/>
        </w:rPr>
        <w:t xml:space="preserve"> Администрации города Смоленска </w:t>
      </w:r>
      <w:r>
        <w:rPr>
          <w:b/>
          <w:sz w:val="28"/>
          <w:szCs w:val="28"/>
          <w:u w:val="single"/>
        </w:rPr>
        <w:t>от 22.08.2019 №2320-адм</w:t>
      </w:r>
      <w:r>
        <w:rPr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– улицы Большая Краснофлотская – улицы Студенческой – улицы Ногина – улицы Октябрьской революции – улицы Карла Маркса – улицы Кирилла и Мефодия – улицы Пржевальского».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88"/>
        <w:ind w:firstLine="709"/>
        <w:jc w:val="center"/>
        <w:rPr/>
      </w:pPr>
      <w:r>
        <w:rPr>
          <w:b/>
          <w:i/>
          <w:sz w:val="28"/>
          <w:szCs w:val="28"/>
        </w:rPr>
        <w:t>Цели проекта внесения изменений в проект планировки и межевания территории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:27:0020302:368. Земельный участок 67:27:0020302:368 находится в зоне регулирования застройки и хозяйственной деятельности объекта культурного наследия (памятника истории и культуры), расположенного по адресу: г.Смоленск, ул. Большая Краснофлотская, д.1.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земельный участок под многоквартирным жилым домом по адресу: г.Смоленск, ул.Красина, д.6А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формировать земельный участок под гаражом (кадастровый номер 67:27:0020309:891) по адресу: г.Смоленск, ул. Пржевальского, возле д.8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странить технические ошибки в случае их обнаружения в ходе разработки проекта внесения изменений. 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88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88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ект планировки территории внесены следующие изменения:</w:t>
      </w:r>
    </w:p>
    <w:p>
      <w:pPr>
        <w:pStyle w:val="Normal"/>
        <w:tabs>
          <w:tab w:val="clear" w:pos="708"/>
          <w:tab w:val="left" w:pos="851" w:leader="none"/>
          <w:tab w:val="left" w:pos="993" w:leader="none"/>
        </w:tabs>
        <w:spacing w:lineRule="auto" w:line="288"/>
        <w:ind w:firstLine="709"/>
        <w:jc w:val="center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ткорректирована в проекте планировки территории (чертеж ППТ-3 «Чертёж зон планируемого размещения объектов капитального строительства. М1:2000») зона планируемого размещения многоквартирного жилого дома (зона №3, площадь зоны 7128 кв.м. Предельные параметры разрешенного строительства объекта капитального строительства «Многоквартирный жилой дом» (зона №3) (в пределах, установленных градостроительным регламентом) отражены в утверждаемой части проекта планировки территории в разделе «Характеристики развития территор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тражена в проекте планировки территории (чертеж ППТ-3 «Чертёж зон планируемого размещения объектов капитального строительства. М1:2000») зона планируемого размещения многоквартирного жилого дома (зона №4, площадь зоны 3558 кв. м). Предельные параметры разрешенного строительства объекта капитального строительства «Многоквартирный жилой дом» (зона №4) (в пределах, установленных градостроительным регламентом) отражены в утверждаемой части проекта планировки территории в разделе «Характеристики развития территории»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екте планировки территории отражено планируемое благоустройство территории планируемого многоквартирного жилого дома №141 (по ППТ)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чертежах отражено планируемое размещение существующей площадки ТБО на территории многоквартирного жилого дома №3 по ул. Большая Краснофлотская для существующих многоквартирных домов.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Отражены на чертеже ППТ-1, фактически существующие объекты капитального строительства – гаражи с номерами по экспликации 145, 146, 147, 148, 149, 150.</w:t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 проект межевания территории внесены следующие изменения:</w:t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Изменения в проект межевания территории вносятся в связи с разделением земельного участка 67:27:0020302:368 на два. Отражен на чертеже проекта межевания земельный участок №165 площадью 7128 м кв., площадь по ЕГРН 8410 м кв. Вид разрешенного использования «Жилая застройка» (код 2.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динены земельные участки №161 и №163, сохранен №161 (по ПМ), площадь по проекту 2880 м кв. Вид разрешенного использования «Объекты культурно-досуговой деятельности» (код 3.6.1). Возможные способы образования земельного участка: 1 этап) объединение земельных участков с кадастровыми номерами </w:t>
      </w:r>
      <w:r>
        <w:rPr>
          <w:sz w:val="28"/>
          <w:szCs w:val="28"/>
          <w:shd w:fill="F8F9FA" w:val="clear"/>
        </w:rPr>
        <w:t xml:space="preserve">67:27:0020302:26 и 67:27:0020302:27; 2 этап) перераспределение земельного участка с кадастровым номером 67:27:0020302:368 с вновь образованным земельным участком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ведений ЕГРН отражен земельный участок №193 площадью 907 м кв., вид разрешенного использования «Религиозное использование» (код 3.7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чертеже проекта межевания территории отражаются границы земельных участков под существующими гаражами в соответствии с данными ЕГРН: 195 (67:27:0020309:91, площадь 27 кв. м), 196  (67:27:0020309:1417, площадь 19 кв. м), 197 (67:27:0020309:1415, площадь 20 кв. м),  198 (67:27:0020309:1413, площадь 21 кв. м), 199 (67:27:0020309:1440, площадь 50 кв. м) с видом разрешенного использования «Хранение автотранспорта (код 2.7.1)» в соответствии с Классификатором видов разрешенного использования земельных участк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На чертеже проекта межевания территории отражаются границы образуемого земельного участка под существующим гаражом, номер по экспликации чертежа проекта межевания – 200, площадь участка 30 кв. м, вид разрешенного использования «Хранение автотранспорта (код 2.7.1)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На чертеже проекта межевания территории в соответствии с данными ЕГРН отражаются границы земельного участка с кадастровым номером 67:27:0020301:411, площадью 3200 кв. м, вид разрешенного использования «Благоустройство территории. 12.0.2 </w:t>
      </w:r>
      <w:r>
        <w:rPr>
          <w:i/>
          <w:sz w:val="28"/>
          <w:szCs w:val="28"/>
        </w:rPr>
        <w:t>(под природный ландшафт и зеленые массивы)</w:t>
      </w:r>
      <w:r>
        <w:rPr>
          <w:sz w:val="28"/>
          <w:szCs w:val="28"/>
        </w:rPr>
        <w:t>, №191 по экспликации ПМ-1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>Изменение вида разрешенного использования земельного участка 67:27:0020302:148 (номер по экспликации чертежа проекта межевания – 167) с «Под иными объектами специального назначения, под озеленение и элементы благоустройства» на «Благоустройство территории» (код 12.0.2)*, исправлена ошибка в отражении площади с 775 кв. м на 776 кв. м.</w:t>
      </w:r>
      <w:r>
        <w:rPr>
          <w:i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30, площадь до изменений 2767 м кв., площадь по проекту 3307 м кв., вид разрешенного использования согласно классификатора «Ветеринарное обслуживание» (код 3.10). Посредством раздела данный земельный участок делиться на три самостоятельных. Сформирован земельный участок №190 под существующим многоквартирным жилым домом по адресу: г. Смоленск, ул. Красина, д. 6А с видом разрешенного использования «Малоэтажная многоквартирная жилая застройка» (код. 2.1.1), площадь 340 м кв. Сформирован земельный участок №201 под существующим жилым домом по адресу: г. Смоленск, ул. Красина, д. 6Б с видом разрешенного использования «Для индивидуального жилищного строительства» (код. 2.1), площадь 254 м кв. Для доступа к жилым через территорию земельного участка №130 отражен сервитут С29, площадью 190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/>
      </w:pPr>
      <w:r>
        <w:rPr>
          <w:sz w:val="28"/>
          <w:szCs w:val="28"/>
        </w:rPr>
        <w:t xml:space="preserve">Так же в проекте межевания отражены сервитуты для прохода или проезда: с14 через земельный участок 160 площадью 134 м кв.,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5 через земельный участок 188 площадью 65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6 через земельный участок 187 площадью 9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19 через земельный участок 148 площадью 165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0 через земельный участок 28 площадью 12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1 через земельный участок 28 площадью 13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/>
      </w:pPr>
      <w:r>
        <w:rPr>
          <w:sz w:val="28"/>
          <w:szCs w:val="28"/>
        </w:rPr>
        <w:t xml:space="preserve">с22 через земельный участок 166 площадью 5 м кв., 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3 через земельный участок 165 площадью 73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4 через земельный участок 165 площадью 15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5 через земельный участок 165 площадью 9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6 через земельный участок 165 площадью 58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7 через земельный участок 165 площадью 6 м кв.,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28 через земельный участок 150 площадью 21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отражения земельного участка по адресу переулок 1-й Первомайский, дом 1, участок №55 площадь участка до изменения 712 м кв., площадь земельного участка после корректировки 667 м кв. (площадь участка по кадастру 729 м кв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равлена техническая ошибка в части отражения площадей земельных участков: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 площадь до изменений 1906 м кв., площадь после 1893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 площадь до изменений 3873 м кв., площадь после 3876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8 площадь до изменений 3242 м кв., площадь после 3245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28 площадь до изменений 2693 м кв., площадь после 2576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1 площадь до изменений 1081 м кв., площадь после 1085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2 площадь до изменений 1370 м кв., площадь после 1271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3 площадь до изменений 5227 м кв., площадь после 5231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7 площадь до изменений 2827 м кв., площадь после 2882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39 площадь до изменений 1901 м кв., площадь после 1197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40 площадь до изменений 555 м кв., площадь после 375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68 площадь до изменений 12164 м кв., площадь после 12416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95 площадь до изменений 1337 м кв., площадь после 131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04 площадь до изменений 18923 м кв., площадь после 18954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8 отражен участок площадью 269 м кв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ы границы и площадь земельного участка №119 площадь до изменений 1535 м кв., площадь согласно ЕГРН 1766 м кв., площадь по проекту 1747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ых участков: №129 площадь до корректировки 25523 м кв., площадь после корректировки 19537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8 площадь до корректировки 1978 м кв., площадь после 152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49 площадь до корректировки 2241 м кв., площадь после 1446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0 площадь до корректировки 2634 м кв., площадь после 256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1 площадь до корректировки 2816 м кв., площадь после 23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2 площадь до корректировки 18126 м кв., площадь после 14998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3 площадь до корректировки 1350 м кв., площадь после 131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4 площадь до корректировки 1332 м кв., площадь после 120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5 площадь до корректировки 1865 м кв., площадь после 1778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57 площадь до корректировки 1403 м кв., площадь после 112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5 площадь до корректировки 8410 м кв., площадь после 6518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66 площадь до корректировки 1874 м кв., площадь после 1880 м кв.;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184 площадь до корректировки 2049 м кв., площадь после 1143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Откорректирована площадь и конфигурация земельного участка №162, площадь до изменений 1940 м кв., площадь по проекту согласно сведениям ЕГРН 2000 м кв., </w:t>
      </w:r>
      <w:r>
        <w:rPr>
          <w:sz w:val="28"/>
          <w:szCs w:val="28"/>
          <w:shd w:fill="F8F9FA" w:val="clear"/>
        </w:rPr>
        <w:t xml:space="preserve">вид разрешенного использования </w:t>
      </w:r>
      <w:r>
        <w:rPr>
          <w:sz w:val="28"/>
          <w:szCs w:val="28"/>
        </w:rPr>
        <w:t>«Для индивидуального жилищного строительства» (код. 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№206, с видом разрешенного использования «Благоустройство территории» (код 12.0.2), площадью 15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32, площадь до изменений 1059 м кв., площадь по проекту согласно сведениям ЕГРН 634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33, площадь до изменений 582 м кв., площадь по проекту 570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/>
      </w:pPr>
      <w:r>
        <w:rPr>
          <w:sz w:val="28"/>
          <w:szCs w:val="28"/>
        </w:rPr>
        <w:t xml:space="preserve">Отражен согласно сведений ЕГРН земельный участок с кадастровым номером </w:t>
      </w:r>
      <w:r>
        <w:rPr>
          <w:sz w:val="28"/>
          <w:szCs w:val="28"/>
          <w:shd w:fill="F8F9FA" w:val="clear"/>
        </w:rPr>
        <w:t xml:space="preserve">67:27:0020301:178, №202 (по ПМ), площадь 1000 м кв., вид разрешенного использования </w:t>
      </w:r>
      <w:r>
        <w:rPr>
          <w:sz w:val="28"/>
          <w:szCs w:val="28"/>
        </w:rPr>
        <w:t>«Для индивидуального жилищного строительства» (код. 2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 земельный участок под проездом №203 (по ПМ) с видом разрешенного использования «Благоустройство территории» (код 12.0.2)., площадь 62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корректирована площадь и конфигурация земельного участка №129, площадь до изменений 19537 м кв., площадь по проекту 19687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а площадь и конфигурация земельного участка №117, площадь до изменений 4488 м кв., площадь по проекту согласно сведениям ЕГРН 5010 м кв., вид разрешенного использования согласно классификатора «Среднеэтажная жилая застройка» (код 2.5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Сформированы земельные участки под улицей Красина, с видом разрешенного использования «Улично-дорожная сеть» (код 12.0.1), №204 площадью 2529 м кв., №205 площадью 3532 м к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88"/>
        <w:jc w:val="both"/>
        <w:rPr/>
      </w:pPr>
      <w:r>
        <w:rPr>
          <w:sz w:val="28"/>
          <w:szCs w:val="28"/>
        </w:rPr>
        <w:t>Согласно письма главного архитектора города Смоленска от 17.11.2020 №10/2278-исх откорректирована площадь и конфигурация земельного участка №20, площадь до изменений 3342 м кв., площадь по проекту 2848 м кв. Часть земельного участка, расположенная в границах установленных красных линий сформирована в отдельный участок №207 площадью 488 м кв., с видом разрешенного использования «Улично-дорожная сеть» (код 12.0.1).</w:t>
      </w:r>
    </w:p>
    <w:p>
      <w:pPr>
        <w:pStyle w:val="Normal"/>
        <w:tabs>
          <w:tab w:val="clear" w:pos="708"/>
          <w:tab w:val="left" w:pos="993" w:leader="none"/>
        </w:tabs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ректор ООО «БИНОМ» - Гаврилов Д.А.</w:t>
      </w:r>
    </w:p>
    <w:p>
      <w:pPr>
        <w:pStyle w:val="Normal"/>
        <w:spacing w:lineRule="auto" w:line="288"/>
        <w:ind w:firstLine="709"/>
        <w:jc w:val="both"/>
        <w:rPr/>
      </w:pPr>
      <w:r>
        <w:rPr>
          <w:sz w:val="28"/>
          <w:szCs w:val="28"/>
        </w:rPr>
        <w:t>Главный архитектор проекта – Рейзман Н. И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8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6 кадастровых кварталов с номерами 67:27:0020301; 67:27:0020302; 67:27:0020309; 67:27:0020308; 67:27:0020310; 67:27:0020311. (На основании сведений из ГКН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ом планировки и межевания предусмотрено снять с учета следующие участки: 67:27:0020309:97; 67:27:0020309:11; 67:27:0020309:82; 67:27:0020301:54; 67:27:0020309:91; 67:27:0020309:98; 67:27:0020301:58; 67:27:0020301:56; 67:27:0020301:64 (на основании расчетов в проекте межевания – см. том 3.5, 3.6, 3.7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141"/>
        <w:gridCol w:w="1179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П 42.13330.2011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Большой 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0,1% от нормируемой (на 5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 xml:space="preserve">Под </w:t>
            </w:r>
            <w:r>
              <w:rPr>
                <w:color w:val="000000"/>
              </w:rPr>
              <w:t>здание музыкальной школы №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АТ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30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21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2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55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4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66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7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РП №1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6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участок 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1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19,1% от нормируемой (на 6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11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1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7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0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89,3% от нормируемой (на 28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4,6% от нормируемой (на 3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ТП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ЦТП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9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здание Белорусского посоль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09,8% от нормируемой (на 13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3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8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7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1,8% от нормируемой (на 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6,7% от нормируемой (на 68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8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3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7,3% от нормируемой (на 2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5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0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42,8% от нормируемой (на 3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0,1% от нормируемой (на 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7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7% от нормируемой (на 8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3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2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0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4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72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1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9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71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0.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3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ЦТП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1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1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7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7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8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1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97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МОУ СОШ№2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детский сад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5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rPr>
                <w:color w:val="000000"/>
              </w:rPr>
            </w:pPr>
            <w:r>
              <w:rPr>
                <w:color w:val="000000"/>
              </w:rPr>
              <w:t>Для строительства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нормативной документации и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1% от нормируемой (на 12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9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 №47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оргово-промышленную палату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5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2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4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4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корректируется в связи сраздело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9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9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93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6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9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,08% от нормируемой (на 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6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 и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9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Церковь Иоанна Богосло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0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ветеринарно-санитар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3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7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highlight w:val="yellow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32,4% от нормируемой (на 4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6,3% от нормируемой (на 44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1,1% от нормируемой (на 6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1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9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6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color w:val="FF0000"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99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/>
              <w:t xml:space="preserve">Для иных видов использования, </w:t>
            </w:r>
            <w:r>
              <w:rPr>
                <w:color w:val="000000"/>
              </w:rPr>
              <w:t>характерных</w:t>
            </w:r>
            <w:r>
              <w:rPr/>
              <w:t xml:space="preserve"> для населенных пунктов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1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97% от нормируемой (на 65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74% от нормируемой (на 7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8,5% от нормируемой (на 2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стиницу "Усадьб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7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Объекты культурно-досуговой деятельност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Возможные способы образования земельного участка: 1 этап) объединение земельных участков с кадастровыми номерами </w:t>
            </w:r>
            <w:r>
              <w:rPr>
                <w:rFonts w:cs="Times New Roman" w:ascii="Times New Roman" w:hAnsi="Times New Roman"/>
                <w:sz w:val="20"/>
                <w:shd w:fill="F8F9FA" w:val="clear"/>
              </w:rPr>
              <w:t>67:27:0020302:26 и 67:27:0020302:27; 2 этап) раздел земельного участка с кадастровым номером 67:27:0020302:368; 3 этап) объединение двух земельных участков образованных первыми двумя этапами; 4 этап) внесение изменений в границу образованного участка в связи с установленной красной линие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аннулирова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color w:val="000000"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color w:val="000000"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2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/>
              <w:t>Для строительства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8 41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Участок подвергается разделу с целью формирования двух самостоятельных земель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8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1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30% от нормируемой (на 9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7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(ГКН) </w:t>
              <w:br/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ИЖС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строительства гостинич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4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целей,  не связанных со строительством, -озеленения и элементов благоустройств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создание мемориального комплекс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4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Для размещения гостиниц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Для размещения гостиниц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Для размещения гостиниц</w:t>
            </w:r>
          </w:p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строительства многоквартирного дом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469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 многоквартирным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Религиозное использов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-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9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Под гаражом 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7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9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19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9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0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9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21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9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199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50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араж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1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  <w:iCs/>
                <w:lang w:val="en-US"/>
              </w:rPr>
              <w:t>S</w:t>
            </w:r>
            <w:r>
              <w:rPr>
                <w:bCs/>
                <w:iCs/>
                <w:vertAlign w:val="subscript"/>
              </w:rPr>
              <w:t>уч.</w:t>
            </w:r>
            <w:r>
              <w:rPr>
                <w:bCs/>
                <w:iCs/>
              </w:rPr>
              <w:t>=1000 м</w:t>
            </w:r>
            <w:r>
              <w:rPr>
                <w:bCs/>
                <w:iCs/>
                <w:vertAlign w:val="superscript"/>
              </w:rPr>
              <w:t>2</w:t>
            </w:r>
            <w:r>
              <w:rPr>
                <w:bCs/>
                <w:iCs/>
              </w:rPr>
              <w:t>(ГКН)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3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3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4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4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5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3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6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  <w:tr>
        <w:trPr>
          <w:trHeight w:val="113" w:hRule="atLeast"/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7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Cs/>
              </w:rPr>
              <w:t>Участок 207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ично-дорожная сеть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Участок формируемый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</w:rPr>
            </w:pPr>
            <w:r>
              <w:rPr>
                <w:bCs/>
                <w:iCs/>
              </w:rPr>
              <w:t>-</w:t>
            </w:r>
          </w:p>
        </w:tc>
      </w:tr>
    </w:tbl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</w:abstractNum>
  <w:abstractNum w:abstractNumId="10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0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13">
    <w:name w:val="1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4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5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08:55:00Z</dcterms:created>
  <dc:creator>Владелец</dc:creator>
  <dc:description/>
  <cp:keywords/>
  <dc:language>en-US</dc:language>
  <cp:lastModifiedBy>Пользователь Windows</cp:lastModifiedBy>
  <cp:lastPrinted>2011-09-20T21:11:00Z</cp:lastPrinted>
  <dcterms:modified xsi:type="dcterms:W3CDTF">2020-11-26T12:17:00Z</dcterms:modified>
  <cp:revision>18</cp:revision>
  <dc:subject/>
  <dc:title>22 декабря 2005 года N 728-99</dc:title>
</cp:coreProperties>
</file>