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sz w:val="32"/>
          <w:szCs w:val="32"/>
        </w:rPr>
      </w:pPr>
      <w:r>
        <w:rPr>
          <w:rFonts w:cs="Cambria" w:ascii="Cambria" w:hAnsi="Cambria"/>
          <w:b/>
          <w:bCs/>
          <w:smallCaps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АЛА В ГРАНИЦАХ УЛ. ДЗЕРЖИНСКОГО – УЛ. БОЛЬШОЙ КРАСНОФЛОТСКОЙ – УЛ. СТУДЕНЧЕСКОЙ – УЛ. НОГИНА – УЛ. ОКТЯБРЬСКОЙ РЕВОЛЮЦИИ – УЛ. КАРЛА МАРКСА – УЛ. КИРИЛЛА И МЕФОДИЯ – УЛ. ПРЖЕВАЛЬСКОГО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К№4)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сение изменений на основании Постановления Администрации города Смоленска от 17.12.2018 №3321-ад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Текстовые материалы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м 4.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www.binsmol.ru</w:t>
        </w:r>
      </w:hyperlink>
      <w:r>
        <w:rPr>
          <w:lang w:val="en-US"/>
        </w:rPr>
        <w:t xml:space="preserve">, </w:t>
      </w:r>
      <w:hyperlink r:id="rId3">
        <w:r>
          <w:rPr>
            <w:rStyle w:val="InternetLink"/>
            <w:color w:val="000000"/>
            <w:lang w:val="en-US"/>
          </w:rPr>
          <w:t>binsmol@mail.ru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6"/>
          <w:szCs w:val="36"/>
        </w:rPr>
      </w:pPr>
      <w:r>
        <w:rPr>
          <w:b/>
          <w:smallCaps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color w:val="000066"/>
          <w:sz w:val="36"/>
          <w:szCs w:val="36"/>
        </w:rPr>
      </w:pPr>
      <w:r>
        <w:rPr>
          <w:b/>
          <w:smallCaps/>
          <w:color w:val="000066"/>
          <w:sz w:val="36"/>
          <w:szCs w:val="36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sz w:val="32"/>
          <w:szCs w:val="32"/>
        </w:rPr>
      </w:pPr>
      <w:r>
        <w:rPr>
          <w:rFonts w:cs="Cambria" w:ascii="Cambria" w:hAnsi="Cambria"/>
          <w:b/>
          <w:bCs/>
          <w:smallCaps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АЛА В ГРАНИЦАХ УЛ. ДЗЕРЖИНСКОГО – УЛ. БОЛЬШОЙ КРАСНОФЛОТСКОЙ – УЛ. СТУДЕНЧЕСКОЙ – УЛ. НОГИНА – УЛ. ОКТЯБРЬСКОЙ РЕВОЛЮЦИИ – УЛ. КАРЛА МАРКСА – УЛ. КИРИЛЛА И МЕФОДИЯ – УЛ. ПРЖЕВАЛЬСКОГО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К№4)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сение изменений на основании Постановления Администрации города Смоленска от 17.12.2018 №3321-ад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Текстовые материалы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м 4.2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ГАП        </w:t>
      </w:r>
      <w:r>
        <w:rPr>
          <w:b/>
          <w:color w:val="000066"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10:16:00Z</dcterms:created>
  <dc:creator>1</dc:creator>
  <dc:description/>
  <cp:keywords/>
  <dc:language>en-US</dc:language>
  <cp:lastModifiedBy>Binom</cp:lastModifiedBy>
  <cp:lastPrinted>2012-03-04T18:43:00Z</cp:lastPrinted>
  <dcterms:modified xsi:type="dcterms:W3CDTF">2019-02-25T12:48:00Z</dcterms:modified>
  <cp:revision>8</cp:revision>
  <dc:subject/>
  <dc:title>Сопроводительное письмо</dc:title>
</cp:coreProperties>
</file>