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2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ВНЕСЕНИЕ ИЗМЕНЕНИЙ В ПРОЕКТ ПЛАНИРОВКИ И ПРОЕКТ МЕЖЕВАНИЯ ТЕРРИТОРИИ КВАРТАЛА В ГРАНИЦАХ УЛИЦЫ НОРМАНДИЯ-НЕМАН – УЛИЦЫ НАХИМОВА – ГСК «ПЛАНЕТА» – УЛИЦЫ ПОЛТАВСКОЙ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зменения в проект планировки и межевания территории квартала в границах улицы Нормандия-Неман – улицы Нахимова – ГСК «Планета» - улицы Полтавско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постановлением Администрации города Смоленска от 24.12.2014 №2253-адм, вносятся на основании постановления </w:t>
      </w:r>
      <w:r>
        <w:rPr>
          <w:b/>
          <w:sz w:val="28"/>
          <w:szCs w:val="28"/>
        </w:rPr>
        <w:t>от 06.08.2019 №2136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застроенных и подлежащих застройке территорий квартала в границах улицы Нормандия-Неман – улицы Нахимова – ГСК «Планета» - улицы Полтавской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внесения изменений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Изменить вид разрешенного использования земельных участков с кадастровыми номерами 67:27:0020435:14, 67:27:0020435:20 (№№ 53, 54 по экспликации проекта межевания) в соответствии с градостроительными регламентами, действующими на данной террито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В проект межевания внесены следующие изменения: </w:t>
      </w:r>
    </w:p>
    <w:p>
      <w:pPr>
        <w:pStyle w:val="Heading1"/>
        <w:keepLines w:val="false"/>
        <w:pageBreakBefore w:val="false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 w:before="0" w:after="0"/>
        <w:ind w:lef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В связи с малой транспортной нагрузкой улицы Могилевской, откорректированы границы красной линии. Расстояние между красными линиями до изменений 15 м, после – 11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ы земельные участки №№52, 53, 54, площадь участка после объединения 360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омер по ПМ-1 №54). Вид разрешенного использования земельного участка «Многоэтажная жилая застройка (высотная застройка)» в соответствии с градостроительными регламентами, действующими на территории зоны Ж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55 (номер по экспликации земельных участков чертежа ПМ-1 «Основной чертеж»), площадь данного земельного участка до внесения изменений: 6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внесения изменений: 7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56 (номер по экспликации земельных участков чертежа ПМ-1 «Основной чертеж»), площадь данного земельного участка до внесения изменений: 62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внесения изменений: 69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Исправлена техническая ошибка в части конфигурации земельных участков, с сохранением площади: участок №64 (по ПМ-1) площадью 74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часток №72 (по ПМ-1) площадью 5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а техническая ошибка в части конфигурации и площади земельных участков: участок №65 площадь до изменений 1174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– 117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участок №73 площадь до изменений 50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– 49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зменения в проект планировки и межевания территории квартала в границах улицы Нормандия-Неман – улицы Нахимова – ГСК «Планета» - улицы Полтавско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Постановлением Администрации города Смоленска от 24.12.2014 №2253-адм, вносятся на основании Постановления </w:t>
      </w:r>
      <w:r>
        <w:rPr>
          <w:b/>
          <w:sz w:val="28"/>
          <w:szCs w:val="28"/>
          <w:u w:val="single"/>
        </w:rPr>
        <w:t>от 20.11.19 №3209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застроенных и подлежащих застройке территорий квартала в границах улицы Нормандия-Неман – улицы Нахимова – ГСК «Планета» - улицы Полтавск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внесения изменений: </w:t>
      </w:r>
    </w:p>
    <w:p>
      <w:pPr>
        <w:pStyle w:val="Style19"/>
        <w:tabs>
          <w:tab w:val="clear" w:pos="708"/>
          <w:tab w:val="left" w:pos="0" w:leader="none"/>
          <w:tab w:val="left" w:pos="213" w:leader="none"/>
          <w:tab w:val="left" w:pos="1134" w:leader="none"/>
        </w:tabs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1.Увеличить земельный участок с кадастровым номером 67:27:0020435:16, на котором расположен объект розничной торговли (№ 58 по экспликации проекта межевания), за счёт территории земельного участка с кадастровым номером 67:27:0020435:194 (вид разрешенного использования – для целей, не связанных со строительством,-благоустройство и озеленения). Адрес: ул. Нормандия-Неман, 33а.</w:t>
      </w:r>
    </w:p>
    <w:p>
      <w:pPr>
        <w:pStyle w:val="Style15"/>
        <w:tabs>
          <w:tab w:val="clear" w:pos="708"/>
          <w:tab w:val="left" w:pos="0" w:leader="none"/>
          <w:tab w:val="left" w:pos="213" w:leader="none"/>
          <w:tab w:val="left" w:pos="1134" w:leader="none"/>
        </w:tabs>
        <w:spacing w:lineRule="auto" w:line="276"/>
        <w:ind w:left="0" w:firstLine="708"/>
        <w:jc w:val="both"/>
        <w:rPr/>
      </w:pPr>
      <w:r>
        <w:rPr>
          <w:i/>
          <w:sz w:val="28"/>
          <w:szCs w:val="28"/>
        </w:rPr>
        <w:t>2.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проект межевания внесены изменения: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/>
      </w:pPr>
      <w:r>
        <w:rPr>
          <w:sz w:val="28"/>
          <w:szCs w:val="28"/>
        </w:rPr>
        <w:t>1.Откорректирована площадь и конфигурация земельного участка №58, площадь до изменений 900 м кв., площадь по проекту 1665 м кв. Вид разрешенного использования земельного участка согласно классификатора «Магазины» (код 4.4)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/>
      </w:pPr>
      <w:r>
        <w:rPr>
          <w:sz w:val="28"/>
          <w:szCs w:val="28"/>
        </w:rPr>
        <w:t>2. Откорректирована площадь и конфигурация земельного участка №57, площадь до изменений 2378 м кв., площадь по проекту 2517 м кв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/>
      </w:pPr>
      <w:r>
        <w:rPr>
          <w:sz w:val="28"/>
          <w:szCs w:val="28"/>
        </w:rPr>
        <w:t>3. Откорректирована площадь и конфигурация земельного участка №59, площадь до изменений 5179 м кв., площадь по проекту 4275 м кв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Так же в проект межевания вносятся изменения на основании письма Управления имущественных, земельных и жилищных отношений Администрации города Смоленска </w:t>
      </w:r>
      <w:r>
        <w:rPr>
          <w:b/>
          <w:sz w:val="28"/>
          <w:szCs w:val="28"/>
        </w:rPr>
        <w:t>от 03.12.2019 №24/17192-исх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>
          <w:sz w:val="28"/>
          <w:szCs w:val="28"/>
        </w:rPr>
      </w:pPr>
      <w:r>
        <w:rPr>
          <w:sz w:val="28"/>
          <w:szCs w:val="28"/>
        </w:rPr>
        <w:t>Откорректированы площадь и конфигурация земельных участков: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>
          <w:sz w:val="28"/>
          <w:szCs w:val="28"/>
        </w:rPr>
      </w:pPr>
      <w:r>
        <w:rPr>
          <w:sz w:val="28"/>
          <w:szCs w:val="28"/>
        </w:rPr>
        <w:t>Участок №108 площадь до изменений 834 м кв., площадь по проекту 912 м кв., участок №123 откорректирован с сохранением площади 1460 м кв., участок №104 площадь до изменений 1467 м кв., площадь по проекту 1430 м кв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/>
      </w:pPr>
      <w:r>
        <w:rPr>
          <w:sz w:val="28"/>
          <w:szCs w:val="28"/>
        </w:rPr>
        <w:t xml:space="preserve">Так же изменения в проект межевания территории вносятся на основании письма Администрации города Смоленска главного архитектора </w:t>
      </w:r>
      <w:r>
        <w:rPr>
          <w:b/>
          <w:sz w:val="28"/>
          <w:szCs w:val="28"/>
        </w:rPr>
        <w:t>от 29.09.2020 №10/1941-исх.</w:t>
      </w:r>
      <w:r>
        <w:rPr>
          <w:sz w:val="28"/>
          <w:szCs w:val="28"/>
        </w:rPr>
        <w:t xml:space="preserve"> с целью расширения территории физкультурно-оздоровительного комплекса:</w:t>
      </w:r>
    </w:p>
    <w:p>
      <w:pPr>
        <w:pStyle w:val="TextBodyIndent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4, площадь до изменений 5364 м кв., площадь по проекту 6266 м кв.</w:t>
      </w:r>
    </w:p>
    <w:p>
      <w:pPr>
        <w:pStyle w:val="TextBodyIndent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3, площадь до изменений 2101 м кв., площадь по проекту 1439 м кв.</w:t>
      </w:r>
    </w:p>
    <w:p>
      <w:pPr>
        <w:pStyle w:val="TextBodyIndent"/>
        <w:numPr>
          <w:ilvl w:val="0"/>
          <w:numId w:val="11"/>
        </w:numPr>
        <w:spacing w:lineRule="auto" w:line="276"/>
        <w:rPr/>
      </w:pPr>
      <w:r>
        <w:rPr>
          <w:sz w:val="28"/>
          <w:szCs w:val="28"/>
        </w:rPr>
        <w:t>Откорректирована площадь и конфигурация земельного участка №8, площадь до изменений 2716 м кв., площадь по проекту 2556 м кв.</w:t>
      </w:r>
    </w:p>
    <w:p>
      <w:pPr>
        <w:pStyle w:val="TextBodyIndent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7, площадь до изменений 4980 м кв., площадь по проекту 4546 м кв.</w:t>
      </w:r>
    </w:p>
    <w:p>
      <w:pPr>
        <w:pStyle w:val="TextBodyIndent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5, площадь до изменений 2732 м кв., площадь по проекту 2824 м кв.</w:t>
      </w:r>
    </w:p>
    <w:p>
      <w:pPr>
        <w:pStyle w:val="TextBodyIndent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, площадь до изменений 26252 м кв., площадь по проекту 26514 м кв.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6/2013 от 10.12.2013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3000771-П3 от 28.11.2013 г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3 г., а также с использованием планшетов М 1:500 Управления архитектуры и градостроительства г. Смоленска.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Авторы выражают благодарность за представленные материалы и помощь в работе: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правлению архитектуры и градостроительства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ачальнику управления архитектуры и градостроительства - главному архитектору Ляденко Борису Владими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Заместителю начальника управления - начальнику отдела территориального планирования и градостроительных регламентов - Красильниковой Елене Валентино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территориального планирования и градостроительных регламентов - Гончаровой Татьяне Павло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ачальнику Отдела ведения и предоставления сведений информационных систем обеспечения градостроительной деятельности - Барышеву Евгению Александ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ведения и предоставления сведений информационных систем обеспечения градостроительной деятельности - Рудич Антону Сергее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Комитету по информационным ресурсам и телекоммуникациям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Председателю Комитета по информационным ресурсам и телекоммуникациям - Пивоварову Сергею Владими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ачальнику Отдела земельных отношений – главному муниципальному земельному инспектору - Зайцеву Владимиру Владимировичу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i/>
          <w:sz w:val="24"/>
          <w:szCs w:val="24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b/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 от 29 декабря 2004 года № 190-ФЗ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от 25 октября 2001 года № 136-ФЗ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от 29 декабря 2004 года № 188-ФЗ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оссийской Федерации от 3 июня 2006 года № 74-ФЗ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кодекс Российской Федерации от 4 декабря 2006 года № 200-ФЗ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й кодекс Российской Федерации от 19 марта 1997 года № 60-ФЗ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внутреннего водного транспорта Российской Федерации от 7 марта 2001 года № 24-ФЗ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21 февраля 1992 года № 2395-1 «О недра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4 июля 1992 года № 3297-1 «О закрытом административно-территориальном образован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 апреля 1993 года № 4730-1 «О Государственной границе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ый закон от 21 декабря 1994 года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февраля 1995 года № 26-ФЗ «О природных лечебных ресурсах, лечебно-оздоровительных местностях и курорта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апреля 1995 года № 52-ФЗ «О животном мире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августа 1995 года № 122-ФЗ «О социальном обслуживании граждан пожилого возраста и инвалидов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 ноября 1995 года № 169-ФЗ «Об архитектурной деятельност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1995 года № 174-ФЗ «Об экологической экспертизе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ноября 1995 года № 181-ФЗ «О социальной защите инвалидов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декабря 1995 года № 196-ФЗ «О безопасности дорожного движения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9 января 1996 года № 3-ФЗ «О радиационной безопасности населения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января 1996 года № 8-ФЗ «О погребении и похоронном деле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июля 1997 года № 116-ФЗ «О промышленной безопасности опасных производственных объектов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8 декабря 1997 года № 152-ФЗ «О наименованиях географических объектов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5 апреля 1998 года № 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июня 1998 года № 89-ФЗ «Об отходах производства и потребления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февраля 1998 года № 28-ФЗ «О гражданской обороне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марта 1999 года № 52-Ф3 «О санитарно-эпидемиологическом благополучии населения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1 марта 1999 года № 69-ФЗ «О газоснабже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4 мая 1999 года № 96-Ф3 «Об охране атмосферного воздух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2 года № 7-ФЗ «Об охране окружающей среды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декабря 2002 года № 184-ФЗ «О техническом регулирован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3 года № 17-ФЗ «О железнодорожном транспорте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6 марта 2003 года № 35-ФЗ «Об электроэнергетике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7 июля 2003 года №126-ФЗ «О связ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0 декабря 2004 года №166-ФЗ «О рыболовстве и сохранении водных биологических ресурсов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декабря 2004 года №172-ФЗ «О переводе земель или земельных участков из одной категории в другую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ый закон от 23 ноября 2009 года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декабря 2009 года №384-ФЗ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10 года № 190-ФЗ «О теплоснабжени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17 февраля 2000 года №135 «Об утверждении Положения об установлении запретных зон и запретных районов при арсеналах, базах и складах Вооруженных Сил Российской Федерации, других войск, воинских формирований и органов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9 декабря 2005 года № 840 «О форме градостроительного плана земельного участк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4 сентября 2010 года № 754 «Об утверждении Правил установления нормативов минимальной обеспеченности населения площадью торговых объектов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03.07.1996 № 1063-р «О социальных нормативах и норма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19.10.1999 № 1683-р «О методике определения нормативной потребности субъектов Российской Федерации в объектах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21 июня 2010 года № 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оссийской Федерации от 11 августа 2006 года № 93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 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 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природных ресурсов и экологии Российской Федерации от 3 марта 2010 года № 59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 августа 2002 года № 58-з «О нормах предоставления земельных участков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7 июля 2003 года № 46-з «Об обороте земель сельскохозяйственного назначения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0-з «Об административно-территориальном устройстве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2-з «О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Смоленской области от 4 марта 2005 года № 9-з «Об охране окружающей среды в Смоленской области»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5 декабря 2006 года № 155-з «О градостроительной деятельности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1 марта 2009 года № 10-з «Об объектах культурного наследия (памятниках истории и культуры) народов Российской Федерации, расположенных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0 декабря 2010 года № 129-з «О регулировании отдельных вопросов в сфере организации, охраны и использования особо охраняемых природных территорий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06-82 Охрана природы. Гидросфера. Общие требования к охране подземных вод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17.5.3.02-90 Охрана природы. Земли. Нормы выделения на землях государственного лесного фонда защитных полос лесов вдоль железных и автомобиль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6.3.01-78* Охрана природы. Флора. Охрана и рациональное использование лесов, зеленых зон городов. Общие треб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238-83 Габариты приближения строений и подвижного состава железных дорог колеи 1520 (1524) м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720-76 Габариты приближения строений и подвижного состава железных дорог колеи 750 м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0444-85 Шум. Транспортные потоки. Методы измерения шумовой характеристи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2283-88 Шум авиационный. Допустимые уровни шума на территории жилой застройки и методы его измер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1617-2000 Жилищно-коммунальные услуги. Общие технические услов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42-2003 Социальное обслуживание населения. Качество социальных услуг. Общи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11-77* Защитные сооружен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89.13330.2012 Актуализированная редакция «СНиП II-35-76* Котельные установки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90.13330.2012 Актуализированная редакция «СНиП II-58-75 Электростанции тепловые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I-10-75 Благоустройство территор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иП 21-01-97*</w:t>
      </w:r>
      <w:r>
        <w:rPr/>
        <w:t xml:space="preserve"> </w:t>
      </w:r>
      <w:r>
        <w:rPr>
          <w:color w:val="000000"/>
          <w:sz w:val="28"/>
          <w:szCs w:val="28"/>
        </w:rPr>
        <w:t>Пожарная безопасность зданий и сооружен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1.05-85 Категории объектов по опасности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21.13330.2012 Актуализированная редакция «СНиП 2.01.09-91 Здания и сооружения на подрабатываемых территориях и просадочных грунтах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1-90 Инженерно-технические мероприят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иП 2.01.53-84 Световая маскировка населенных пунктов и объектов народного хозяй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.13330.2012 Актуализированная редакция «СНиП 2.04.01-85* Внутренний водопровод и канализация зданий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 31.13330.2012 Актуализированная редакция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СНиП 2.04.02-84* </w:t>
        </w:r>
      </w:hyperlink>
      <w:r>
        <w:rPr>
          <w:color w:val="000000"/>
          <w:sz w:val="28"/>
          <w:szCs w:val="28"/>
        </w:rPr>
        <w:t>Водоснабжение. Наружные сети и соору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32.13330.2012 Актуализированная редакция СНиП 2.04.03-85 Канализация. Наружные сети и соору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34.13330.2012 Актуализированная редакция СНиП 2.05.02-85* Автомобильные дорог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6.13330.2012 Актуализированная редакция СНиП 2.05.06-85* Магистральные трубопровод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7.13330.2012 Актуализированная редакция СНиП 2.05.07-91* Промышленный транспор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98.13330.2012 Актуализированная редакция СНиП 2.05.09-90 Трамвайные и троллейбусные линии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иП 2.05.11-83 Внутрихозяйственные автомобильные дороги в колхозах, совхозах и других сельскохозяйственных предприятиях, и организациях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 125.13330.2012 Актуализированная редакция 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3-85 Мелиоративные системы и соору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8.13330.2012 Актуализированная редакция СНиП 2.06.04-82* Нагрузки и воздействия на гидротехнические сооружения (волновые, ледовые и от судов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9.13330.2012 Актуализированная редакция СНиП 2.06.05-84* Плотины из грунтовых материал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101.13330.2012 Актуализированная редакция СНиП 2.06.07-87 Подпорные стены, судоходные шлюзы, рыбопропускные и рыбозащитные соору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6.15-85 Инженерная защита территории от затопления и подтоплени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105.13330.2012 Актуализированная редакция СНиП 2.10.02-84 Здания и помещения для хранения и переработки сельскохозяйственной продук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106.13330.2012 Актуализированная редакция СНиП 2.10.03-84 Животноводческие, птицеводческие и звероводческие здания и помещ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08.13330.2012 Актуализированная редакция СНиП 2.10.05-85 Предприятия, здания и сооружения по хранению и переработке зерн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47.13330.2012 Актуализированная редакция СНиП 11-02-96 Инженерные изыскания для строительства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3.13330.2012 Актуализированная редакция СНиП 21-02-99* Стоянки автомобил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6.13330.2012 Актуализированная редакция 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31.13330.2012 Актуализированная редакция СНиП 23-01-99* Строительная климатолог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0.13330.2012 Актуализированная редакция СНиП 23-02-2003 Тепловая защита зданий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4-2001 Складские зд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НиП 31-05-2003 Общественные здания административного назнач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8.13330.2012 Актуализированная редакция СНиП 31-06-2009 Общественные здания и соору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119.13330.2012 Актуализированная редакция СНиП 32-01-95 Железные дороги колеи 1520 м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1.13330.2012 Актуализированная редакция СНиП 32-03-96 Аэродром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122.13330.2012 Актуализированная редакция СНиП 32-04-97 Тоннели железнодорожные и автодорожны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8.13330.2012 Актуализированная редакция СНиП 33-01-2003 Гидротехнические сооружения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123.13330.2012 Актуализированная редакция 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П 59.13330.2012 Актуализированная редакция СНиП 35-01-2001 Доступность зданий и сооружений для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60.13330.2012 Актуализированная редакция СНиП 41-01-2003 Отопление, вентиляция и кондиционирова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4.13330.2012 Актуализированная редакция СНиП 41-02-2003 Тепловые сети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ОБ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II-85-80 Пособие по проектированию вокзалов. ЦНИИПградостроительства, 198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3-97 Инженерно-гидрометеорологические изыскания для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7-98 Порядок разработки и состава раздела «Инженерно-технические мероприятия гражданской обороны. Мероприятия по предупреждению чрезвычайных ситуаций» проектов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12-2001 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.13130.2009 Места дислокации подразделений пожарной охраны. Порядок и методика опред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.13130.2009 Определение категорий помещений, зданий и наружных установок по взрывопожарной и пожарной 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8.13330.2011 Генеральные планы промышленных предприятий. Актуализированная редакция СНиП II-89-80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9.13330.2011 Генеральные планы сельскохозяйственных предприятий. Актуализированная редакция СНиП II-97-76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3-99 Проектирование и строительство зданий, сооружений и комплексов православных храм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0-2003 Проектирование и монтаж электроустановок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1) Физкультурно-спортивные залы. Часть 1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2) Физкультурно-спортивные залы. Часть 2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3) Физкультурно-спортивные залы. Часть 3. Крытые ледовые аре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3-2004 Бассейны для пла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-106-98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35.13330.2011 Мосты и трубы. Актуализированная редакция СНиП 2.05.03-84*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1-95 Проектирование тепловых пун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.13330.2011 Градостроительство. Планировка и застройка городских и сельских поселений. Актуализированная редакция СНиП 2.07.01-89*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44.13330.2011 Административные и бытовые здания. Актуализированная редакция СНиП 2.09.04-87*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1.13330.2011 Защита от шума. Актуализированная редакция СНиП 23-03-2003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2.13330.2011 Естественное и искусственное освещение. Актуализированная редакция СНиП 23-05-95*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3.13330.2011 Планировка и застройка территорий садоводческих объединений граждан, здания и сооружения. Актуализированная редакция СНиП 30-02-97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4.13330.2011 Здания жилые многоквартирные. Актуализированная редакция СНиП 31-01-2003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5.13330.2011 Дома жилые одноквартирные. Актуализированная редакция СНиП 31-02-2001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6.13330.2011 Производственные здания. Актуализированная редакция СНиП 31-03-2001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62.13330.2011 Газораспределительные системы. Актуализированная редакция СНиП 42-01-2002 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5-73 Нормы отвода земель для предприятий рыбного хозяй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7-74 Нормы отвода земель для аэропор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1-74 Нормы отвода земель для линий связ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7-74 Нормы отвода земель для автомобиль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74-75 Нормы отвода земель для мелиоративных кан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Н 541-82 Инструкция по проектированию наружного освещения городов, поселков и сельских населенных пункто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01-89 Предприятия по обслуживанию автомоби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АСЛЕВЫЕ НОРМ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2645-10 Санитарно-эпидемиологические требования к условиям проживания в жилых зданиях и помещ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3.2630-10 Санитарно-эпидемиологические требования к организациям, осуществляющим медицинскую деятельность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7.2197-07 Санитарно-эпидемиологические требования к качеству почвы. Изменение № 1 к СанПиНу 2.1.7.1287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790-10 Санитарно-эпидемиологические требования к обращению с медицинскими отходам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190-03 Гигиенические требования к размещению и эксплуатации средств сухопутной подвижной радиосвяз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у 2.1.8/2.2.4.1383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2.1/2.1.1.2361-08 Изменения № 1 к санитарно-эпидемиологическим правилам и нормам «Санитарно-защитные зоны и санитарная классификация предприятий, сооружений и иных объектов». Новая редакц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анПиН 2.2.1/2.1.1.2739-10 Изменения и дополнения № 3 к СанПиНу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4.1191-03 Электромагнитные поля в производственных услов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.2660-10 Санитарно-эпидемиологические требования к устройству, содержанию и организации режима работы в дошкольных организац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04-03 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6.1.2523-09 (НРБ-99/2009) Нормы радиацион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971-84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3907-85 Санитарные правила проектирования, строительства и эксплуатации водохранилищ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060-85 Лечебные пляжи. Санитарные правила устройства, оборудования и эксплуа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962-89 Санитарные правила для морских и речных портов СССР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5-4437-87 Устройство, содержание, и организация режима детских санаторие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983-72 Санитарные правила устройства и содержания общественных уборных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(С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4.969-00 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1292-03 Гигиенические требования по ограничению облучения населения за счет природных источников ионизирующего излу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6.1168-02 (СПОРО 2002) Санитарные правила обращения с радиоактивными отходам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2612-10 (ОСПОРБ 99/2010) Основные санитарные правила обеспечения радиацион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567-76 Санитарные правила устройства и содержания мест занятий по физической культуре и спорту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076-86 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52.04.212-86 (ОНД 86) Методика расчета концентраций в атмосферном воздухе вредных веществ содержащихся в выбросах предприят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153-34.21.122-2003 Инструкцию по устройству молниезащиты зданий, сооружений и промышленных коммуникаций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11-201-95 Инструкция о порядке проведения государственной экспертизы проектов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5-201-99 Порядок реализации требований доступности для инвалидов к объектам социальной инфраструктур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2-1.2000 Рекомендации по проектированию вокз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1-8.2000 Временная инструкция о составе, порядке разработки, согласования и утверждения проектов планировки пригородных зон городов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1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1. «Общие полож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2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2. «Градостроительные требования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Б 01-03 Правила пожарной безопасности в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1-95 Нормы проектирования объектов пожарной охра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8-96 Культовые сооружения. Противопожарные треб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БЕЗОПАСНОСТИ (ПБ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09-540-03 Общие правила взрывобезопасности для взрывопожароопасных химических, нефтехимических и нефтеперерабатывающих производст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529-03 Правила безопасности систем газораспределения и газо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609-03 Правила безопасности для объектов, использующих сжиженные углеводородные газ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Е ДОКУМЕНТ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6, утв. Минэнерго СССР, 1985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ах объектов недвижимости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соответствии с разрешенным использованием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,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ом межевания формируются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,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 (1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suppressAutoHyphens w:val="true"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suppressAutoHyphens w:val="true"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Б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квартала, рассматриваемая в проекте межевания, состоит из 13 кадастровых кварталов с номерами 67:27:0020421; 67:27:0020433; 67:27:0020434; 67:27:0020439; 67:27:0020435; 67:27:0020483; 67:27:0020484; 67:27:0020436; 67:27:0020437; 67:27:0020440; 67:27:0020441; 67:27:0020488; 67:27:0020489 (На основании сведений из ГКН).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снять с учета: 67:27:0020421:10; 67:27:0020433:10; 67:27:0020434:26; 67:27:0020434:211; 67:27:0020434:22; 67:27:0020434:16; 67:27:0020434:5; 67:27:0020434:10; 67:27:0020434:11; 67:27:0020436:19; 67:27:0020436:20; 67:27:0020436:18; 67:27:0020435:12; 67:27:0020435:19.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1"/>
          <w:numId w:val="7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</w:rPr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Applestylespan">
    <w:name w:val="apple-style-span"/>
    <w:qFormat/>
    <w:rPr/>
  </w:style>
  <w:style w:type="character" w:styleId="13">
    <w:name w:val="Заголовок 1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2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6E5AB2406EDB993ECB57CBFD487999486F30FCD4546C30D48F6F35m0Q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stroyoffis.ru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stroyoffis.ru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stroyoffis.ru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stroyoffis.ru/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stroyoffis.ru/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stroyoffis.ru/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stroyoffis.ru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3:15:00Z</dcterms:created>
  <dc:creator>Владелец</dc:creator>
  <dc:description/>
  <cp:keywords/>
  <dc:language>en-US</dc:language>
  <cp:lastModifiedBy>Пользователь Windows</cp:lastModifiedBy>
  <cp:lastPrinted>2013-07-23T17:44:00Z</cp:lastPrinted>
  <dcterms:modified xsi:type="dcterms:W3CDTF">2020-10-15T14:41:00Z</dcterms:modified>
  <cp:revision>19</cp:revision>
  <dc:subject/>
  <dc:title>22 декабря 2005 года N 728-99</dc:title>
</cp:coreProperties>
</file>