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2.7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ликация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ликация зон действия сервитут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ости координат поворотных точек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450"/>
        <w:jc w:val="center"/>
        <w:outlineLvl w:val="0"/>
        <w:rPr/>
      </w:pPr>
      <w:bookmarkStart w:id="0" w:name="bookmark0"/>
      <w:r>
        <w:rPr/>
        <w:t>Экспликация земельных участков</w:t>
      </w:r>
      <w:bookmarkEnd w:id="0"/>
    </w:p>
    <w:tbl>
      <w:tblPr>
        <w:tblW w:w="10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62"/>
        <w:gridCol w:w="3685"/>
        <w:gridCol w:w="1134"/>
        <w:gridCol w:w="1418"/>
        <w:gridCol w:w="205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о меж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стр. на плане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по проект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по сведениям ГКН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территорию средней школы №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7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3: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трансформаторную подстанцию №5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3: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часть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физкультурно-оздоровительного комплекс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 0020433: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27 0020433: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трансформаторную подстанцию №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3: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            1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; 8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3:17; 67:27:0020433: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3: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часть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3: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трансформаторную подстанцию №4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центральный тепловой пункт №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4: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промышленные з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4: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объект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4: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4: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часть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втозаправочную станц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4: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втозаправочную станц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; 99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4:27; 67:27:0020434: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шиномонтаж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4: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часть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4: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часть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трансформаторную подстанцию №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4: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4: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30854: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4: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объект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4: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4: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27 0020421 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27 0020421: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27 0020421 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21: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21: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21: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21: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27 0020429: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9: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9: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9: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9: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часть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439: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9: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9: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9: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9: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9: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9: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9: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9: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</w:rPr>
              <w:t>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этажная жилая застройка (высотная застройка) (код. 2.6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 8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5:14; 67:27:0020435: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435: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5: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5: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часть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5: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трансформаторную подстанцию №5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дминистративных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часть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6: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трансформаторную подстанцию №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6: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ЦТП №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7: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территорию гара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территорию гара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7: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административным зд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6: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трансформаторную подстанцию №5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37: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многоквартир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0: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часть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0: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0: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часть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0: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0: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0: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0: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0: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0: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0: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0: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 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27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41: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часть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часть благоустро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альным жилым дом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00000:12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часть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—</w:t>
            </w:r>
          </w:p>
        </w:tc>
      </w:tr>
    </w:tbl>
    <w:p>
      <w:pPr>
        <w:pStyle w:val="Normal"/>
        <w:widowControl/>
        <w:autoSpaceDE w:val="true"/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z w:val="2"/>
          <w:szCs w:val="2"/>
        </w:rPr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z w:val="2"/>
          <w:szCs w:val="2"/>
        </w:rPr>
        <w:t>\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450"/>
        <w:jc w:val="center"/>
        <w:outlineLvl w:val="0"/>
        <w:rPr/>
      </w:pPr>
      <w:bookmarkStart w:id="1" w:name="bookmark1"/>
      <w:r>
        <w:rPr/>
        <w:t>Экспликация зон действия сервитутов</w:t>
      </w:r>
      <w:bookmarkEnd w:id="1"/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7116"/>
        <w:gridCol w:w="709"/>
        <w:gridCol w:w="70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  <w:shd w:fill="FFFFFF" w:val="clear"/>
              </w:rPr>
              <w:t>№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  <w:shd w:fill="FFFFFF" w:val="clear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  <w:shd w:fill="FFFFFF" w:val="clear"/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  <w:shd w:fill="FFFFFF" w:val="clear"/>
              </w:rPr>
              <w:t>Приме</w:t>
              <w:softHyphen/>
            </w:r>
          </w:p>
          <w:p>
            <w:pPr>
              <w:pStyle w:val="Normal"/>
              <w:keepNext w:val="true"/>
              <w:keepLines/>
              <w:autoSpaceDE w:val="true"/>
              <w:jc w:val="center"/>
              <w:rPr>
                <w:b/>
                <w:b/>
              </w:rPr>
            </w:pPr>
            <w:r>
              <w:rPr>
                <w:rFonts w:eastAsia="Arial"/>
                <w:b/>
                <w:color w:val="000000"/>
                <w:shd w:fill="FFFFFF" w:val="clear"/>
              </w:rPr>
              <w:t>ч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1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Зона действия сервитута для прохода или проезда через земельный участок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2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Зона действия сервитута для прохода или проезда через земельный участок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4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3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Зона действия сервитута для прохода или проезда через земельный участок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4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Зона действия сервитута для прохода или проезда через земельный участок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5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5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Зона действия сервитута для прохода или проезда через земельный участок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6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Зона действия сервитута для прохода или проезда через земельный участок 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7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Зона действия сервитута для прохода или проезда через земельный участок 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jc w:val="center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autoSpaceDE w:val="true"/>
              <w:snapToGrid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</w:tbl>
    <w:p>
      <w:pPr>
        <w:pStyle w:val="Normal"/>
        <w:autoSpaceDE w:val="true"/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z w:val="2"/>
          <w:szCs w:val="2"/>
        </w:rPr>
      </w:r>
    </w:p>
    <w:p>
      <w:pPr>
        <w:pStyle w:val="Normal"/>
        <w:spacing w:lineRule="auto" w:line="288"/>
        <w:ind w:left="357" w:hanging="0"/>
        <w:jc w:val="center"/>
        <w:rPr>
          <w:rFonts w:ascii="Courier New" w:hAnsi="Courier New" w:eastAsia="Courier New" w:cs="Courier New"/>
          <w:b/>
          <w:b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Текст сноски Знак1"/>
    <w:qFormat/>
    <w:rPr/>
  </w:style>
  <w:style w:type="character" w:styleId="Style9">
    <w:name w:val="Текст сноски Знак"/>
    <w:basedOn w:val="Style8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2">
    <w:name w:val="Заголовок №2_"/>
    <w:qFormat/>
    <w:rPr>
      <w:rFonts w:ascii="Arial" w:hAnsi="Arial" w:eastAsia="Arial" w:cs="Arial"/>
      <w:b/>
      <w:bCs/>
      <w:sz w:val="50"/>
      <w:szCs w:val="50"/>
      <w:shd w:fill="FFFFFF" w:val="clear"/>
    </w:rPr>
  </w:style>
  <w:style w:type="character" w:styleId="Arial175pt">
    <w:name w:val="Основной текст + Arial;17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shd w:fill="FFFFFF" w:val="clear"/>
      <w:vertAlign w:val="baseline"/>
      <w:lang w:val="ru-RU"/>
    </w:rPr>
  </w:style>
  <w:style w:type="character" w:styleId="Arial16pt">
    <w:name w:val="Основной текст + Arial;1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/>
    </w:rPr>
  </w:style>
  <w:style w:type="character" w:styleId="Arial145pt">
    <w:name w:val="Основной текст + Arial;14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Arial135pt">
    <w:name w:val="Основной текст + Arial;13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</w:rPr>
  </w:style>
  <w:style w:type="character" w:styleId="Arial23pt">
    <w:name w:val="Основной текст + Arial;2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shd w:fill="FFFFFF" w:val="clear"/>
      <w:vertAlign w:val="baseline"/>
      <w:lang w:val="ru-RU"/>
    </w:rPr>
  </w:style>
  <w:style w:type="character" w:styleId="Arial25pt">
    <w:name w:val="Основной текст + Arial;2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rial">
    <w:name w:val="Основной текст + Arial"/>
    <w:qFormat/>
    <w:rPr>
      <w:rFonts w:ascii="Arial" w:hAnsi="Arial" w:eastAsia="Arial" w:cs="Arial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/>
    </w:rPr>
  </w:style>
  <w:style w:type="character" w:styleId="BookAntiqua">
    <w:name w:val="Основной текст + Book Antiqua"/>
    <w:qFormat/>
    <w:rPr>
      <w:rFonts w:ascii="Book Antiqua" w:hAnsi="Book Antiqua" w:eastAsia="Book Antiqua" w:cs="Book Antiqua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Verdana">
    <w:name w:val="Основной текст + Verdana"/>
    <w:qFormat/>
    <w:rPr>
      <w:rFonts w:ascii="Verdana" w:hAnsi="Verdana" w:eastAsia="Verdana" w:cs="Verdan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2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atLeast" w:line="0"/>
      <w:jc w:val="center"/>
      <w:outlineLvl w:val="1"/>
    </w:pPr>
    <w:rPr>
      <w:rFonts w:ascii="Arial" w:hAnsi="Arial" w:eastAsia="Arial" w:cs="Arial"/>
      <w:b/>
      <w:bCs/>
      <w:sz w:val="50"/>
      <w:szCs w:val="5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3:18:00Z</dcterms:created>
  <dc:creator>Владелец</dc:creator>
  <dc:description/>
  <cp:keywords/>
  <dc:language>en-US</dc:language>
  <cp:lastModifiedBy>Пользователь Windows</cp:lastModifiedBy>
  <cp:lastPrinted>2014-03-09T18:30:00Z</cp:lastPrinted>
  <dcterms:modified xsi:type="dcterms:W3CDTF">2019-08-30T06:16:00Z</dcterms:modified>
  <cp:revision>12</cp:revision>
  <dc:subject/>
  <dc:title>22 декабря 2005 года N 728-99</dc:title>
</cp:coreProperties>
</file>