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 w:before="0" w:after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МЕЖЕВАНИЯ ТЕРРИТОРИИ КВАРТАЛА В ГРАНИЦАХ УЛИЦЫ КИРОВА – УЛИЦЫ КОЛХОЗНОЙ – УЛИЦЫ НОВО-КИЕВСКОЙ – УЛИЦЫ ПРИГОРОДНОЙ – УЛИЦЫ 9 МАЯ – ПРОСПЕКТА ГАГАРИНА – ГСК «ДРУЖБА» - ОРШАНСКОГО ТУПИКА – ПЕРЕУЛКА ЮННАТОВ</w:t>
      </w:r>
    </w:p>
    <w:p>
      <w:pPr>
        <w:pStyle w:val="Normal"/>
        <w:keepNext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 внесению изменений в «Проект межевания территории квартала в границах улицы Кирова – улицы Колхозной – улицы Ново-Киевской – улицы Пригородной – улицы 9 Мая – проспекта Гагарина – ГСК «Дружба» - Оршанского тупика – переулка Юннатов» подготовлен ООО «МФЦ «БИНОМ» на основании </w:t>
      </w:r>
      <w:r>
        <w:rPr>
          <w:b/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  <w:u w:val="single"/>
        </w:rPr>
        <w:t>от 18.03.2020 №545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межевания территории квартала в границах улицы Кирова – улицы Колхозной – улицы Ново-Киевской – улицы Пригородной – улицы 9 Мая – проспекта Гагарина – ГСК «Дружба» - Оршанского тупика – переулка Юннатов»</w:t>
      </w:r>
    </w:p>
    <w:p>
      <w:pPr>
        <w:pStyle w:val="Normal"/>
        <w:keepNext w:val="true"/>
        <w:spacing w:lineRule="auto" w:line="276" w:before="240" w:after="24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ить: земельный участок №238 (по экспликации проекта межевания) с частью многоконтурного земельного участка №232(2); земельный участок №236 (по экспликации проекта межевания) с земельным участком №237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разрешенного использования земельных участков, подлежащих изменению, принять в соответствии с классификатором видов разрешенного использования земельных участков, утвержденным Приказом Минэкономразвития России от 01.09.2014 №540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лощадь и конфигурация земельного участка №238 откорректированы, участок образован путем объединения участков №238 (площадью 540 м кв.) и №232(2) (площадью 148 м кв.), площадь по проекту 688 м кв. Вид разрешенного использования согласно классификатора «Для индивидуального жилищного строительства» (код 2.1)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32, площадь до изменений 274 м кв., площадь по проекту 125 м кв. Вид разрешенного использования «Благоустройство территории» (код 12.0.2)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36, участок образован путем перераспределения площадей участков №236 (площадью 426 м кв.) и №237 (площадью 205 м кв.), площадь участка по проекту 592 м кв, оставшаяся часть участка за границей красных линий после перераспределения предлагается к снятию с учета.  Вид разрешенного использования согласно классификатора «Для индивидуального жилищного строительства» (код 2.1).</w:t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0163300029414000975 от 30.12.2014 г. на основании результатов электронного аукциона Протокол №0163300029414000975 от 24.11.2014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– 2015 г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Заместителю главы Администрации города по архитектуре, строительству и землеустройству - Бекбуллатову Александру Узбек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И.О. Начальника управления архитектуры и градостроительства - главного архитектора - начальнику отдела территориального планирования и градостроительных регламентов - Красильниковой Елене Валентин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ринько Тамаре Михай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Бородиной Елене Николае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Шураевой Ольге Анатолье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Давыдовой Наталье Григорье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земельных отношений – главному муниципальному земельному инспектору - Зайцеву Владимиру Владимировичу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 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190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136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188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74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200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60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24-ФЗ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3297-1 «О закрытом административно-территориальном образован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1994 года №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26-ФЗ «О природных лечебных ресурсах, лечебно-оздоровительных местностях и курортах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33-ФЗ «Об особо охраняемых природных территориях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52-ФЗ «О животном мир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122-ФЗ «О социальном обслуживании граждан пожилого возраста и инвалид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169-ФЗ «Об архитектурной деятельности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174-ФЗ «Об экологической экспертиз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181-ФЗ «О социальной защите инвалидов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0 декабря 1995 года №196-ФЗ «О безопасности дорожного движ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9 января 1996 года №3-ФЗ «О радиационной безопасности насе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8-ФЗ «О погребении и похоронном дел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152-ФЗ «О наименованиях географических объект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66-ФЗ «О садоводческих, огороднических и дачных некоммерческих объединениях граждан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89-ФЗ «Об отходах производства и потреб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28-ФЗ «О гражданской оборон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52-Ф3 «О санитарно-эпидемиологическом благополучии насе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69-ФЗ «О газоснабжении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96-Ф3 «Об охране атмосферного воздуха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7-ФЗ «Об охране окружающей среды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184-ФЗ «О техническом регулирован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35-ФЗ «Об электроэнергетик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7 июля 2010 года №190-ФЗ «О теплоснабжении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754 «Об утверждении Правил установления нормативов минимальной обеспеченности населения площадью торговых объект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1063-р «О социальных нормативах и нормах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/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58-з «О нормах предоставления земельных участков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46-з «Об обороте земель сельскохозяйственного назначения в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120-з «Об административно-территориальном устройстве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122-з «О пожарной безопасно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4 марта 2005 года №9-з «Об охране окружающей среды в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155-з «О градостроительной деятельности на территории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10-з «Об объектах культурного наследия (памятниках истории и культуры) народов Российской Федерации, расположенных на территории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Закон Смоленской области от 30 декабря 2010 года №129-з «О регулировании отдельных вопросов в сфере организации, охраны и использования особо охраняемых природных территорий в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4-83* Охрана природы. Земли. Общие требования к рекультивации земел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761-84* Источники централизованного хозяйственно-питьевого водоснабжения. Гигиенические, технические требования и правила выбор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15-85 Инженерная защита территории от затопления и подтоп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1-97* Пожарная безопасность зданий и сооруже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89.13330.2012 Актуализированная редакция СНиП II-35-76* Котельные установ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0.13330.2012 Актуализированная редакция СНиП II-58-75 Электростанции тепловы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СНиП 2.04.01-85* Внутренний водопровод и канализация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9.13330.2012 Актуализированная редакция СНиП 32-01-95 Железные дороги колеи 1520 м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1.13330.2012 Актуализированная редакция СНиП 32-03-96 Аэродром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0.13330.2012 Актуализированная редакция СНиП 23-02-2003 Тепловая защита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.13330.2012 Актуализированная редакция СНиП 2.04.02-84* Водоснабжение. Наружные сети и соору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2.13330.2012 Актуализированная редакция СНиП 2.04.03-85 Канализация. Наружные сети и соору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8.13330.2012 Актуализированная редакция СНиП 2.05.09-90 Трамвайные и троллейбусные ли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8.13330.2011 Генеральные планы промышленных предприятий. Актуализированная редакция СНиП II-89-80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9.13330.2011 Генеральные планы сельскохозяйственных предприятий. Актуализированная редакция СНиП II-97-76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.13330.2011 Мосты и трубы. Актуализированная редакция СНиП 2.05.03-84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4.13330.2011 Административные и бытовые здания. Актуализированная редакция СНиП 2.09.04-87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1.13330.2011 Защита от шума. Актуализированная редакция СНиП 23-03-20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4.13330.2011 Здания жилые многоквартирные. Актуализированная редакция СНиП 31-01-20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5.13330.2011 Дома жилые одноквартирные. Актуализированная редакция СНиП 31-02-2001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62.13330.2011 Газораспределительные системы. Актуализированная редакция СНиП 42-01-2002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лавный государственный санитарный врач по Смоленской области Постановление от 10 июня 2003 г. №27 «О внедрении на территории Смоленской области Санитарных правил и норм СанПиН 2.1.1279-03 "Гигиенические требования к размещению, устройству и содержанию кладбищ, зданий и сооружений похоронного назначения"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2-96 Шум на рабочих местах, в помещениях жилых, общественных зданий и на территории жилой застрой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проектирования составляет 78,86 га и состоит из 27 кадастровых кварталов с номерами 67:27:0020851; 67:27:0020850; 67:27:0020853; 67:27:0020854; 67:27:0020855; 67:27:0020848; 67:27:0020861; 67:27:0020867; 67:27:0020860; 67:27:0020856; 67:27:0020859; 67:27:0020845; 67:27:0020858; 67:27:0020857; 67:27:0020832; 67:27:0020846; 67:27:0020844; 67:27:0020843; 67:27:0020842; 67:27:0020834; 67:27:0020840; 67:27:0020841; 67:27:0020839; 67:27:0020837; 67:27:0020838; 67:27:0020876; 67:27:0020835 (на основании сведений из ГКН)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чертежом межевания квартала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67:27:0020850:396;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67:27:0020854:25; 67:27:0020850:8; 67:27:0020854:7; 67:27:0020854:5; 67:27:0020855:19; </w:t>
            </w:r>
            <w:r>
              <w:rPr>
                <w:rFonts w:cs="Calibri" w:ascii="Calibri" w:hAnsi="Calibri"/>
                <w:b/>
                <w:bCs/>
                <w:color w:val="333333"/>
                <w:sz w:val="21"/>
                <w:szCs w:val="21"/>
              </w:rPr>
              <w:br/>
              <w:t xml:space="preserve">67:27:0020855:25; </w:t>
            </w:r>
            <w:r>
              <w:rPr>
                <w:bCs/>
                <w:iCs/>
              </w:rPr>
              <w:t>67:27:0020861:6; 67:27:0020861:1; 67:27:0020861:2; 67:27:0020867:16; 67:27:0020845:58; 67:27:0020845:61; 67:27:0020845:53; 67:27:0020843:8; 67:27:0020843:9; 67:27:0020841:5; 67:27:0020839:1; 67:27:0020846:20; 67:27:0020848:41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  <w:lang w:val="en-US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ов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ов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1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04:00Z</dcterms:created>
  <dc:creator>binom</dc:creator>
  <dc:description/>
  <cp:keywords/>
  <dc:language>en-US</dc:language>
  <cp:lastModifiedBy>Пользователь Windows</cp:lastModifiedBy>
  <cp:lastPrinted>2013-07-23T17:44:00Z</cp:lastPrinted>
  <dcterms:modified xsi:type="dcterms:W3CDTF">2020-08-05T08:54:00Z</dcterms:modified>
  <cp:revision>4</cp:revision>
  <dc:subject/>
  <dc:title/>
</cp:coreProperties>
</file>