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12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12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12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ВЕДЕНИЕ К ПРОЕКТУ ПО ВНЕСЕНИЮ ИЗМЕНЕНИЙ В ПРОЕКТ МЕЖЕВАНИЯ ТЕРРИТОРИИ КВАРТАЛА В ГРАНИЦАХ ВИТЕБСКОГО ШОССЕ - УЛ. ЧЕРНЫШЕВСКОГО – УЛ. ЛАВОЧКИНА (ПК №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«Проект планировки и межевания территории квартала в границах Витебского шоссе – ул. Чернышевского – ул. Лавочкина (ПК №3)» вносятся на основании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</w:rPr>
        <w:t>от 18.05.2020 № 1033-ад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аспределение земельного участка с переносом красной линии с целью увеличения площади земельного участка с кадастровым номером 67:27:0012801:11, №22 по экспликации земельных участков проекта межевания (лист П1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24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по улице Котовского вдоль домов 4, 4а, 4б, 4в, 4е, 4з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2 (по ПМ-1) площадь до изменений 925 м кв., площадь по проекту 1040 м к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1 (по ПМ-1) площадь до изменений 915 м кв., площадь по проекту 918 м к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20 согласно сведений ЕГРН (по ПМ-1) площадь до изменений 761 м кв., площадь по проекту 758 м к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9 (по ПМ-1) площадь до изменений 685 м кв., площадь по проекту 726 м к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8 (по ПМ-1) площадь до изменений 1603 м кв., площадь по проекту 1728 м к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7 (по ПМ-1) площадь до изменений 1284 м кв., площадь по проекту 1280 м к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308 площадью 268 м кв., с видом разрешенного использования «Земельные участки (территории) общего пользования» (код 12.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изменения в «Проект планировки и межевания территории квартала в границах Витебского шоссе – ул. Чернышевского – ул. Лавочкина (ПК №3)» вносятся на основании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</w:rPr>
        <w:t>от 27.03.2020 № 655-ад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аспределение земельных участков, с целью их объединения земельного участка с кадастровым номером 67:27:0012808:46, (№109 по экспликации земельных участков проекта межевания (лист-ПМ1) и земельного участка с кадастровым номером 67:27:0012808:206, (№307 по экспликации земельных участков проекта межевания (лисПМ1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красная линия вдоль домов улица Высокая, д. 21А, улица Мопра УВСР, д. 16, д.7а, д.7, улица Котовского с целью отражения существующего землеполь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ы земельные участки №109 и №307, присвоен №109, площадь после корректировки 706 м кв. Вид разрешенного использования «Для индивидуального жилищного строительства» (код 2.1 согласно классификатору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ЕГРН откорректирована площадь и конфигурация земельных участк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6 площадь до изменений 1101 м кв., площадь по проекту 1317 м кв.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5 площадь до изменений 145 м кв., площадь по проекту 162 м кв., вид разрешенного использования изменен на «</w:t>
      </w:r>
      <w:r>
        <w:rPr>
          <w:color w:val="000000"/>
          <w:sz w:val="28"/>
          <w:szCs w:val="28"/>
        </w:rPr>
        <w:t>Для индивидуального жилищного строительства (2.1)* (дополнительный к существующему по адресу ул. Мопра УВСР, дом 16)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4 площадь до изменений 349 м кв., площадь по проекту 400 м кв.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3 площадь до изменений 661 м кв., площадь по проекту 779 м кв.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8 площадь до изменений 3633 м кв., площадь по проекту 3687 м кв.</w:t>
      </w:r>
    </w:p>
    <w:p>
      <w:pPr>
        <w:pStyle w:val="Normal"/>
        <w:tabs>
          <w:tab w:val="clear" w:pos="708"/>
          <w:tab w:val="left" w:pos="993" w:leader="none"/>
        </w:tabs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ак же в проекте межевания территории была </w:t>
      </w:r>
      <w:r>
        <w:rPr>
          <w:b/>
          <w:sz w:val="28"/>
          <w:szCs w:val="28"/>
        </w:rPr>
        <w:t xml:space="preserve">исправлена кадастровая ошибка </w:t>
      </w:r>
      <w:r>
        <w:rPr>
          <w:sz w:val="28"/>
          <w:szCs w:val="28"/>
        </w:rPr>
        <w:t xml:space="preserve">в части отражения земельного участка с кадастровым номером </w:t>
      </w:r>
      <w:r>
        <w:rPr>
          <w:sz w:val="28"/>
          <w:szCs w:val="28"/>
          <w:shd w:fill="F8F9FA" w:val="clear"/>
        </w:rPr>
        <w:t xml:space="preserve">67:27:0012805:28, ввиду невозможности постановки на учет участков под многоквартирными жилыми домами откорректирована площадь и конфигурация следующих участко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  <w:t>№</w:t>
      </w:r>
      <w:r>
        <w:rPr>
          <w:sz w:val="28"/>
          <w:szCs w:val="28"/>
          <w:shd w:fill="F8F9FA" w:val="clear"/>
        </w:rPr>
        <w:t>127 площадь до изменений 763 м кв., площадь по проекту 283 м кв., вид разрешенного использования по классификатору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  <w:t>№</w:t>
      </w:r>
      <w:r>
        <w:rPr>
          <w:sz w:val="28"/>
          <w:szCs w:val="28"/>
          <w:shd w:fill="F8F9FA" w:val="clear"/>
        </w:rPr>
        <w:t>128 (двухконтурный) площадь до изменений 903 м кв., площадь по проекту 351 м кв., вид разрешенного использования по классификатору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  <w:t>№</w:t>
      </w:r>
      <w:r>
        <w:rPr>
          <w:sz w:val="28"/>
          <w:szCs w:val="28"/>
          <w:shd w:fill="F8F9FA" w:val="clear"/>
        </w:rPr>
        <w:t>129 (двухконтурный) площадь до изменений 1164 м кв., площадь по проекту 373 м кв., вид разрешенного использования по классификатору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shd w:fill="F8F9FA" w:val="clear"/>
        </w:rPr>
        <w:t>Отражен земельный участок №309 с кадастровым номером 67:27:0012805:28, площадью согласно сведений ЕГРН 4894 м кв., вид разрешенного использования согласно ЕГРН – «</w:t>
      </w:r>
      <w:r>
        <w:rPr>
          <w:color w:val="000000"/>
          <w:sz w:val="28"/>
          <w:szCs w:val="28"/>
          <w:shd w:fill="F8F9FA" w:val="clear"/>
        </w:rPr>
        <w:t xml:space="preserve">Для размещения иных объектов обороны и безопасности». С целью перераспределения земель образуемых земельных участков под многоквартирными жилыми домами </w:t>
      </w:r>
      <w:r>
        <w:rPr>
          <w:sz w:val="28"/>
          <w:szCs w:val="27"/>
        </w:rPr>
        <w:t xml:space="preserve">№№ 17, 19, 21 по </w:t>
        <w:br/>
        <w:t>ул. Котовского, земельному участку предлагается присвоить вид разрешенного использования «Малоэтажная многоквартирная жилая застройка» (код 2.1.1). Данный земельный участок находиться в собственности Российской Федерации и перераспределение возможно только после снятия огранич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ражен земельный участок №310 площадью 138 м кв., вид разрешенного использования «Благоустройство территории (для жилого дома по адресу ул. Котовского, д.15)» (код 12.0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ражен земельный участок №311 площадью 141 м кв., вид разрешенного использования «Благоустройство территории (для жилого дома по адресу ул. Котовского, д.13)» (код 12.0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гласно сведений ЕГРН отражен земельный участок №312 площадью 269 м кв., вид разрешенного использования «Для индивидуального жилищного строительства (дополнительный к существующему смежному по адресу ул. Мопра УВСР, 22)» (код 2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гласно сведений ЕГРН откорректирована площадь и конфигурация земельного участка №125, площадь до изменений 1463 м кв., площадь по кадастру 1197 м кв., вид разрешенного использования «Для индивидуального жилищного строительства» (код 2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корректирована площадь и конфигурация земельного участка №130, площадь до изменений 6576 м кв., площадь по проекту 5642 м кв., вид разрешенного использования «Среднеэтажная жилая застройка» (код 2.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корректирована площадь и конфигурация земельного участка №131, площадь до изменений 3162 м кв., площадь по проекту 2821 м кв., вид разрешенного использования «Малоэтажная многоквартирная жилая застройка» (код 2.1.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корректирована площадь и конфигурация земельного участка №126, площадь до изменений 1340 м кв., площадь по проекту 266 м кв., вид разрешенного использования «Благоустройство территории» (код 12.0.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ражен публичный сервитут доступа к земельным участкам через земельный участок №309 – С12 площадью 532 м к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изменения в «Проект планировки и межевания территории квартала в границах Витебского шоссе – ул. Чернышевского – ул. Лавочкина (ПК №3)» вносятся на основании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</w:rPr>
        <w:t>от 29.05.2018 № 1395-ад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рядочение и изменение границ земельного участка с кадастровым номером 67:27:0012813:6, расположенного по адресу: Смоленская обл., г. Смоленск, пер. 4-й Мопровский, д. 15-а, по проекту межевания №237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, зарегистрированных на праве собственности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 проект планировки внесены следующие изменения:</w:t>
      </w:r>
    </w:p>
    <w:p>
      <w:pPr>
        <w:pStyle w:val="Style15"/>
        <w:widowControl/>
        <w:numPr>
          <w:ilvl w:val="0"/>
          <w:numId w:val="45"/>
        </w:numPr>
        <w:autoSpaceDE w:val="true"/>
        <w:spacing w:lineRule="auto" w:line="254" w:before="0" w:after="16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да по ул. 4-й Мопровский переулок уменьшена в красных линиях с 15 до 7-8 м в связи с малой транспортной нагрузкой и исторически сложившейся застройкой, площади земельных участков, смежных с красной линией, также откорректированы. </w:t>
      </w:r>
    </w:p>
    <w:p>
      <w:pPr>
        <w:pStyle w:val="Style15"/>
        <w:widowControl/>
        <w:autoSpaceDE w:val="true"/>
        <w:spacing w:lineRule="auto" w:line="254" w:before="0" w:after="1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5"/>
        <w:widowControl/>
        <w:numPr>
          <w:ilvl w:val="0"/>
          <w:numId w:val="46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ых участков в связи с корректировкой красной линии по ул. 4-й Мопровский переулок. Вид разрешенного использования земельных участков согласно классификатора «Для индивидуального жилищного строительства» (код 2.1):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7 площадь до изменений 522 м кв., площадь по проекту 596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6 площадь до изменений 644 м кв., площадь по проекту 726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1 площадь до изменений 661 м кв., площадь по проекту 757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3 площадь до изменений 1136 м кв., площадь по проекту 1176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6 площадь до изменений 459 м кв., площадь по проекту 520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7 площадь до изменений 1181 м кв., площадь по проекту 1308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0 площадь до изменений 1508 м кв., площадь по проекту 1571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1 площадь до изменений 1017 м кв., площадь по проекту 1096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2 площадь до изменений 950 м кв., площадь по проекту 1026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3 площадь до изменений 439 м кв., площадь по проекту 564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2 площадь до изменений 377 м кв., площадь по проекту 557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1 площадь до изменений 656 м кв., площадь по проекту 797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3 площадь до изменений 242 м кв., площадь по проекту 340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4 площадь до изменений 587 м кв., площадь по проекту 669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5 площадь до изменений 759 м кв., площадь по проекту 911 м кв.;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6 площадь до изменений 951 м кв., площадь по проекту 1403 м кв.</w:t>
      </w:r>
    </w:p>
    <w:p>
      <w:pPr>
        <w:pStyle w:val="Style15"/>
        <w:widowControl/>
        <w:tabs>
          <w:tab w:val="clear" w:pos="708"/>
          <w:tab w:val="left" w:pos="993" w:leader="none"/>
        </w:tabs>
        <w:autoSpaceDE w:val="true"/>
        <w:spacing w:lineRule="auto" w:line="254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0 площадь до изменений 327 м кв., площадь по проекту 344 м кв. с видом разрешенного использования «Благоустройство территории» (код 12.0.2).</w:t>
      </w:r>
      <w:r>
        <w:br w:type="page"/>
      </w:r>
    </w:p>
    <w:p>
      <w:pPr>
        <w:pStyle w:val="Style15"/>
        <w:widowControl/>
        <w:autoSpaceDE w:val="true"/>
        <w:spacing w:lineRule="auto" w:line="254" w:before="0" w:after="160"/>
        <w:ind w:left="142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е ранее изме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«Проект планировки территории квартала в границах Витебского шоссе – ул. Чернышевского – ул. Лавочкина (ПК №3)» вносятся на основании постановления Администрации города Смоленска от 23.09.2019 № 2627-ад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внесения изменений в соответствии с техническим заданием: </w:t>
      </w:r>
    </w:p>
    <w:p>
      <w:pPr>
        <w:pStyle w:val="Normal"/>
        <w:numPr>
          <w:ilvl w:val="0"/>
          <w:numId w:val="4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 неразграниченными землями с целью увеличения площади земельного участка с кадастровым номером 67:27:0012801:11, №22 по экспликации земельных участков проекта межевания (ПМ-1) выполнен ООО «Бином».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проект межевания внесены следующие изменения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ерераспределение с неразграниченными землями с целью увеличения площади земельного участка №22 площадь до перераспределения 709 м кв., площадь по проекту 925 м кв. Земельный участок №7 площадь до перераспределения 1489, площадь по проекту 1284 м кв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3-2013 от 10.06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351-П2 от 27.05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 от 4 декабря 2006 № 200-ФЗ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от 14 июля 1992 года № 3297-1 «О закрытом административно-территориальном образован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1994 года № 68-ФЗ «О защите населения и территорий от чрезвычайных ситуаций природного и техногенного характера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февраля 1995 года № 26-ФЗ «О природных лечебных ресурсах, лечебно-оздоровительных местностях и курортах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 марта 1995 года № 33-ФЗ «Об особо охраняемых природных территориях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/>
      </w:pPr>
      <w:r>
        <w:rPr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7 ноября 1995 года № 169-ФЗ «Об архитектурной деятельности в Российской Федерац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ноября 1995 года № 174-ФЗ «Об экологической экспертизе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ноября 1995 года № 181-ФЗ «О социальной защите инвалидов в Российской Федерац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 декабря 1995 года № 196-ФЗ «О безопасности дорожного движения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 января 1996 года № 8-ФЗ «О погребении и похоронном деле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8 декабря 1997 года № 152-ФЗ «О наименованиях географических объектов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5 апреля 1998 года № 66-ФЗ «О садоводческих, огороднических и дачных некоммерческих объединениях граждан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ня 1998 года № 89-ФЗ «Об отходах производства и потребления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 февраля 1998 года № 28-ФЗ «О гражданской обороне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4 мая 1999 года № 96-Ф3 «Об охране атмосферного воздуха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 января 2002 года № 7-ФЗ «Об охране окружающей среды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 июня 2002 года № 73-ФЗ «Об объектах культурного наследия (памятниках истории и культуры) народов Российской Федерац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 декабря 2002 года № 184-ФЗ «О техническом регулирован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6 марта 2003 года № 35-ФЗ «Об электроэнергетике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0 декабря 2004 года №166-ФЗ «О рыболовстве и сохранении водных биологических ресурсов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2004 года №172-ФЗ «О переводе земель или земельных участков из одной категории в другую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2 июля 2008 года №123-ФЗ «Технический регламент о требованиях пожарной безопасност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30 декабря 2009 года №384-ФЗ «Технический регламент о безопасности зданий и сооружений»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 июля 2010 года № 190-ФЗ «О теплоснабжении» 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30 ноября 1992 года №1487 «Об особо ценных объектах культурного наследия народов Российской Федерации»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0 ноября 2000 года №878 «Об утверждении Правил охраны газораспределительных сетей»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03 июля 1996 №1063-р «О социальных нормативах и нормах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21 июня 2010 года №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регионального развития Российской Федерации от 11 августа 2006 года №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и экологии Российской Федерации от 13 февраля 2013 г. №53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моленской области от 2 августа 2002 года № 58-з «О нормах предоставления земельных участков»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/>
      </w:pPr>
      <w:r>
        <w:rPr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20444-75 Потоки транспортные в населенных пунктах. Метод определения шумовой характеристики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88.13330.2014 Свод правил. Защитные сооружения гражданской оборон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82.13330.2016 Свод правил. Благоустройство территори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7.13330.2017 СНиП 2.01.28-85. Свод правил.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65.1325800.2014 Свод правил. Инженерно-технические мероприятия по гражданской оборон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64.1325800.2016 Пособие по подготовке и проведению светомаскировочных мероприятий в населенных пунктах и на объектах народного хозяйств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94.13330.2016. Свод правил.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04.13330.2016 Свод правил. Инженерная защита территории от затопления и подтопления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Я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uppressAutoHyphens w:val="true"/>
        <w:spacing w:lineRule="auto" w:line="288"/>
        <w:ind w:left="3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.13130.2009 Свод правил.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89.13330.2012 Актуализированная редакция СНиП II-35-76* Котельные установки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90.13330.2012 Актуализированная редакция СНиП II-58-75 Электростанции тепловые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1.13330.2012 Актуализированная редакция 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0.13330.2012 Актуализированная редакция СНиП 2.04.01-85* Внутренний водопровод и канализация зданий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19.13330.2012 Актуализированная редакция СНиП 32-01-95 Железные дороги колеи 1520 мм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21.13330.2012 Актуализированная редакция СНиП 32-03-96 Аэродромы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25.13330.2012 Актуализированная редакция СНиП 2.05.13-90 Нефтепродуктопроводы, прокладываемые на территории городов и других населенных пунктов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31.13330.2012 Актуализированная редакция СНиП 2.04.02-84* Водоснабжение. Наружные сети и сооружения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32.13330.2012 Актуализированная редакция СНиП 2.04.03-85 Канализация. Наружные сети и сооружения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98.13330.2012 Актуализированная редакция СНиП 2.05.09-90 Трамвайные и троллейбусные линии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03-99 Зданий, сооружений и комплексов православных храмов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42.13330.2016. Свод правил. Градостроительство. Планировка и застройка городских и сельских поселений. Актуализированная редакция СНиП 2.07.01-89*" (утв. Приказом Минстроя России от 30.12.2016 N 1034/пр)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2.13330.2016. Свод правил. Естественное и искусственное освещение. Актуализированная редакция СНиП 23-05-95*" (утв. Приказом Минстроя России от 07.11.2016 N 777/пр)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3.13330.2011 Планировка и застройка территорий садоводческих объединений граждан, здания и сооружения. Актуализированная редакция СНиП 30-02-97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4.13330.2016. Свод правил. Здания жилые многоквартирные. Актуализированная редакция СНиП 31-01-2003" (утв. Приказом Минстроя России от 03.12.2016 N 883/пр)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55.13330.2016. Свод правил. Дома жилые одноквартирные. СНиП 31-02-2001" (утв. и введен в действие Приказом Минстроя России от 20.10.2016 N 725/пр) 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62.13330.2011 Газораспределительные системы. Актуализированная редакция СНиП 42-01-2002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30-101-98 Методические указания по расчету нормативных размеров земельных участков в кондоминиумах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117.13330.2011 Общественные здания административного назначения. СНиП 31-05-2003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8.06.2011 N 84 "Об утверждении СанПиН 2.1.2882-11 "Гигиенические требования к размещению, устройству и содержанию кладбищ, зданий и сооружений похоронного назначения" (вместе с "СанПиН 2.1.2882-11. Санитарные правила и нормы...") (Зарегистрировано в Минюсте РФ 31.08.2011 N 21720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ный государственный санитарный врач по Смоленской области Постановление от 18 марта 2002 г. №5 «О внедрении на территории области санитарно-эпидемиологических правил и нормативов СанПиН 2.1.4.1074-01 "Питьевая вода. Гигиенические требования к качеству воды централизованных систем питьевого водоснабжения. Контроль качества" и санитарных правил СП 2.1.5.1059-01 "Гигиенические требования к охране подземных вод от загрязнения"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2361-08 Изменения №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2.12.2017 N 165 (ред. от 31.05.2018) "Об утверждении гигиенических нормативов ГН 2.1.6.3492-17 "Предельно допустимые концентрации (ПДК) загрязняющих веществ в атмосферном воздухе городских и сельских поселений" (вместе с "ГН 2.1.6.3492-17. Гигиенические нормативы...") (Зарегистрировано в Минюсте России 09.01.2018 N 49557)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04.02.2008 N 6 "Об утверждении гигиенических нормативов ГН 2.1.6.2326-08" (вместе с "ГН 2.1.6.2326-08. Предельно допустимые концентрации (ПДК) загрязняющих веществ в атмосферном воздухе населенных мест. Дополнение 4 к ГН 2.1.6.1338-03. Гигиенические нормативы") (Зарегистрировано в Минюсте РФ 29.02.2008 N 11260)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2.12.2017 N 165 (ред. от 31.05.2018) "Об утверждении гигиенических нормативов ГН 2.1.6.3492-17 "Предельно допустимые концентрации (ПДК) загрязняющих веществ в атмосферном воздухе городских и сельских поселений" (вместе с "ГН 2.1.6.3492-17. Гигиенические нормативы...") (Зарегистрировано в Минюсте России 09.01.2018 N 49557)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МЕЖЕ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          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20 кадастровых кварталов с номерами 67:27:0012802; 67:27:0012832; 67:27:0012801; 67:27:0012804; 67:27:0012808; 67:27:0012820; 67:27:0012805; 67:27:0012809; 67:27:0012806; 67:27:0012810; 67:27:0012807; 67:27:0012813; 67:27:0012812; 67:27:0012811; 67:27:0012814; 67:27:0012815; 67:27:0012816; 67:27:0012817; 67:27:0012818; 67:27:0012819. (На основании сведений из ГКН).</w:t>
      </w:r>
    </w:p>
    <w:p>
      <w:pPr>
        <w:pStyle w:val="Normal"/>
        <w:numPr>
          <w:ilvl w:val="1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2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2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12806:25; 67:27:0012806:22; 67:27:0012806:20; 67:27:0012806:19; 67:27:0012806:21; 67:27:0012807:22; 67:27:0012807:23; 67:27:0012807:18; 67:27:0012807:19; 67:27:0012807:30; 67:27:0012807:29; 67:27:0012807:10; 67:27:0012807:11; 67:27:0012807:17; 67:27:0012807:8; 67:27:0012819:9; 67:27:0012814:7; 67:27:0012813:28; 67:27:0012806:26; 67:27:0012806: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5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7"/>
    <w:lvlOverride w:ilvl="0">
      <w:startOverride w:val="1"/>
    </w:lvlOverride>
  </w:num>
  <w:num w:numId="42">
    <w:abstractNumId w:val="36"/>
    <w:lvlOverride w:ilvl="0">
      <w:startOverride w:val="1"/>
    </w:lvlOverride>
  </w:num>
  <w:num w:numId="43">
    <w:abstractNumId w:val="8"/>
    <w:lvlOverride w:ilvl="0">
      <w:startOverride w:val="1"/>
    </w:lvlOverride>
  </w:num>
  <w:num w:numId="44">
    <w:abstractNumId w:val="17"/>
    <w:lvlOverride w:ilvl="0">
      <w:startOverride w:val="1"/>
    </w:lvlOverride>
  </w:num>
  <w:num w:numId="45">
    <w:abstractNumId w:val="23"/>
    <w:lvlOverride w:ilvl="0">
      <w:startOverride w:val="1"/>
    </w:lvlOverride>
  </w:num>
  <w:num w:numId="46">
    <w:abstractNumId w:val="10"/>
    <w:lvlOverride w:ilvl="0">
      <w:startOverride w:val="1"/>
    </w:lvlOverride>
  </w:num>
  <w:num w:numId="47">
    <w:abstractNumId w:val="11"/>
    <w:lvlOverride w:ilvl="0">
      <w:startOverride w:val="1"/>
    </w:lvlOverride>
  </w:num>
  <w:num w:numId="4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3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23:00Z</dcterms:created>
  <dc:creator>Владелец</dc:creator>
  <dc:description/>
  <cp:keywords/>
  <dc:language>en-US</dc:language>
  <cp:lastModifiedBy>Пользователь Windows</cp:lastModifiedBy>
  <cp:lastPrinted>2013-07-23T17:44:00Z</cp:lastPrinted>
  <dcterms:modified xsi:type="dcterms:W3CDTF">2020-08-07T08:22:00Z</dcterms:modified>
  <cp:revision>12</cp:revision>
  <dc:subject/>
  <dc:title>22 декабря 2005 года N 728-99</dc:title>
</cp:coreProperties>
</file>