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7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76" w:before="0" w:after="24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НЕСЕНИЕ ИЗМЕНЕНИЙ В ПРОЕКТ ПЛАНИРОВКИ И МЕЖЕВАНИЯ ЗАСТРОЕННЫХ ТЕРРИТОРИЙ В ГОРОДЕ СМОЛЕНСКЕ В ГРАНИЦАХ ПРОСПЕКТА ГАГАРИНА – УЛИЦЫ ТЕНИШЕВОЙ – УЛИЦЫ УРИЦКОГО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роект по внесению изменений в «Проект планировки и межевания застроенных территорий в городе Смоленске в границах проспекта Гагарина – улицы Тенишевой – улицы Урицкого» подготовлен ООО «МФЦ «БИНОМ» на основании Постановления Администрации города Смоленска от 03.09.19 №2443-адм «О принятии решения о подготовке проекта внесения изменений в проект планировки межевания застроенных территорий в городе Смоленске в границах проспекта Гагарина – улицы Тенишевой – улицы Урицкого».</w:t>
      </w:r>
    </w:p>
    <w:p>
      <w:pPr>
        <w:pStyle w:val="Normal"/>
        <w:keepNext w:val="true"/>
        <w:spacing w:lineRule="auto" w:line="276" w:before="240" w:after="240"/>
        <w:ind w:firstLine="709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зменения в проект планировки и межевания территории вносятся в связи с планируемым размещением на земельном участке с кадастровым номером 67:27:0030603:14, расположенном по адресу: г. Смоленск, ул. Урицкого, д. 9, торгово-административного здания. Вид разрешенного использования земельного участка принять в соответствии с классификатором видов разрешенного использования земельных участков, утвержденным Приказом Минэкономразвития России от 01.09.2014 №540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емельный участок с кадастровым номером 67:27:0030603:14 находится в зоне регулирования застройки и хозяйственной деятельности объектов культурного наследия (памятников истории и культуры), расположенных по адресам: г. Смоленск, ул. Урицкого д. 11; г. Смоленск, ул. Тенишевой, д. 6.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ыделить из земельного участка №6 (по экспликации проекта межевания) с видом разрешенного использования «под объекты МЧС» существующие гаражи, расположенные во дворе жилого дома №3 по улице Урицкого. Отразить земельные участки под гаражами, стоящие на кадастровом учете, сформировать земельный участок под гаражом с кадастровым номером 67:27:0030602:216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spacing w:lineRule="auto" w:line="276" w:before="240" w:after="240"/>
        <w:ind w:left="1069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 проект планировки территории внесены следующие изменения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а зона планируемого размещения объекта капитального строительства «Административно-торговое здание» (зона №3 по ППТ-3). Предельные параметры разрешенного строительства (в пределах, установленных градостроительным регламентом) отражены в утверждаемой части проекта планировки территории в разделе «Характеристики планируемого развития территории»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чертежах проекта планировки отражено планируемое административно-торговое здание №45 (по ППТ-1).</w:t>
      </w:r>
    </w:p>
    <w:p>
      <w:pPr>
        <w:pStyle w:val="Normal"/>
        <w:keepNext w:val="true"/>
        <w:spacing w:lineRule="auto" w:line="276" w:before="240" w:after="24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а площадь и конфигурация земельного участка №7 по ПМ-1, площадь до изменений 2956 м кв., площадь после изменений 9974 м кв. Вид разрешенного использования земельного участка принят согласно Классификатора видов разрешенного использования земельных участков – Магазины (код. 4.4), Деловое управление (код. 4.1).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а площадь и конфигурация земельного участка №8 по ПМ-1, площадь до изменений 1262 м кв., площадь после изменений 1244 м кв.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земельного участка №6 выделены следующие участки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9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57 с видом разрешенного использования «Земельные участки (территории) общего пользования» (код 12.0), площадь участка 103 м кв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9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58 с видом разрешенного использования «Хранение автотранспорта» (код 2.7.1), площадь участка 32 м кв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9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59 с видом разрешенного использования «Хранение автотранспорта» (код 2.7.1), площадь участка 26 м кв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9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60 с видом разрешенного использования «Хранение автотранспорта» (код 2.7.1), площадь участка 25 м кв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9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61 с видом разрешенного использования «Хранение автотранспорта» (код 2.7.1), площадь участка 25 м кв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9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62 с видом разрешенного использования «Хранение автотранспорта» (код 2.7.1), площадь участка 24 м кв.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орректирована площадь и конфигурация земельного участка №6, площадь до корректировки 5347 м кв., площадь после изменений 5144 м кв.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ы сервитуты для доступа к гаражам: с12 через земельный участок №3 площадью 117 м кв., с13 через земельный участок №4 площадью 73 м кв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spacing w:lineRule="auto" w:line="276" w:before="240" w:after="12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Так же изменения в документацию по планировке и межеванию территории внесены в соответствии с Постановлением Администрации города Смоленска от </w:t>
      </w:r>
      <w:r>
        <w:rPr>
          <w:rFonts w:cs="Arial" w:ascii="Arial" w:hAnsi="Arial"/>
          <w:b/>
          <w:sz w:val="28"/>
          <w:szCs w:val="28"/>
        </w:rPr>
        <w:t>17.07.2020 №1541-адм</w:t>
      </w:r>
      <w:r>
        <w:rPr>
          <w:rFonts w:cs="Arial" w:ascii="Arial" w:hAnsi="Arial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Гагарина – улицы Тенишевой – улицы Урицкого».</w:t>
      </w:r>
    </w:p>
    <w:p>
      <w:pPr>
        <w:pStyle w:val="32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Цели разработки проекта внесения изменений: 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ерераспределить (увеличить) земельный участок с кадастровым номером 67:27:0030602:1 (№29 по экспликации проекта межевания территории) с размещением на данном участке объекта бытового обслуживания. Вид разрешенного использования земельного участка принять в соответствии с классификатором видов разрешенного использования земельных участков, утвержденным Приказом Минэкономразвития России от 01.09.2014 №540.</w:t>
      </w:r>
    </w:p>
    <w:p>
      <w:pPr>
        <w:pStyle w:val="32"/>
        <w:tabs>
          <w:tab w:val="clear" w:pos="708"/>
          <w:tab w:val="left" w:pos="1134" w:leader="none"/>
        </w:tabs>
        <w:spacing w:lineRule="auto" w:line="276" w:before="0" w:after="0"/>
        <w:ind w:left="70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емельный участок с кадастровым номером 67:27:0030602:1 расположен в зоне регулирования застройки и хозяйственной деятельности объектов культурного наследия. При размещении на указанном участке планируемого объекта необходимо учесть установленный в данной зоне режим использования ее земель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проект планировки территории внесены следующие изменения: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чертежах ППТ отражена планируемая реконструкция объекта капитального строительства кафе «Экспресс» (№16 по экспликации). Отражено планируемое благоустройство прилегающей территории.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 xml:space="preserve">Отражены красные линии по границе земельного участка с кадастровым номером 67:27:0030602:1. 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а зона планируемого размещения объекта капитального строительства «Реконструкция объекта недвижимости кафе «Экспресс»» (зона №4 по ППТ-3). Предельные параметры разрешенного строительства (в пределах, установленных градостроительным регламентом) отражены в утверждаемой части проекта планировки территории в разделе «Характеристики планируемого развития территории»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76"/>
        <w:ind w:left="106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76"/>
        <w:ind w:left="106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орректирована площадь и конфигурация земельного участка №29 (по ПМ-1) согласно сведениям ЕГРН. Площадь до внесения изменений 1482 м кв., площадь участка по проекту 1749 м кв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spacing w:lineRule="auto" w:line="276" w:before="0" w:after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нее утвержденные изменения.</w:t>
      </w:r>
    </w:p>
    <w:p>
      <w:pPr>
        <w:pStyle w:val="Normal"/>
        <w:keepNext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проект межевания территории внесены изменения на основании постановления Администрации города Смоленска от 26.01.2018 №148-адм «О разрешении Логиновой Наталии Григорьевне подготовки проекта внесения изменений в проект планировки и межевания застроенных территорий в городе Смоленске в границах проспекта Гагарина – улицы Тенишевой – улицы Урицкого».</w:t>
      </w:r>
    </w:p>
    <w:p>
      <w:pPr>
        <w:pStyle w:val="Normal"/>
        <w:keepNext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внесения изменений:</w:t>
      </w:r>
    </w:p>
    <w:p>
      <w:pPr>
        <w:pStyle w:val="Normal"/>
        <w:keepNext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земельного участка №23 (по экспликации проекта межевания на три земельных участка и формирование земельных участков под многоквартирными жилыми домами №15, 15б, 17 по улице Урицкого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ранее утвержденном проекте планировки был сформирован единый участок под группой жилых домов с площадью 7151 кв.м. В настоящем проекте межевания данный участок подлежит разделу на три участка пропорционально площади каждого из жилых домов.</w:t>
      </w:r>
    </w:p>
    <w:p>
      <w:pPr>
        <w:pStyle w:val="Normal"/>
        <w:keepNext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дома №15 по ул.Урицкого по данным технического паспорта составляет 1876,6 кв.м, что соответствует 26% от общей площади трех домов. 26% от площади общего участка составит 1859,26 кв.м. В проекте межевания под жилым домом №15 по ул.Урицкого сформирован земельный участок площадью 1944 кв.м. Отклонение от планируемой площади обусловлено рельефом местности и наличием на участке элементов благоустройства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площадь дома №15б по ул.Урицкого по данным технического паспорта составляет 3202,10 кв.м, что соответствует 44% от общей площади трех домов. 44% от площади общего участка составит 3146,44 кв.м. В проекте межевания под жилым домом №15б по ул.Урицкого сформирован земельный участок площадью 3095 кв.м. Отклонение от планируемой площади обусловлено рельефом местности и наличием на участке элементов благоустройства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площадь дома №17 по ул.Урицкого по данным технического паспорта составляет 2164 кв.м, что соответствует 30% от общей площади трех домов. 30% от площади общего участка составит 2145,3 кв.м. В проекте межевания под жилым домом №17 по ул.Урицкого сформирован земельный участок площадью 2112 кв.м. Отклонение от планируемой площади обусловлено рельефом местности и наличием на участке элементов благоустройств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 г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 - Рейзман Н.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 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6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3 кадастровых кварталов с номерами 67:27:0030601; 67:27:0030602; 67:27:0030603. (На основании сведений из ГКН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18% от нормируемой (на 11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0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04,3% от нормируемой (на 13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11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0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44,8% от нормируемой (на 11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73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1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25,4% от нормируемой (на 18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мплекс сооружений пожарной ч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клуб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17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городское благоустройство, проез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бан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8,7% от нормируемой (на 11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,7% от нормируемой (на 2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57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й са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ЮСШ №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-обходимые сооружения и элементы благоустройства для обслуживания жилого дома вызывают необходимость увеличения площади участка на 55,6% от нормируемой (на 12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насосную станци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-обходимые сооружения и элементы благоустройства для обслуживания жилого дома вызывают необходимость увеличения площади участка на 87,8% от нормируемой (на 11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15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4,1% от нормируемой (на 7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  <w:iCs/>
                <w:sz w:val="20"/>
              </w:rPr>
            </w:pPr>
            <w:r>
              <w:rPr>
                <w:rFonts w:cs="Arial"/>
                <w:b/>
                <w:bCs/>
                <w:iCs/>
                <w:sz w:val="20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cs="Arial"/>
                <w:b/>
                <w:b/>
                <w:bCs/>
                <w:iCs/>
                <w:sz w:val="20"/>
              </w:rPr>
            </w:pPr>
            <w:r>
              <w:rPr>
                <w:rFonts w:cs="Arial"/>
                <w:b/>
                <w:bCs/>
                <w:iCs/>
                <w:sz w:val="20"/>
              </w:rPr>
              <w:t>19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 жилым домом ул.Урицкого, 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  <w:iCs/>
                <w:sz w:val="20"/>
                <w:lang w:val="en-US"/>
              </w:rPr>
              <w:t>S</w:t>
            </w:r>
            <w:r>
              <w:rPr>
                <w:rFonts w:cs="Arial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Arial"/>
                <w:bCs/>
                <w:iCs/>
                <w:sz w:val="20"/>
              </w:rPr>
              <w:t>=830(№33) м</w:t>
            </w:r>
            <w:r>
              <w:rPr>
                <w:rFonts w:cs="Arial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К</w:t>
            </w:r>
            <w:r>
              <w:rPr>
                <w:rFonts w:cs="Arial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Arial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К</w:t>
            </w:r>
            <w:r>
              <w:rPr>
                <w:rFonts w:cs="Arial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Arial"/>
                <w:bCs/>
                <w:iCs/>
                <w:sz w:val="20"/>
              </w:rPr>
              <w:t>=1,2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6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Style w:val="10pt"/>
              </w:rPr>
              <w:t>Невозможность разместить не</w:t>
              <w:softHyphen/>
              <w:t>обходимые сооружения и элемен</w:t>
              <w:softHyphen/>
              <w:t>ты благоустройства для обслужи</w:t>
              <w:softHyphen/>
              <w:t>вания жилого дома вызывают необходимость увеличения пло</w:t>
              <w:softHyphen/>
              <w:t>щади участка на 53,4% от норми</w:t>
              <w:softHyphen/>
              <w:t>руемой (на 578 м</w:t>
            </w:r>
            <w:r>
              <w:rPr>
                <w:rStyle w:val="10pt"/>
                <w:vertAlign w:val="superscript"/>
              </w:rPr>
              <w:t>2</w:t>
            </w:r>
            <w:r>
              <w:rPr>
                <w:rStyle w:val="10pt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ладбище "Клинок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5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Для строительства служебно-производствен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городское благоустройство, проез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кафе «Экспресс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лабора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-обходимые сооружения и элементы благоустройства для обслуживания жилого дома вызывают необходимость увеличения площади участка на 32,6% от нормируемой (на 8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1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-обходимые сооружения и элементы благоустройства для обслуживания жилого дома вызывают необходимость увеличения площади участка на 182,4% от нормируемой (на 11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городское благоустройство, проез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ТП№7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выполнением инженерно-геодезических изысканий и корректировке на местност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выполнением инженерно-геодезических изысканий и корректировке на мест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од пункт приема стеклота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общественного назнач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-обходимые сооружения и элементы благоустройства для обслуживания жилого дома вызывают необходимость увеличения площади участка на 133,9% от нормируемой (на 10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-обходимые сооружения и элементы благоустройства для обслуживания жилого дома вызывают необходимость увеличения площади участка на 213,1% от нормируемой (на 17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-обходимые сооружения и элементы благоустройства для обслуживания жилого дома вызывают необходимость увеличения площади участка на 131,4% от нормируемой (на 10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16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й са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Многоконтурный участок 48(1);48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2,7% от нормируемой (на 5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-обходимые сооружения и элементы благоустройства для обслуживания жилого дома вызывают необходимость увеличения площади участка на 10,4% от нормируемой (на 2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городское благоустройство, проез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городское благоустройство, проез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проез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, ул.Урицкого, д.15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4(№34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 ул.Урицкого, 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0(№35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общего пользо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32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26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25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25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24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</w:tbl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4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1:36:00Z</dcterms:created>
  <dc:creator>Владелец</dc:creator>
  <dc:description/>
  <cp:keywords/>
  <dc:language>en-US</dc:language>
  <cp:lastModifiedBy>Пользователь Windows</cp:lastModifiedBy>
  <cp:lastPrinted>2011-09-20T21:11:00Z</cp:lastPrinted>
  <dcterms:modified xsi:type="dcterms:W3CDTF">2020-09-22T16:28:00Z</dcterms:modified>
  <cp:revision>48</cp:revision>
  <dc:subject/>
  <dc:title>22 декабря 2005 года N 728-99</dc:title>
</cp:coreProperties>
</file>