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30.05.2018 № 1441-ад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spacing w:lineRule="auto" w:line="480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8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1:01:00Z</dcterms:modified>
  <cp:revision>4</cp:revision>
  <dc:subject/>
  <dc:title>Сопроводительное письмо</dc:title>
</cp:coreProperties>
</file>