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TextBody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  <w:sz w:val="40"/>
          <w:szCs w:val="40"/>
        </w:rPr>
        <w:t>ТЕХНИКО-ЭКОНОМИЧЕСКОЕ ОБОСН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18"/>
          <w:szCs w:val="18"/>
        </w:rPr>
        <w:t xml:space="preserve">   </w:t>
      </w:r>
      <w:r>
        <w:rPr>
          <w:b/>
          <w:i/>
          <w:sz w:val="28"/>
          <w:szCs w:val="28"/>
        </w:rPr>
        <w:t xml:space="preserve">возможности  отклонения от предельных параметров разрешенного строительства , реконструкции объекта капитального строительства «Индивидуальный жилой дом на земельном участке с кадастровым номером 67:27:0030835:4, расположенного по адресу: Смоленская область, г. Смоленск,  ул.9 Января, д.23» .    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</w:t>
      </w:r>
      <w:r>
        <w:rPr>
          <w:b/>
          <w:bCs/>
          <w:sz w:val="28"/>
        </w:rPr>
        <w:t xml:space="preserve">В результате визуального  обследования   земельного  участка с кадастровым номером </w:t>
      </w:r>
      <w:r>
        <w:rPr>
          <w:b/>
          <w:sz w:val="28"/>
          <w:szCs w:val="28"/>
        </w:rPr>
        <w:t>67:27:0030835:4, расположенного по адресу: Смоленская область, г. Смоленск,  ул. 9 Января, д.23</w:t>
      </w:r>
      <w:r>
        <w:rPr>
          <w:b/>
          <w:bCs/>
          <w:sz w:val="28"/>
        </w:rPr>
        <w:t>, и объекта недвижимости-  жилого дома с кадастровым номером 67:27:0030835:81, расположенного в границах данного земельного участка,  прилегающей к земельному участку территории,  изучения  ряда  документов, приводим следующее: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Земельный участок с кадастровым номером </w:t>
      </w:r>
      <w:r>
        <w:rPr>
          <w:szCs w:val="28"/>
        </w:rPr>
        <w:t>67:27:0030835:4, расположенный по адресу: Смоленская область, г. Смоленск,  ул. 9 Января, д.23</w:t>
      </w:r>
      <w:r>
        <w:rPr>
          <w:bCs w:val="false"/>
        </w:rPr>
        <w:t>, и объект недвижимости -  жилой  дом, расположенный   в границах данного земельного участка,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 </w:t>
      </w:r>
      <w:r>
        <w:rPr>
          <w:szCs w:val="28"/>
        </w:rPr>
        <w:t xml:space="preserve"> </w:t>
      </w:r>
      <w:r>
        <w:rPr/>
        <w:t xml:space="preserve">находятся в Промышленном    районе города Смоленска в районе  жилой застройки–малоэтажная  жилая  застройка индивидуальными жилыми домами и домами блокированного типа с количеством этажей  до 3-х этажей включительно. Земельный участок расположен в примыкании к красной линии ул. 9 Января. Подъезд к земельному участку производится со стороны улицы 9 Января, посредством  которой  обеспечивается   транспортная  и пешеходная связь земельных  участков  с  иными улицами и районами г. Смоленска, обеспечивающая подъезд автомашин личного автотранспорта, пожарных машин и спецавтотранспорта  к земельному участку и жилому дому.  </w:t>
      </w:r>
      <w:r>
        <w:rPr>
          <w:bCs w:val="false"/>
        </w:rPr>
        <w:t>Земельный участок имеет  рельеф с большим уклоном в юго-западном   направлении –перепад более 5-ти метров .  Конфигурация земельного участка –в виде неправильного многоугольника. Площадь земельного участка согласно правоустанавливающих документов –кадастрового паспорта земельного участка -677кв.м, площадь земельного участка согласно сведений публичной кадастровой карты –уточненная 677кв.м, разрешенное использование земельного участка–«Под  индивидуальным  жилым домом». Индивидуальный жилой дом на земельном участке ввиду наличия большого склона расположен в самой низкой высотной точке земельного участка на относительно ровной площадке –иного места для размещения жилого дома на земельном участке ввиду сложного рельефа нет. В связи с чем расстояние от жилого дома до границ земельного участка составляет следующие величины:  0.9м по фасадной границе (точки 1,2), 1.8м –по восточной  границе (точки 2,3), по северной  границе-25.5м (точки5.6), по западной границе (точки 6,1) – 4.4м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 xml:space="preserve">Расположение земельного участка в системе сложившейся  застройки следующее: 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-с северной    стороны участок граничит  с землями государственной собственности , на которых строения отсутствуют.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 xml:space="preserve">-с западной  стороны участок граничит  с земельным  участком   с кадастровым номером №67:27:0030835:3 (ул. 9 Января, д.21) , на котором размещен существующий в 7.6м  от межевой границы (в 12.0м от дома №23) 1-но  этажный смешанной  конструкции  жилой  дом №21        </w:t>
      </w:r>
      <w:r>
        <w:rPr>
          <w:bCs w:val="false"/>
          <w:lang w:val="en-US"/>
        </w:rPr>
        <w:t>III</w:t>
      </w:r>
      <w:r>
        <w:rPr>
          <w:bCs w:val="false"/>
        </w:rPr>
        <w:t>-ей степени огнестойкости.  Жилой дом №23 от межевой границы с данным домовладением расположен на расстоянии 4.4м.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-с восточной  стороны участок граничит  с земельным  участком (ул. 9 Января , д.27), не прошедшем процедуру межевания. Жилой дом №27 расположен от межевой границы с д.23 на расстоянии 20.0м. Жилой дом №23 от границы с данным домовладением расположен на расстоянии 1.8м, в связи с чем расстояние от дома №23 до дома №27 -21.8м.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 xml:space="preserve">-с южной   стороны  земельный участок граничит с землями государственной собственности –улицей 9 Января, по которой осуществляется подъезд к земельному участку и жилому дому. Расстояние до красной линии от жилого дома составляет 0.9м.  </w:t>
      </w:r>
    </w:p>
    <w:p>
      <w:pPr>
        <w:pStyle w:val="TextBody"/>
        <w:jc w:val="both"/>
        <w:rPr/>
      </w:pPr>
      <w:r>
        <w:rPr>
          <w:bCs w:val="false"/>
        </w:rPr>
        <w:t xml:space="preserve">     </w:t>
      </w:r>
      <w:r>
        <w:rPr>
          <w:bCs w:val="false"/>
        </w:rPr>
        <w:t xml:space="preserve">Выше описанное расположение жилого дома было с момента его постройки, т. е. посадка жилого дома до красной линии –исторически сложившаяся с расстоянием 0.9м, до восточной границы с домовладением 27-1.8м. Данный факт подтверждается документами различного периода: планом земельного участка Смоленского ОБТИ на период 11.11.1994г.,  данными технического отчета межевания земель 1995г.      </w:t>
      </w:r>
    </w:p>
    <w:p>
      <w:pPr>
        <w:pStyle w:val="TextBody"/>
        <w:jc w:val="both"/>
        <w:rPr>
          <w:bCs w:val="false"/>
        </w:rPr>
      </w:pPr>
      <w:r>
        <w:rPr/>
        <w:t xml:space="preserve">      </w:t>
      </w:r>
      <w:r>
        <w:rPr>
          <w:bCs w:val="false"/>
        </w:rPr>
        <w:t xml:space="preserve">Правообладателем земельного   участка   с кадастровым номером </w:t>
      </w:r>
      <w:r>
        <w:rPr>
          <w:szCs w:val="28"/>
        </w:rPr>
        <w:t xml:space="preserve">67:27:0030835:4, расположенного  по адресу: Смоленская область, г. Смоленск,  ул. 9 Января, д.23 </w:t>
      </w:r>
      <w:r>
        <w:rPr>
          <w:bCs w:val="false"/>
        </w:rPr>
        <w:t xml:space="preserve"> является Егурцов Сергей Николаевич,  что подтверждается Свидетельством о государственной регистрации права собственности от 09.06.2007г. №213583 серии 67-АБ .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 xml:space="preserve">      </w:t>
      </w:r>
      <w:r>
        <w:rPr>
          <w:bCs w:val="false"/>
        </w:rPr>
        <w:t xml:space="preserve">Правообладателем индивидуального жилого дома  с кадастровым номером 67:27:0030835:81, расположенного на  земельном   участке   с кадастровым номером </w:t>
      </w:r>
      <w:r>
        <w:rPr>
          <w:szCs w:val="28"/>
        </w:rPr>
        <w:t xml:space="preserve">67:27:0030835:4,  по адресу: Смоленская область, г. Смоленск,  ул. 9 Января, д.23 </w:t>
      </w:r>
      <w:r>
        <w:rPr>
          <w:bCs w:val="false"/>
        </w:rPr>
        <w:t xml:space="preserve"> является Егурцов Сергей Николаевич,  что подтверждается договором купли-продажи жилого дома от 23.05.1996г. Жилой дом согласно правоустанавливающих документов в соответствии с планом Смоленского ОБТИ  имеет следующие технические характеристики: габариты по внешнему контуру: 7.3мХ10.24м, (10.5м по обрезу фундамента),  количество этажей -1 (один), общая площадь дома -38.8кв.м, дом бревенчатой конструкции, высота дома -8.2м.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 xml:space="preserve">       </w:t>
      </w:r>
      <w:r>
        <w:rPr>
          <w:bCs w:val="false"/>
        </w:rPr>
        <w:t>Собственник земельного участка и жилого дома Егурцов С.Н. в целях повышения уровня благоустройства жилого дома и комфортности проживания в нем  предполагает провести реконструкцию  индивидуального  жилого дома , снеся старую ветхую дощатую веранду габаритов 1.2мХ1.9м, выполнить новую пристройку , разместив ее в сторону своего земельного участка (в сторону огорода –северную сторону, не нарушив исторически сложившиеся расстояния до красной линии), расстояния до межевой границы с домом №21 по западной стороне - 4.4м, от межевой границы с домом №27 -1.8м, расстояние сократилось до межи по северной границе с 29.0м до 25.5м. Собственник предполагает облицевать дом кирпичом и пластиковыми панелями, выполнив отделку на существующих выступающих обрезах фундамента, не выходя за габариты существующего фундамента. Кроме того, в уровне чердачного пространства крыши, не нарушая габаритов крыши предполагается выполнить мансардный этаж, в результате чего индивидуальный жилой дом приобретет статус 2-х этажного .Жилой дом –станет смешанной конструкции: каменной и деревянной, степень огнестойкости данной конструкции дома повысится , степень огнестойкости конструкций дома станет –</w:t>
      </w:r>
      <w:r>
        <w:rPr>
          <w:bCs w:val="false"/>
          <w:lang w:val="en-US"/>
        </w:rPr>
        <w:t>III</w:t>
      </w:r>
      <w:r>
        <w:rPr>
          <w:bCs w:val="false"/>
        </w:rPr>
        <w:t xml:space="preserve"> (третья). Высота дома -8.2м (не меняется). Реконструкция жилого дома  предполагает инженерные сети –существующие: отопление –индивидуальное от газового котла, канализация –местный септик с водонепроницаемым выгребом, водоснабжение -центральное, электроснабжение-центральное.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 xml:space="preserve">        </w:t>
      </w:r>
      <w:r>
        <w:rPr>
          <w:bCs w:val="false"/>
        </w:rPr>
        <w:t xml:space="preserve">Общая площадь жилого  дома в результате реконструкции составит 157.3кв.м, площадь застройки станет 116.6кв.м, год окончания строительства предполагается в 2020г. после получения собственником разрешительной документации согласно действующего законодательства ( на настоящий период –оформление уведомления о планируемой реконструкции жилого дома). При обследовании установлено, что дом имеет и будет иметь полный перечень и состав помещений, необходимых для проживания  одной семьи в соответствии с требованиями </w:t>
      </w:r>
      <w:r>
        <w:rPr>
          <w:szCs w:val="28"/>
        </w:rPr>
        <w:t>Свода правил СП55.13330.2016 «СНиП 31-02-2001 Дома жилые одноквартирные».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 xml:space="preserve">           </w:t>
      </w:r>
      <w:r>
        <w:rPr>
          <w:bCs w:val="false"/>
        </w:rPr>
        <w:t xml:space="preserve">Согласно правоустанавливающих документов на земельный участок  , а также сведений публичной кадастровой карты Росреестра по Смоленской области  категория земель, на которых расположен земельный участок –земли населенных пунктов, разрешенное использование земельного участка –«Для индивидуального жилищного строительства».  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 xml:space="preserve">         </w:t>
      </w:r>
      <w:r>
        <w:rPr>
          <w:bCs w:val="false"/>
          <w:szCs w:val="28"/>
        </w:rPr>
        <w:t xml:space="preserve">Согласно сведений официального сайта Администрации г. Смоленска,  территориальная зона, в которой расположен земельный участок с кадастровым номером </w:t>
      </w:r>
      <w:r>
        <w:rPr>
          <w:szCs w:val="28"/>
        </w:rPr>
        <w:t xml:space="preserve">67:27:0030835:4  и расположенный на нем жилой дом ,  территориальная зона в соответствии с </w:t>
      </w:r>
      <w:r>
        <w:rPr>
          <w:bCs w:val="false"/>
        </w:rPr>
        <w:t xml:space="preserve"> </w:t>
      </w:r>
      <w:r>
        <w:rPr>
          <w:bCs w:val="false"/>
          <w:szCs w:val="28"/>
        </w:rPr>
        <w:t xml:space="preserve">Правилами землепользования и застройки города Смоленска, </w:t>
      </w:r>
      <w:r>
        <w:rPr>
          <w:bCs w:val="false"/>
        </w:rPr>
        <w:t xml:space="preserve">утвержденными Решением 41-й сессии Смоленского городского Совета Ш созыва от 28.02.2007 г. № 490*,  внесенными изменениями  , утвержденные решением 15-ой сессии  Смоленского городского Совета </w:t>
      </w:r>
      <w:r>
        <w:rPr>
          <w:bCs w:val="false"/>
          <w:lang w:val="en-US"/>
        </w:rPr>
        <w:t>IV</w:t>
      </w:r>
      <w:r>
        <w:rPr>
          <w:bCs w:val="false"/>
        </w:rPr>
        <w:t>созыва от 09.11.2010г. №193*,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«Ж4»-зона застройки жилыми домами смешанной этажности, преобладающий тип застройки которой – малоэтажная застройка </w:t>
      </w:r>
      <w:r>
        <w:rPr>
          <w:bCs w:val="false"/>
          <w:u w:val="single"/>
        </w:rPr>
        <w:t xml:space="preserve">«Ж1» </w:t>
      </w:r>
      <w:r>
        <w:rPr>
          <w:bCs w:val="false"/>
        </w:rPr>
        <w:t>- зона застройки индивидуальными (одноквартирными)  жилыми домами  коттеджного типа  и жилыми домами блокированного типа. Градостроительный регламент для данной территориальной зоны для строительства и реконструкции жилых домов ныне действующих Правил землепользования и застройцки г. Смоленска  следующий: минимальная площадь земельного участка -1000кв.м, максимальная -1800кв.м,   количество этажей   –не более 3-х, расстояние от красной линии домов должно составлять не менее 5.0метров, от межевых границ со смежными землепользователями –не менее 3.0м, коэффициент застройки согласно ныне действующих норм  –не более 20% 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Собственник  земельного участка  в соответствии с существующим размером площади земельного участка  с учетом рельефа местности  , с учетом соблюдения действующих градостроительных регламентов, не нарушая и не изменяя исторически сложившиеся расстояния до красной линии 0.9м  и до межевых границ 1.8м предполагает выше описанную   реконструкцию жилого дома .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еконструкция  индивидуального  жилого  дома   предполагается    </w:t>
      </w:r>
      <w:r>
        <w:rPr>
          <w:b/>
          <w:bCs/>
          <w:sz w:val="28"/>
        </w:rPr>
        <w:t xml:space="preserve">в границах земельного участка 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с кадастровым  номером №67:27:0030835:4 в соответствии с существующим объемно-планировочным решением жилого дома  , с учетом фактического его размещения на земельном участке в соответствии с требованиями технических регламентов: санитарно-эпидемиологических, противопожарных и иных  технических нормативов, действующих на территории Российской федерации с учетом требований по соблюдению прав граждан и юридических лиц, интересы которых могут быть затронуты в ходе реконструкции  данного объекта, когда использование земельного участка и объекта на нем не создает опасности для жизни и здоровья людей, для окружающей среды, для памятников истории и культур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С учетом описанных выше градостроительных регламентов реконструкция жилого дома  предполагается в соответствии с основным видом разрешенного использования земельного участка-«Для индивидуального жилищного строительства», количество этажей –не более 3-х, процент застройки –не более 20% (фактический процент застройки составляет  17% (116.6кв.м дома :677кв.м -</w:t>
      </w:r>
      <w:r>
        <w:rPr>
          <w:b/>
          <w:bCs/>
          <w:sz w:val="28"/>
        </w:rPr>
        <w:t xml:space="preserve"> согласно действующего на настоящий момент Свода Правил СП42.13330.2016 </w:t>
      </w:r>
      <w:r>
        <w:rPr>
          <w:b/>
          <w:bCs/>
          <w:sz w:val="28"/>
          <w:szCs w:val="28"/>
        </w:rPr>
        <w:t>«СНиП 2.07.01-89* Градостроительство. Планировка и застройка городских и сельских поселений»</w:t>
      </w:r>
      <w:r>
        <w:rPr>
          <w:bCs/>
          <w:sz w:val="28"/>
          <w:szCs w:val="28"/>
        </w:rPr>
        <w:t xml:space="preserve"> ,</w:t>
      </w:r>
      <w:r>
        <w:rPr>
          <w:b/>
          <w:bCs/>
          <w:sz w:val="28"/>
          <w:szCs w:val="28"/>
        </w:rPr>
        <w:t xml:space="preserve"> а именно: согласно  таблицы Б.1 «Показатели плотности застройки участков территориальных зон» указанного   СП42.13330.2016 для городских поселений коэффициент застройки индивидуальными жилыми домами  составляет 20%.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szCs w:val="28"/>
        </w:rPr>
        <w:t xml:space="preserve"> ), земельный участок  примыкает к красной линии  с отступом от нее согласно исторически сложившегося расстояния 0.9м, что менее установленного на настоящий период предельного параметра, установленного градостроительным регламентом- расстояния 5.0м. Размещение жилого дома, обусловленное крутым рельефом местности,  от границ земельного участка со смежными землепользователями в 1.8м  , что менее установленных регламентом 3-х метров, а также  с отступом от красной линии ул. 9 Января 0.9м вместо установленных 5м, реконструкция индивидуального жилого дома на земельном участке площадью 677кв.м вместо установленных 1000кв.м </w:t>
      </w:r>
      <w:r>
        <w:rPr>
          <w:b/>
          <w:bCs/>
          <w:sz w:val="28"/>
        </w:rPr>
        <w:t xml:space="preserve">является отклонением от предельного параметра в части: допустимого размещения объекта капитального строительства, реконструкции  от боковой межи , от красной линии улицы, а так же в части заниженной площади земельного участка в связи с чем  собственник Егурцов Сергей Николаевич  обращается в Администрацию г. Смоленска с просьбой  разрешить указанные    отклонения от предельных параметров разрешенного строительства, реконструкции объекта капитального строительства индивидуального жилого дома  </w:t>
      </w:r>
      <w:r>
        <w:rPr>
          <w:b/>
          <w:bCs/>
          <w:i/>
          <w:sz w:val="28"/>
        </w:rPr>
        <w:t>в части  уменьшения выше указанных расстояний  до границ земельного участка и уменьшения площади земельного участка относительно ныне действующих Правил землепользования и застройки г. Смоленска.</w:t>
      </w:r>
      <w:r>
        <w:rPr>
          <w:b/>
          <w:bCs/>
          <w:sz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Согласно Схемы планировочной организации земельного участка , являющейся графическим материалом-приложением к данному технико-экономическому обоснованию о возможности отклонения от предельных параметров разрешенного строительства, реконструкции объекта капитального строительства, реконструкции,  выше описанные параметры  индивидуального жилого дома , а также указанные линии допускаемого размещения объекта  изображены согласно условных обозначений и числовых данных указанных расстояний. При фактическом размещении  индивидуального жилого дома согласно схемы планировочной организации земельного участка </w:t>
      </w:r>
      <w:r>
        <w:rPr>
          <w:b/>
          <w:bCs/>
          <w:i/>
          <w:sz w:val="28"/>
        </w:rPr>
        <w:t xml:space="preserve">соблюдаются требования  технических  регламентов </w:t>
      </w:r>
      <w:r>
        <w:rPr>
          <w:b/>
          <w:bCs/>
          <w:sz w:val="28"/>
        </w:rPr>
        <w:t xml:space="preserve">относительно соседних домов: санитарно-эпидемиологические и противопожарные, нарушения прав третьих лиц не усматривается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i/>
          <w:sz w:val="28"/>
        </w:rPr>
        <w:t>Согласно пункта 2 статьи 40 Градостроительного кодекса Российской Федерации : «</w:t>
      </w:r>
      <w:r>
        <w:rPr>
          <w:b/>
          <w:bCs/>
          <w:i/>
          <w:sz w:val="28"/>
          <w:u w:val="single"/>
        </w:rPr>
        <w:t>Отклонение от предельных параметров</w:t>
      </w:r>
      <w:r>
        <w:rPr>
          <w:b/>
          <w:bCs/>
          <w:i/>
          <w:sz w:val="28"/>
        </w:rPr>
        <w:t xml:space="preserve"> разрешенного строительства, реконструкции  объекта капитального строительства </w:t>
      </w:r>
      <w:r>
        <w:rPr>
          <w:b/>
          <w:bCs/>
          <w:i/>
          <w:sz w:val="28"/>
          <w:u w:val="single"/>
        </w:rPr>
        <w:t>разрешается</w:t>
      </w:r>
      <w:r>
        <w:rPr>
          <w:b/>
          <w:bCs/>
          <w:i/>
          <w:sz w:val="28"/>
        </w:rPr>
        <w:t xml:space="preserve"> для отдельного земельного участка </w:t>
      </w:r>
      <w:r>
        <w:rPr>
          <w:b/>
          <w:bCs/>
          <w:i/>
          <w:sz w:val="28"/>
          <w:u w:val="single"/>
        </w:rPr>
        <w:t>при соблюдении требований технических регламентов.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szCs w:val="28"/>
        </w:rPr>
        <w:t>Реконструкция индивидуального жилого дома   №23 по ул. 9 Января предполагается   на нормируемом противопожарном  и санитарном расстоянии от существующих зданий и сооружений, а именно :от жилого   дома №21 –на расстоянии 12м,   расположение дома №23 на выше указанных расстояниях до других домов не рассматриваются, т.к. других домов ближе 15м от реконструируемого  жилого дома не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i/>
          <w:sz w:val="28"/>
        </w:rPr>
        <w:t>Соблюдение требований противопожарных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i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гласно раздела 15 «Противопожарные требования»</w:t>
      </w:r>
      <w:r>
        <w:rPr>
          <w:b/>
          <w:bCs/>
          <w:sz w:val="28"/>
        </w:rPr>
        <w:t xml:space="preserve"> ныне действующего Свода Правил СП 42.13330.2016 «СНиП 2.07.01-89* Градостроительство. Планировка и застройка городских и сельских  поселений», </w:t>
      </w:r>
      <w:r>
        <w:rPr>
          <w:b/>
          <w:sz w:val="28"/>
          <w:szCs w:val="28"/>
        </w:rPr>
        <w:t>«Противопожарные расстояния между зданиями, сооружениями должны обеспечивать нераспространение пожара на соседние здания, сооружения в соответствии с требованиями Федерального закона от 22.07.2008 №123-ФЗ «Технический регламент о требованиях пожарной безопасно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гласно ст. 29 Федерального закона от 22.07.2008 №123-ФЗ «Технический регламент о требованиях пожарной безопасности»  противопожарный разрыв между зданиями, сооружениями зависит от классификации зданий, сооружений, которая выбирается с учетом следующих критериев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sz w:val="28"/>
        </w:rPr>
      </w:pPr>
      <w:r>
        <w:rPr>
          <w:b/>
          <w:i/>
          <w:sz w:val="28"/>
          <w:szCs w:val="28"/>
        </w:rPr>
        <w:t xml:space="preserve">Степень огнестойкости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8"/>
        </w:rPr>
      </w:pPr>
      <w:r>
        <w:rPr>
          <w:b/>
          <w:i/>
          <w:sz w:val="28"/>
          <w:szCs w:val="28"/>
        </w:rPr>
        <w:t>Класс конструктивной пожарной опасност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8"/>
        </w:rPr>
      </w:pPr>
      <w:r>
        <w:rPr>
          <w:b/>
          <w:i/>
          <w:sz w:val="28"/>
          <w:szCs w:val="28"/>
        </w:rPr>
        <w:t>Класс функциональной пожарной опасности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В связи с чем классификация жилых домов №23 и №21, межд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ми рассматривается технический регламент пожарной безопасности следующа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Жилые  дома  №23 и №21- смешанной конструкции :каменной и  деревянные конструкции (деревянные конструкции покрыты огнезащитным составо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) Степень огнестойкости  согласно п.2 ст.30 Федерального закона №123-ФЗ по ст.87, табл. 21 , а также ст.35 :все жилые дома –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-ей степени огнестойкости  (предел огнестойкости-«не менее 15мин наружные ненесущие стены, 45 мин перекрытия и 90мин несущие конструкции стен» (каменные конструкции),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).Класс конструктивной пожарной опасности принимается согласно п.2 ст.31 Федерального закона №123-ФЗ по ст.87, табл. 6 :- все жилые дома  – класса конструктивной пожарной опасности СО (каменные конструкции, железобетон, дерево с обработкой огнезащитным составом)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3).Класс функциональной пожарной опасности принимается согласно п.1, подпункта  г) ст.32 Федерального закона  №123-ФЗ: индивидуальные  жилые дома –Ф1.4 </w:t>
      </w:r>
      <w:r>
        <w:rPr>
          <w:bCs/>
          <w:i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Согласно п.1 ст.36 Федерального закона  №123-ФЗ классификация строительных конструкций по пожарной опасности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жилые дома –КО (каменные конструкции, железобетон, дерево с обработкой огнезащитным составом)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Согласно п.4.3 раздела 4  «Общие требования пожарной безопасности» Свода правил </w:t>
      </w:r>
      <w:r>
        <w:rPr>
          <w:b/>
          <w:bCs/>
          <w:sz w:val="28"/>
        </w:rPr>
        <w:t>СП4.13130.2013 «Системы противопожарной защиты. Ограничение  распространения пожара на объектах защиты. Требования к   объемно-планировочным и конструктивным решениям», установленных</w:t>
      </w:r>
      <w:r>
        <w:rPr>
          <w:b/>
          <w:sz w:val="28"/>
          <w:szCs w:val="28"/>
        </w:rPr>
        <w:t xml:space="preserve"> Федеральным законом от 22.07.2008 №123-ФЗ «Технический регламент о требованиях пожарной безопасности», противопожарные расстояния жилыми зданиями, сооружениями в зависимости от степени огнестойкости и класса их конструктивной пожарной опасности принимается в соответствии с таблицей 1 </w:t>
      </w:r>
      <w:r>
        <w:rPr>
          <w:b/>
          <w:bCs/>
          <w:sz w:val="28"/>
        </w:rPr>
        <w:t>, в соответствии с которой</w:t>
      </w:r>
      <w:r>
        <w:rPr>
          <w:b/>
          <w:bCs/>
          <w:i/>
          <w:sz w:val="28"/>
        </w:rPr>
        <w:t xml:space="preserve"> расстояние между домами должно  составлять не менее  10м , фактическое расстояние между домами составляет 12.0м, что  более минимального норматива для домов </w:t>
      </w:r>
      <w:r>
        <w:rPr>
          <w:b/>
          <w:bCs/>
          <w:i/>
          <w:sz w:val="28"/>
          <w:lang w:val="en-US"/>
        </w:rPr>
        <w:t>III</w:t>
      </w:r>
      <w:r>
        <w:rPr>
          <w:b/>
          <w:bCs/>
          <w:i/>
          <w:sz w:val="28"/>
        </w:rPr>
        <w:t xml:space="preserve"> степени огнестойкости.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Согласно </w:t>
      </w:r>
      <w:r>
        <w:rPr>
          <w:b/>
          <w:bCs/>
          <w:sz w:val="28"/>
          <w:szCs w:val="28"/>
        </w:rPr>
        <w:t xml:space="preserve">п.4.4 раздела 4  «Общие требования пожарной безопасности» Свода правил </w:t>
      </w:r>
      <w:r>
        <w:rPr>
          <w:b/>
          <w:bCs/>
          <w:sz w:val="28"/>
        </w:rPr>
        <w:t>СП4.13130.2013 противопожарное расстояние между зданиями, сооружениями определяется как расстояние между наружными стенами или другими конструкциями  зданий и сооружений. При наличии выступающих более чем на 1м конструкций зданий и сооружений , выполненных из горючих материалов, следует принимать расстояние между этими конструкциями.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      </w:t>
      </w:r>
      <w:r>
        <w:rPr>
          <w:b/>
          <w:bCs/>
          <w:i/>
          <w:sz w:val="28"/>
        </w:rPr>
        <w:t xml:space="preserve">Фактические  расстояния  между существующими индивидуальными жилыми домами   более минимального  норматива, в связи с чем планируемая реконструкция жилого дома №23 по ул. 9 Января не нарушит технические регламенты , установленные </w:t>
      </w:r>
      <w:r>
        <w:rPr>
          <w:b/>
          <w:i/>
          <w:sz w:val="28"/>
          <w:szCs w:val="28"/>
        </w:rPr>
        <w:t xml:space="preserve"> Федеральным законом от 22.07.2008 №123-ФЗ «Технический регламент о требованиях пожарной безопасности».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i/>
          <w:sz w:val="28"/>
        </w:rPr>
        <w:t>Соблюдение требований санитарно-эпидемиологических.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i/>
          <w:sz w:val="28"/>
        </w:rPr>
        <w:t xml:space="preserve">     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гласно раздела 14 «</w:t>
      </w:r>
      <w:r>
        <w:rPr>
          <w:b/>
          <w:sz w:val="28"/>
          <w:szCs w:val="28"/>
        </w:rPr>
        <w:t>Охрана окружающей среды. Улучшение микроклимата</w:t>
      </w:r>
      <w:r>
        <w:rPr>
          <w:b/>
          <w:bCs/>
          <w:sz w:val="28"/>
          <w:szCs w:val="28"/>
        </w:rPr>
        <w:t xml:space="preserve"> » </w:t>
      </w:r>
      <w:r>
        <w:rPr>
          <w:b/>
          <w:bCs/>
          <w:sz w:val="28"/>
        </w:rPr>
        <w:t xml:space="preserve">ныне действующего Свода Правил СП 42.13330.2016 «СНиП 2.07.01-89* Градостроительство. Планировка и застройка городских и сельских  поселений», </w:t>
      </w:r>
      <w:r>
        <w:rPr>
          <w:b/>
          <w:sz w:val="28"/>
          <w:szCs w:val="28"/>
        </w:rPr>
        <w:t xml:space="preserve"> размещение и ориентация жилых и общественных зданий,  инсоляция жилых помещений  и территорий должно выполняться согласно СанПиН 2.2.1/2.1.1.1076-01 «Гигиенические требования к инсоляции и солнцезащите помещений жилых и общественных зданий и территорий»  в соответствии с требованиям технических регламентов  Федерального закона от 10.01.2002г    №7-ФЗ «Об охране окружающей среды».</w:t>
      </w:r>
      <w:r>
        <w:rPr>
          <w:sz w:val="28"/>
          <w:szCs w:val="28"/>
        </w:rPr>
        <w:t xml:space="preserve">   </w:t>
      </w:r>
      <w:r>
        <w:rPr>
          <w:b/>
          <w:bCs/>
          <w:sz w:val="28"/>
        </w:rPr>
        <w:t xml:space="preserve"> </w:t>
      </w:r>
    </w:p>
    <w:p>
      <w:pPr>
        <w:pStyle w:val="Normal"/>
        <w:ind w:left="975" w:hanging="0"/>
        <w:rPr/>
      </w:pPr>
      <w:r>
        <w:rPr>
          <w:b/>
          <w:bCs/>
          <w:sz w:val="28"/>
          <w:szCs w:val="28"/>
        </w:rPr>
        <w:t xml:space="preserve">Согласно п.2.3  </w:t>
      </w:r>
      <w:r>
        <w:rPr>
          <w:b/>
          <w:sz w:val="28"/>
          <w:szCs w:val="28"/>
        </w:rPr>
        <w:t xml:space="preserve">СанПиН 2.2.1/2.1.1.1076-01 «Гигиенические </w:t>
      </w:r>
    </w:p>
    <w:p>
      <w:pPr>
        <w:pStyle w:val="Normal"/>
        <w:rPr/>
      </w:pPr>
      <w:r>
        <w:rPr>
          <w:b/>
          <w:sz w:val="28"/>
          <w:szCs w:val="28"/>
        </w:rPr>
        <w:t>требования к инсоляции и солнцезащите помещений жилых и общественных зданий и территорий»  инсоляция является важным фактором , оказывающим оздоравливающее влияние на среду обитания человека и  должна быть использована в жилых, общественных зданиях и на территории жилой застройк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975" w:hanging="0"/>
        <w:rPr/>
      </w:pPr>
      <w:r>
        <w:rPr>
          <w:b/>
          <w:bCs/>
          <w:sz w:val="28"/>
          <w:szCs w:val="28"/>
        </w:rPr>
        <w:t xml:space="preserve">Согласно  п.2.4, п.2.5 </w:t>
      </w:r>
      <w:r>
        <w:rPr>
          <w:b/>
          <w:sz w:val="28"/>
          <w:szCs w:val="28"/>
        </w:rPr>
        <w:t xml:space="preserve">СанПиН 2.2.1/2.1.1.1076-01 «Гигиенические </w: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требования к инсоляции и солнцезащите помещений жилых и общественных зданий и территорий» </w:t>
      </w:r>
      <w:r>
        <w:rPr>
          <w:b/>
          <w:bCs/>
          <w:sz w:val="28"/>
          <w:szCs w:val="28"/>
        </w:rPr>
        <w:t xml:space="preserve">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и жилых и общественных зданий  и территорий жилой застройки, согласно которых нормируемая продолжительность непрерывной  инсоляции для помещений жилых и общественных зданий для центральной зоны (58 градусов с.ш -48 градусов с.ш.), в которой расположены жилые дома  составляет : </w:t>
      </w:r>
      <w:r>
        <w:rPr>
          <w:b/>
          <w:bCs/>
          <w:sz w:val="28"/>
        </w:rPr>
        <w:t xml:space="preserve"> не менее 2.0часа </w:t>
      </w:r>
      <w:r>
        <w:rPr>
          <w:b/>
          <w:bCs/>
          <w:sz w:val="28"/>
          <w:szCs w:val="28"/>
        </w:rPr>
        <w:t>в день с 22 марта по 22 сентября</w:t>
      </w:r>
      <w:r>
        <w:rPr>
          <w:b/>
          <w:bCs/>
          <w:sz w:val="28"/>
        </w:rPr>
        <w:t xml:space="preserve">  для помещений и территорий 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sz w:val="28"/>
        </w:rPr>
        <w:t xml:space="preserve">          </w:t>
      </w:r>
      <w:r>
        <w:rPr>
          <w:b/>
          <w:bCs/>
          <w:i/>
          <w:sz w:val="28"/>
        </w:rPr>
        <w:t xml:space="preserve">Согласно расчета по инсоляционному планшету при расположении существующего  индивидуального  жилого дома №23от дома №21 на расстоянии 12.0м   уровни инсоляции помещений в оконных проемах   соседнего жилого дома №21 составляет </w:t>
      </w:r>
      <w:r>
        <w:rPr>
          <w:b/>
          <w:bCs/>
          <w:i/>
          <w:sz w:val="28"/>
          <w:szCs w:val="28"/>
        </w:rPr>
        <w:t xml:space="preserve"> более  норматива-2часа , в связи с чем </w:t>
      </w:r>
      <w:r>
        <w:rPr>
          <w:b/>
          <w:bCs/>
          <w:i/>
          <w:sz w:val="28"/>
        </w:rPr>
        <w:t xml:space="preserve">размещение  жилого дома №23 после реконструкции   не нарушает технические регламенты , установленные </w:t>
      </w:r>
      <w:r>
        <w:rPr>
          <w:b/>
          <w:i/>
          <w:sz w:val="28"/>
          <w:szCs w:val="28"/>
        </w:rPr>
        <w:t>Федеральным  законом от 10.01.2002г    №7-ФЗ «Об охране окружающей среды»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огласно СанПиН 2.2.1/2.1.1.1200-03 «Санитарно-защитные зоны и санитарная классификация предприятий, сооружений и иных объектов» индивидуальные жилые дома  коттеджной застройки  к опасным объектам не относятся.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амятники истории и культуры в данном месте  , отсутству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ind w:left="540" w:right="825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На прилегающие территории при фактическом размещении </w:t>
      </w:r>
    </w:p>
    <w:p>
      <w:pPr>
        <w:pStyle w:val="Normal"/>
        <w:tabs>
          <w:tab w:val="clear" w:pos="708"/>
          <w:tab w:val="left" w:pos="1365" w:leader="none"/>
        </w:tabs>
        <w:ind w:left="540" w:right="825" w:hanging="540"/>
        <w:jc w:val="both"/>
        <w:rPr/>
      </w:pPr>
      <w:r>
        <w:rPr>
          <w:b/>
          <w:i/>
          <w:sz w:val="28"/>
          <w:szCs w:val="28"/>
        </w:rPr>
        <w:t xml:space="preserve">жилого дома №23 по ул. 9 Января в г. Смоленске, планируемого к </w:t>
      </w:r>
    </w:p>
    <w:p>
      <w:pPr>
        <w:pStyle w:val="Normal"/>
        <w:tabs>
          <w:tab w:val="clear" w:pos="708"/>
          <w:tab w:val="left" w:pos="1365" w:leader="none"/>
        </w:tabs>
        <w:ind w:left="540" w:right="825" w:hanging="540"/>
        <w:jc w:val="both"/>
        <w:rPr/>
      </w:pPr>
      <w:r>
        <w:rPr>
          <w:b/>
          <w:i/>
          <w:sz w:val="28"/>
          <w:szCs w:val="28"/>
        </w:rPr>
        <w:t xml:space="preserve">реконструкции на расстоянии от  межи с соседними домом №27 в </w:t>
      </w:r>
    </w:p>
    <w:p>
      <w:pPr>
        <w:pStyle w:val="Normal"/>
        <w:tabs>
          <w:tab w:val="clear" w:pos="708"/>
          <w:tab w:val="left" w:pos="1365" w:leader="none"/>
        </w:tabs>
        <w:ind w:left="540" w:right="825" w:hanging="540"/>
        <w:jc w:val="both"/>
        <w:rPr/>
      </w:pPr>
      <w:r>
        <w:rPr>
          <w:b/>
          <w:i/>
          <w:sz w:val="28"/>
          <w:szCs w:val="28"/>
        </w:rPr>
        <w:t xml:space="preserve">1.8м и с домом №21 -4.4м, с расстоянием до красной линии 0.9м, а </w:t>
      </w:r>
    </w:p>
    <w:p>
      <w:pPr>
        <w:pStyle w:val="Normal"/>
        <w:tabs>
          <w:tab w:val="clear" w:pos="708"/>
          <w:tab w:val="left" w:pos="1365" w:leader="none"/>
        </w:tabs>
        <w:ind w:left="540" w:right="825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к же на земельном участке площадью менее минимального </w:t>
      </w:r>
    </w:p>
    <w:p>
      <w:pPr>
        <w:pStyle w:val="Normal"/>
        <w:tabs>
          <w:tab w:val="clear" w:pos="708"/>
          <w:tab w:val="left" w:pos="1365" w:leader="none"/>
        </w:tabs>
        <w:ind w:left="540" w:right="825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рматива негативное воздействие не создается, соблюдаются </w:t>
      </w:r>
    </w:p>
    <w:p>
      <w:pPr>
        <w:pStyle w:val="Normal"/>
        <w:tabs>
          <w:tab w:val="clear" w:pos="708"/>
          <w:tab w:val="left" w:pos="1365" w:leader="none"/>
        </w:tabs>
        <w:ind w:left="540" w:right="825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</w:t>
      </w:r>
    </w:p>
    <w:p>
      <w:pPr>
        <w:pStyle w:val="Normal"/>
        <w:tabs>
          <w:tab w:val="clear" w:pos="708"/>
          <w:tab w:val="left" w:pos="1365" w:leader="none"/>
        </w:tabs>
        <w:ind w:left="540" w:right="825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ламенты Федерального закона от 30.12.2009г №384-ФЗ</w:t>
      </w:r>
    </w:p>
    <w:p>
      <w:pPr>
        <w:pStyle w:val="Normal"/>
        <w:tabs>
          <w:tab w:val="clear" w:pos="708"/>
          <w:tab w:val="left" w:pos="1365" w:leader="none"/>
        </w:tabs>
        <w:ind w:left="540" w:right="825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Технический  регламент о безопасности зданий и сооружений».   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еконструкция индивидуального  жилого дома №23  на земельном участке с кадастровым номером 67:27:0030835:4 согласно указанных  в чертежах расстояний до границ земельного участка  предполагается с соблюдением  всех  остальных  предельных параметров, установленных в ныне действующих Правилах землепользования и застройки г. Смоленска,  когда использование земельного участка при существующих  отступах от межевых границ с домом №27  на расстоянии 1.8м и с домом №21 на расстоянии 4.4м, и на расстоянии 0.9м от красной линии, при расположении дома на земельном участке площадью менее минимального норматива  </w:t>
      </w:r>
      <w:r>
        <w:rPr>
          <w:b/>
          <w:bCs/>
          <w:i/>
          <w:sz w:val="28"/>
          <w:szCs w:val="28"/>
        </w:rPr>
        <w:t>не создает опасности для жизни и здоровья людей, для окружающей среды, для памятников истории и культуры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ЫВОД: </w:t>
      </w:r>
    </w:p>
    <w:p>
      <w:pPr>
        <w:pStyle w:val="Normal"/>
        <w:tabs>
          <w:tab w:val="clear" w:pos="708"/>
          <w:tab w:val="left" w:pos="1365" w:leader="none"/>
        </w:tabs>
        <w:ind w:left="540" w:right="825" w:hanging="54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Исходя из выше изложенного, учитывая то обстоятельство, что реконструкция индивидуального жилого дома №23 (кадастровый номер 67:27:0030835:81), расположенного  в границах земельного участка 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с кадастровым  номером №67:27:0030835:4 по адресу: г. Смоленск, ул. 9 Января,  планируется   в соответствии с требованиями действующих технических регламентов: санитарно-эпидемиологических, противопожарных и иных  технических нормативов, действующих на территории Российской федерации с учетом требований по соблюдению прав граждан и юридических лиц, интересы которых могут  быть затронуты в ходе реконструкции данного объекта, когда использование земельного участка и объекта на нем не создает опасности для жизни и здоровья людей, для окружающей среды, для памятников истории и культуры</w:t>
      </w:r>
      <w:r>
        <w:rPr>
          <w:b/>
          <w:bCs/>
          <w:sz w:val="28"/>
        </w:rPr>
        <w:t xml:space="preserve"> , то  </w:t>
      </w:r>
      <w:r>
        <w:rPr>
          <w:b/>
          <w:bCs/>
          <w:sz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отклонение  от предельных параметров разрешенного строительства </w:t>
      </w:r>
      <w:r>
        <w:rPr>
          <w:b/>
          <w:i/>
          <w:sz w:val="28"/>
          <w:szCs w:val="28"/>
        </w:rPr>
        <w:t xml:space="preserve">, реконструкции объекта капитального строительства «Индивидуальный жилой дом  на земельном участке с кадастровым номером 67:27:0030835:4, расположенного по адресу: Смоленская область, г. Смоленск,  ул.9 Января, д.23 </w:t>
      </w:r>
      <w:r>
        <w:rPr>
          <w:b/>
          <w:i/>
          <w:sz w:val="28"/>
          <w:szCs w:val="28"/>
          <w:u w:val="single"/>
        </w:rPr>
        <w:t xml:space="preserve">в части уменьшения расстояния до межевой границы с д.№27  с 3.0м на 1.8м и уменьшения расстояния до красной линии с 5.0м до 0.9м </w:t>
      </w:r>
      <w:r>
        <w:rPr>
          <w:b/>
          <w:i/>
          <w:sz w:val="28"/>
          <w:szCs w:val="28"/>
        </w:rPr>
        <w:t>( расположение жилого дома обусловлено крутым рельефом местности –иного места для размещения дома на земельном участке  нет, построен так  и введен в эксплуатацию с таким отступом от красной линии), а</w:t>
      </w:r>
    </w:p>
    <w:p>
      <w:pPr>
        <w:pStyle w:val="Normal"/>
        <w:tabs>
          <w:tab w:val="clear" w:pos="708"/>
          <w:tab w:val="left" w:pos="1365" w:leader="none"/>
        </w:tabs>
        <w:ind w:left="540" w:right="825" w:hanging="54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так же в части размещения дома на земельном участке площадью 677кв.м, что  менее минимального норматива 1000кв.м, в соответствии со Схемой планировочной организации земельного участка, являющейся графическим приложением к настоящему Технико-экономическому обоснованию, </w:t>
      </w:r>
      <w:r>
        <w:rPr>
          <w:b/>
          <w:i/>
          <w:sz w:val="28"/>
          <w:szCs w:val="28"/>
          <w:u w:val="single"/>
        </w:rPr>
        <w:t>ВОЗМОЖНО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хнико-экономическое обоснование  составила  ГИП ООО «Параллель»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</w:t>
      </w:r>
      <w:r>
        <w:rPr>
          <w:b/>
          <w:bCs/>
          <w:sz w:val="28"/>
        </w:rPr>
        <w:t>_______________  Л.И.Шевцо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13:00Z</dcterms:created>
  <dc:creator>Рита</dc:creator>
  <dc:description/>
  <cp:keywords/>
  <dc:language>en-US</dc:language>
  <cp:lastModifiedBy>Boris</cp:lastModifiedBy>
  <cp:lastPrinted>2020-08-17T20:30:00Z</cp:lastPrinted>
  <dcterms:modified xsi:type="dcterms:W3CDTF">2020-08-17T18:59:00Z</dcterms:modified>
  <cp:revision>5</cp:revision>
  <dc:subject/>
  <dc:title>Вывод: Исходя из выщеизложенного, следует:</dc:title>
</cp:coreProperties>
</file>