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2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ЕСЕНИЕ ИЗМЕНЕНИЙ В ПРОЕКТ ПЛАНИРОВКИ И МЕЖЕВАНИЯ ЗАСТРОЕННЫХ ТЕРРИТОРИЙ В ГОРОДЕ СМОЛЕНСКЕ В ГРАНИЦАХ УЛИЦЫ ГЛИНКИ – УЛИЦЫ ЛЕНИНА –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БОЛЬШАЯ СОВЕТСКАЯ</w:t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Изменения в документацию по планировке и межеванию территории внесены в соответствии с Постановлением Администрации города Смоленска от </w:t>
      </w:r>
      <w:r>
        <w:rPr>
          <w:b/>
          <w:sz w:val="28"/>
          <w:szCs w:val="28"/>
        </w:rPr>
        <w:t>02.12.2019 №3297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– улицы Ленина – улицы Большая Советская» и Постановлением Администрации города Смоленска от </w:t>
      </w:r>
      <w:r>
        <w:rPr>
          <w:b/>
          <w:sz w:val="28"/>
          <w:szCs w:val="28"/>
        </w:rPr>
        <w:t>08.10.2019 №2773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застроенных территорий в городе Смоленске в границы улицы Глинки – улицы Ленина – улицы Большая Советская».</w:t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становлению в проект планировки территории изменения не вносились, так как красные линии не изменялись, показатели проекта планировки не изменялись.</w:t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были внесены в проект межевания территории в следующем составе:</w:t>
      </w:r>
    </w:p>
    <w:p>
      <w:pPr>
        <w:pStyle w:val="32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Увеличен участок с номером по экспликации 12 путем объединения с участком 55 по экспликации (площадь участка 12 до изменений – 15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6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площадь участка 55 – 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Участку с номером по экспликации 56 присвоен номер 55. Площадь данного участка составляет 1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Переформирован земельный участок № 29 (первоначальная площадь – 22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22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Переформирован земельный участок № 27 (первоначальная площадь – 23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24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Переформирован земельный участок № 26 в соответствии с письмом Администрации от 20.05.20 №10/1119-исх. (первоначальная площадь – 30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2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Переформирован земельный участок № 24 (первоначальная площадь – 40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42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Переформирован земельный участок № 52 (первоначальная площадь – 26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36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Переформирован земельный участок № 33 (первоначальная площадь – 13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4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Переформирован земельный участок № 35 (первоначальная площадь – 12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3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Переформирован земельный участок № 50 (первоначальная площадь – 20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23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Отражен сервитут № с21 площадью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проезда через земельный участок № 34 к земельному участку № 33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ы сервитуты № с10 и № с11;</w:t>
      </w:r>
    </w:p>
    <w:p>
      <w:pPr>
        <w:pStyle w:val="32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ен сервитут № с4 для проезда через земельный участок № 12 (первоначальная площадь – 3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4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разработки проекта внесения изменений: </w:t>
      </w:r>
    </w:p>
    <w:p>
      <w:pPr>
        <w:pStyle w:val="32"/>
        <w:numPr>
          <w:ilvl w:val="0"/>
          <w:numId w:val="5"/>
        </w:numPr>
        <w:spacing w:lineRule="auto" w:line="276"/>
        <w:ind w:left="0" w:firstLine="360"/>
        <w:rPr/>
      </w:pPr>
      <w:r>
        <w:rPr>
          <w:i/>
          <w:sz w:val="28"/>
          <w:szCs w:val="28"/>
        </w:rPr>
        <w:t>Сформировать земельные участки под объекты капитального строительства, стоящие на кадастровом учете в границах проекта внесения изменений.</w:t>
      </w:r>
    </w:p>
    <w:p>
      <w:pPr>
        <w:pStyle w:val="32"/>
        <w:numPr>
          <w:ilvl w:val="0"/>
          <w:numId w:val="5"/>
        </w:numPr>
        <w:spacing w:lineRule="auto" w:line="276"/>
        <w:ind w:left="0" w:firstLine="360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2"/>
        <w:numPr>
          <w:ilvl w:val="0"/>
          <w:numId w:val="5"/>
        </w:numPr>
        <w:spacing w:lineRule="auto" w:line="276"/>
        <w:ind w:left="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2"/>
        <w:tabs>
          <w:tab w:val="clear" w:pos="708"/>
          <w:tab w:val="left" w:pos="2330" w:leader="none"/>
        </w:tabs>
        <w:spacing w:lineRule="auto" w:line="276" w:before="240" w:after="120"/>
        <w:ind w:firstLine="709"/>
        <w:jc w:val="both"/>
        <w:rPr/>
      </w:pPr>
      <w:r>
        <w:rPr>
          <w:sz w:val="28"/>
          <w:szCs w:val="28"/>
        </w:rPr>
        <w:t xml:space="preserve">Изменения в документацию по планировке и межеванию территории внесены в соответствии с Постановлением Администрации города Смоленска от </w:t>
      </w:r>
      <w:r>
        <w:rPr>
          <w:b/>
          <w:sz w:val="28"/>
          <w:szCs w:val="28"/>
        </w:rPr>
        <w:t>10.03.2020 №450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– улицы Ленина – улицы Большая Советская».</w:t>
      </w:r>
    </w:p>
    <w:p>
      <w:pPr>
        <w:pStyle w:val="32"/>
        <w:tabs>
          <w:tab w:val="clear" w:pos="708"/>
          <w:tab w:val="left" w:pos="2330" w:leader="none"/>
        </w:tabs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2"/>
        <w:numPr>
          <w:ilvl w:val="0"/>
          <w:numId w:val="4"/>
        </w:numPr>
        <w:spacing w:lineRule="auto" w:line="276"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формировать земельные участки (с целью выполнения благоустройства территории), ограниченной жилым домом №9 и административным зданием №7 по улице Глинки, административным зданием №8 и многоквартирными домами №10, №12, №14, №16 по улице Коммунистической, административными зданиями №30 по улице Большая Советская и №11 по улице Глинки.</w:t>
      </w:r>
    </w:p>
    <w:p>
      <w:pPr>
        <w:pStyle w:val="32"/>
        <w:spacing w:lineRule="auto" w:line="276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32"/>
        <w:spacing w:lineRule="auto" w:line="276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менение земельного участка под многоквартирным жилым домом возможно в случае предоставления протокола собрания собственников жилых помещений в многоквартирном доме, в котором будет оформлено пирнятое решение жильцов в части изменения площади и конфигурации земельного участка под жилым домом (протокол оформляется в соответствии с Жилищным кодексом РФ);</w:t>
      </w:r>
    </w:p>
    <w:p>
      <w:pPr>
        <w:pStyle w:val="32"/>
        <w:spacing w:lineRule="auto" w:line="276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 изменении площади и конфигурации земельных участков под административными зданиями. Необходимо предоставление согласия собственников (правообладателей);</w:t>
      </w:r>
    </w:p>
    <w:p>
      <w:pPr>
        <w:pStyle w:val="32"/>
        <w:spacing w:lineRule="auto" w:line="276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лагоустройство территории необходимо отдельно согласовать в уполномоченных органах.</w:t>
      </w:r>
    </w:p>
    <w:p>
      <w:pPr>
        <w:pStyle w:val="32"/>
        <w:numPr>
          <w:ilvl w:val="0"/>
          <w:numId w:val="4"/>
        </w:numPr>
        <w:spacing w:lineRule="auto" w:line="276" w:before="0" w:after="0"/>
        <w:ind w:left="0" w:firstLine="709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2"/>
        <w:numPr>
          <w:ilvl w:val="0"/>
          <w:numId w:val="4"/>
        </w:numPr>
        <w:spacing w:lineRule="auto" w:line="276"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2"/>
        <w:tabs>
          <w:tab w:val="clear" w:pos="708"/>
          <w:tab w:val="left" w:pos="2330" w:leader="none"/>
        </w:tabs>
        <w:spacing w:lineRule="auto" w:line="276"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теж межевания внесены следующие изменения: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Удалены сервитуты с18, с15, с14, с17 на основании соглашения собственников жилых домов для доступа, к которым они предназначены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сия собственников жилых помещений объединены земельные участки №39, №48, №47, №46, №41 с целью организации благоустройства территории. Земельному участку назначен №39, площадь образовавшейся территории 7106 м кв., вид разрешенного использования по классификатору «Малоэтажная многоквартирная жилая застройка» (код 2.1.1), «Среднеэтажная жилая застройка» (код 2.5)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58 площадью 397 м кв., с видом разрешенного использования «Земельные участки (территории) общего пользования» (код 12.0)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38, площадь до изменений 767 м кв., площадь по проекту 789 м кв., вид разрешенного использования «Банковская и страховая деятельность» (код 4.5)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40, площадь до изменений 401 м кв., площадь по проекту 501 м кв.</w:t>
      </w:r>
    </w:p>
    <w:p>
      <w:pPr>
        <w:pStyle w:val="32"/>
        <w:tabs>
          <w:tab w:val="clear" w:pos="708"/>
          <w:tab w:val="left" w:pos="851" w:leader="none"/>
        </w:tabs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На основании Письма Администрации от </w:t>
      </w:r>
      <w:r>
        <w:rPr>
          <w:b/>
          <w:sz w:val="28"/>
          <w:szCs w:val="28"/>
        </w:rPr>
        <w:t>20.05.2020 №10/1119-исх</w:t>
      </w:r>
      <w:r>
        <w:rPr>
          <w:sz w:val="28"/>
          <w:szCs w:val="28"/>
        </w:rPr>
        <w:t xml:space="preserve"> исправлена техническая ошибка в части отражения границ земельных участков под многоквартирными жилыми домами по адресу ул. Большая Советская, д.18/18 и д. 20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851" w:leader="none"/>
          <w:tab w:val="left" w:pos="233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25 (площадь до изменений 1649 м кв., площадь по проекту 2112 м кв.). 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0" w:firstLine="709"/>
        <w:rPr/>
      </w:pPr>
      <w:r>
        <w:rPr>
          <w:sz w:val="28"/>
          <w:szCs w:val="28"/>
        </w:rPr>
        <w:t>Откорректированы сервитуты с8 (площадь 265 м кв.), с9 (площадь 246 м кв.). Отражен сервитут с 22 площадью 347 м кв. Сервитуты отражены с целью обозначения доступа прохода или проезда жильцов домов по ул. Большая Советская д.20, д.22, д. 18/18 к своим до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оручения Губернатора Смоленской области А.В. Островского от 28.08.2019 №СГ(Прч)-0055 по реализации проекта по строительству в г. Смоленске нового гемодиализного центра на основании письма Департамента имущественных и земельных отношений Смоленской области откорректирована площадь и конфигурация земельного участка №36 – площадь 1200 м кв., предусмотрено образование земельного участка №57 площадью 934 м кв. Виды разрешенного использования земельных участков приняты согласно классификатору – «Здравоохранение» (код 3.4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195 от 12.07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232-3 от 14.06.2011 год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7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трех кадастровых кварталов с кадастровыми номерами: 67:27:0020315; 67:27:0020316; 67:27:0030320.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62"/>
        <w:gridCol w:w="2044"/>
        <w:gridCol w:w="2309"/>
        <w:gridCol w:w="996"/>
        <w:gridCol w:w="1666"/>
      </w:tblGrid>
      <w:tr>
        <w:trPr/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Квартал в границах ул. Глинки – ул. Ленина – ул. Большая Советская (ПК№2)</w:t>
            </w:r>
          </w:p>
        </w:tc>
      </w:tr>
      <w:tr>
        <w:trPr/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315</w:t>
            </w:r>
          </w:p>
        </w:tc>
      </w:tr>
      <w:tr>
        <w:trPr/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музей ис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 магазина с подвал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м ка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18/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ЦТП №29, пристроенный к дому №6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объектами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м гараж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Маяковского, 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м - учреждени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объекты музея-заповед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дом 12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Маяковского, дом 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.Советская (около д.18/1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ТП - 1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2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Маяковского, 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музея скульптуры С.Т.Коненко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дом 5-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мастерской по ремонту обув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5-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здания поликли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1/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 Дворца творчества детей и молодеж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дом 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дом 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ой дом со встроенным магазином непродовольственных тов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Советская Б., дом 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Советская Б., дом 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7 (входит в единое землепользование 67:27:0020315:55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2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во дворе дома №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0 (входит в единое землепользование 67:27:0020315:55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1 (входит в единое землепользование 67:27:0020315:55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р-н Смоленский, ул. Большая Советская, 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4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№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6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 в районе "Шахматного клуба"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ектирования и установки киоска по продаже газет и журна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 - Коммунистическая пересечен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рганизации стройплощадки в связи со строительством административного з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 во дворе д.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торгового киос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незавершенное строительством здание холодильной камеры под складские и административные помещ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06.11.2007 67-67-01/144/2007-20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на пересечении улиц Большая Советская - Коммунистиче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троительства трансформаторной подстан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ленным торговым киос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20.02.2003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киосками по продаже мороженого и сопутствующих тов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на пересечении улиц Большая Советская - Коммунистиче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незавершенное строительством административное зд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08.10.2004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8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троительства 3-этажного административного здания, пристраиваемого к жилому дом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08.05.2008 67-67-01/078/2008-15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частью здания Дворца культуры профсоюз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возле дома №2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25.05.2005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5-а, дополнительно к основному участк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едварительного согласования места размещения 3-х этажных пристроек к реконструируемому зданию поликлиники №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5-а, дополнительно к основному участк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3-х этажных пристроек к реконструируемому зданию поликлиники №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возле дома № 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целей, не связанных со строительством,- под существующими павильон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15"/>
        <w:gridCol w:w="1949"/>
        <w:gridCol w:w="2068"/>
        <w:gridCol w:w="1302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316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, дом 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м МТС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0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общественный туалет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яковского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торговый киоск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ересечение улиц Маяковского-Ленин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иосками по продаже мороженого и сопутствующих товар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на пересечении ул. Глинки – Коммунистической - Маяковского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сквером у памятника В. Куриленк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0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1"/>
        <w:gridCol w:w="1293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320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ой дом со встроенным магазином промышленных товаро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95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28/1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7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30/1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 гостиницы "Смоленск"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62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, дом 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, во дворе дома №11/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омплексное здание "Гараж"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3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 в районе гостиницы "Смоленск"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иосками по продаже мороженого и сопутствующих товаро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8/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здания банк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3,00 ± 7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7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30/11 (место №1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размещение и эксплуатацию рекламной конструкц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30/11 (место №2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размещение и эксплуатацию рекламной конструкц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28/16 (место №3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размещение и эксплуатацию рекламной конструкц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7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3 (больше нормы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общественный туал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Под зданием ОГАУК "Смоленская Областная Филармония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88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96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сквером у памятника В. Куриленк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Дворца творчества детей и молодё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3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узея скульптуры С.Т.Коненк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46% от нормируемой (на 35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80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30% от нормируемой (на 7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Для мастерской по ремонту обув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1,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корректиру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7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27% от нормируемой (на 3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8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44% от нормируемой (на 4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7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40,8% от нормируемой (на 4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-учрежде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ы музея-заповедни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обходимостью увеличения зоны охраны всего комплекса памятника федерального значени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51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а придомовой территории жилого дома стоит на учете участок под ЦТП№29, являющейся бывшей исторической котельной с угольным сараем для отопления данного дома. На основании Жилищного кодекса РФ здание котельной является общедолевой собственностью собственников помещений жилого дома. Необходимо снять участок под ЦТП с учета и включить площадь участка под ЦТП в общую придомовую территорию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узей ис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8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1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0% от нормируемой (на 3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 со встроенными административн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5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;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;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Здание имеет смешанную функцию, и участок формируется по сложившейся градостроительной ситуаци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магазина с подвал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3-х этажного административного здания, пристраиваемого к жилому дом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1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= -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для соблюдения требований нор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ами недвижим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корректиру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rPr>
                <w:color w:val="000000"/>
              </w:rPr>
            </w:pPr>
            <w:r>
              <w:rPr>
                <w:color w:val="000000"/>
              </w:rPr>
              <w:t>Под зданием каф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36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= -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будет изменяться, т.к. придомовая территория не имеет площадок, необходимых по требованиям норм, что будет компенсироваться наличием озеленения 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ю здания Дворца культуры профсоюз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0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= -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% от нормируемой (на 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9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7% от нормируемой (на 7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гараж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0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3,1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3% от нормируемой (на 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1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ом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ы Министерства оборо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3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здания поликлин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4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в связи со строительством нового корпус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18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здания бан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2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и дом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гостиницы "Смоленск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50,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мплексное здание "Гараж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рансформаторной подстанции № 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нулиров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нулиров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здания поликлин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1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26:00Z</dcterms:created>
  <dc:creator>Владелец</dc:creator>
  <dc:description/>
  <cp:keywords/>
  <dc:language>en-US</dc:language>
  <cp:lastModifiedBy>Пользователь Windows</cp:lastModifiedBy>
  <cp:lastPrinted>2011-09-29T17:12:00Z</cp:lastPrinted>
  <dcterms:modified xsi:type="dcterms:W3CDTF">2020-08-18T08:32:00Z</dcterms:modified>
  <cp:revision>13</cp:revision>
  <dc:subject/>
  <dc:title>22 декабря 2005 года N 728-99</dc:title>
</cp:coreProperties>
</file>