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46" w:hanging="0"/>
        <w:jc w:val="center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Внесение изменений в проект планировки и межевания застроенной территории в г. Смоленске в границах ул. Большая Советская – ул. Ленина – ул. Маршала Жукова – ул. Барклая-де-Толли (ПК№3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. Большая Советская – ул. Ленина – ул. Маршала Жукова – ул. Барклая де Толли, утвержденный постановлением Администрации города Смоленска от 19.10.2012 №1862-адм, вносятся на основании постановления </w:t>
      </w:r>
      <w:r>
        <w:rPr>
          <w:b/>
          <w:sz w:val="28"/>
          <w:szCs w:val="28"/>
        </w:rPr>
        <w:t>от 06.08.2019 №2135-адм</w:t>
      </w:r>
      <w:r>
        <w:rPr>
          <w:sz w:val="28"/>
          <w:szCs w:val="28"/>
        </w:rPr>
        <w:t xml:space="preserve"> «О разрешении Касумову Кянану Мубаризу подготовки проекта внесения изменений в проекты планировки и межевания застроенной территории в городе Смоленске в границах ул. Большая Советская – ул. Ленина – ул. Маршала Жукова – ул. Барклая-де-Толли»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несения изменений согласно технического зад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ть земельные участки согласно действующим нормам на территории квартала в границах ул. Докучаева – ул. Барклая де Толли –ул. Большая Советская – ул. Коммунистическая. Изменить вид разрешенного использования земельного участка №8 (по экспликации земельных участков проекта межевания – П1) с кадастровым номером 67:27:0031930:110 (ранее 67:27:0031930:45) под благоустройство с размещением парковочных ме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проект межевания внесены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тражения благоустройства с размещением парковочных мест для планируемого здания, объединены земельные участки №5 и №8 по ПМ-1, участку присвоен №5 по экспликации, вид разрешенного использования: «Общественное питание» (код 4.6), «Гостиничное обслуживание» (код 4.7). Площадь земельного участка №5 до корректировки 550 м кв. (уч. №8 511 м кв.), площадь после объединения 1064 м кв. (участок так же откорректирован по границе красной линии за счет неразграниченных земель)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новлением данных из ЕГРН для исключения чересполосицы и наложения в проекте выявлены неточности и откорректированы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1 площадь до изменений 1271 м кв., площадь после 1233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орректированы границы сервитута прохода и проезда С1 через земельный участок №1 (по границе участка), площадь до изменений 309 м кв., площадь после 260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ен сервитут прохода и проезда С38 через земельный участок №2 площадью 51 м кв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2 площадь до изменений 2320 м кв., площадь после 2058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7 площадь до изменений 1042 м кв., площадь после 1050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13 площадь до изменений 5136 м кв., площадь после 7168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16 площадь до изменений 1105 м кв., площадь после 1097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18 площадь до изменений 8237 м кв., площадь после 8259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19 площадь до изменений 10315 м кв., площадь после 10249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21 площадь до изменений 3609 м кв., площадь после согласно сведений ЕГРН 4096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22 площадь до изменений 630 м кв., площадь после 622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23 площадь до изменений 1115 м кв., площадь после 1120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24 площадь до изменений 375 м кв., площадь после 387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25 площадь до изменений 191 м кв., площадь после 214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26 площадь до изменений 948 м кв., площадь после 477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27 площадь до изменений 3048 м кв., площадь после 3224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28 площадь до изменений 2301 м кв., площадь после 1675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30 площадь до изменений 3114 м кв., площадь после 3119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31 площадь до изменений 2363 м кв., площадь после 2350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32 площадь до изменений 265 м кв., площадь после 269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35 площадь до изменений 2235 м кв., площадь после 2230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37 площадь до изменений 2482 м кв., площадь после 2462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№40 площадь до изменений 1221 м кв., площадь после 1203 м кв.;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55 площадь до изменений 7606 м кв., площадь после 7610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56 площадь до изменений 2678 м кв., площадь после 2531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57 площадь до изменений 2330 м кв., площадь после 2272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60 площадь до изменений 3223 м кв., площадь после 3218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61 площадь до изменений 2940 м кв., площадь после 2949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66 площадь до изменений 10226 м кв., площадь после 9879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78 площадь до изменений 1713 м кв., площадь после 1702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79 площадь до изменений 1119 м кв., площадь после согласно сведений ЕГРН 1048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80 площадь до изменений 4378 м кв., площадь после 4451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88 площадь до изменений 1820 м кв., площадь после 1735 м кв.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ок №94 площадь до изменений 600 м кв., площадь после 611 м кв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 земельный участок №116 с видом разрешенного использования «Земельные участки (территории) общего пользования» (код 12.0) площадью 404 м к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й ЕГРН отражены земельные участки под гаражами с видом разрешенного использования «Хранение автотранспорта» (код 2.7.1): №117 площадью 47 м кв. и №118 площадью 26 м к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 земельный участок №119 с видом разрешенного использования «Земельные участки (территории) общего пользования» (код 12.0) площадью 32 м к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  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4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шести кадастровых кварталов с кадастровыми номерами: 67:27:0031924; 67:27:0031925; 67:27:0031926; 67:27:0031927; 67:27:0031929; 67:27:1930.</w:t>
      </w:r>
    </w:p>
    <w:p>
      <w:pPr>
        <w:pStyle w:val="Normal"/>
        <w:spacing w:lineRule="auto" w:line="288"/>
        <w:jc w:val="both"/>
        <w:rPr>
          <w:rFonts w:ascii="Arial" w:hAnsi="Arial"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z w:val="28"/>
          <w:szCs w:val="28"/>
          <w:lang w:val="en-US" w:eastAsia="en-US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16"/>
        <w:gridCol w:w="1752"/>
        <w:gridCol w:w="1877"/>
        <w:gridCol w:w="998"/>
        <w:gridCol w:w="1666"/>
        <w:gridCol w:w="1536"/>
      </w:tblGrid>
      <w:tr>
        <w:trPr>
          <w:cantSplit w:val="true"/>
        </w:trPr>
        <w:tc>
          <w:tcPr>
            <w:tcW w:w="9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 в границах ул. Большая Советская – ул. Ленина – ул. Маршала Жукова – ул. Барклая-де-Толли (ПК№3)</w:t>
            </w:r>
          </w:p>
        </w:tc>
      </w:tr>
      <w:tr>
        <w:trPr>
          <w:cantSplit w:val="true"/>
        </w:trPr>
        <w:tc>
          <w:tcPr>
            <w:tcW w:w="9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31924</w:t>
            </w:r>
          </w:p>
        </w:tc>
      </w:tr>
      <w:tr>
        <w:trPr>
          <w:cantSplit w:val="true"/>
        </w:trPr>
        <w:tc>
          <w:tcPr>
            <w:tcW w:w="9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7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, дом 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, дом 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ой дом со встроенным административным помещение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1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3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7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Рабочий,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ясли-сад №26 "Жемчужинка"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4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Рабочий, 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комбинатом бытового обслуживания, нежилыми помещениями, магазин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становить особый порядок использования земельного участка согласно охранному обязательству по недвижимому памятнику археологии от 23.11.2005 № 278 (№67-67-01/024/2008-964 от 15.04.2008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ерритории школ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4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3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общежития №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3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Рабочий, 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П №1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дом 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, 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П №1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дом 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дом 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дома №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, 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П-№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у дома № 11 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 28,00 кв. м, Заключить в СОГУК "Центр по охране и использованию памятников истории и культуры" охранное обязательство по недвижимому памятнику археологии; 2, 28,00 кв. м, Аренда земли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, дом 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больничный онкологический комплек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6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, дом 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учебный корпу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во дворе дома №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гараж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Рабоч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кирпичным гараж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 42,00 кв. м, Охранное обязательство от 26.06.2006г. №579 (№67-67-01/108/2007-455 от 10.08.2007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ых гараж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здание парт. архи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8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хранное обязательство №777 от 19.12.2006г. (№67-67-01/011/2007-308 от 28.02.2007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дом 3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8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дом 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, во дворе дома №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в районе дома № 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строительства здания торгово-бытового обслужи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 (№67-67-01/124/2009-928 от 13.11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гаражей для личных легковых автомобил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ых гаражей, для проектирования и строительства гаражей для личных легковых автомобил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6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90"/>
        <w:gridCol w:w="1696"/>
        <w:gridCol w:w="1983"/>
        <w:gridCol w:w="996"/>
        <w:gridCol w:w="1666"/>
        <w:gridCol w:w="1536"/>
      </w:tblGrid>
      <w:tr>
        <w:trPr>
          <w:cantSplit w:val="true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ind w:right="368" w:hanging="0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31925</w:t>
            </w:r>
          </w:p>
        </w:tc>
      </w:tr>
      <w:tr>
        <w:trPr>
          <w:cantSplit w:val="true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29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27/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чебные корпуса N2,3, гараж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48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рочие ограничения (обременения) (№67-67-01/193/2008-469 от 08.12.2008)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, дом 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6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рочие ограничения (№67-67-01/002/2009-297 от 02.04.2009); Иные обременения (№67-67-01/002/2009-297 от 01.04.2009)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3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кла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спользование земельного участка осуществлять с учетом требований, содержащихся в охранном обязательстве пользователя объектом культурного наследия от 04.06.2008 № 1334. (№67-67-01/179/2008-016 от 22.10.2008)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административными помещения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43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29/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5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29/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м торговым киоск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66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5,66 кв. м, Аренда земли (№1421 от 29.04.1999)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62"/>
        <w:gridCol w:w="1906"/>
        <w:gridCol w:w="1593"/>
        <w:gridCol w:w="996"/>
        <w:gridCol w:w="1666"/>
        <w:gridCol w:w="1712"/>
      </w:tblGrid>
      <w:tr>
        <w:trPr>
          <w:cantSplit w:val="true"/>
        </w:trPr>
        <w:tc>
          <w:tcPr>
            <w:tcW w:w="10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31926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ind w:right="82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 (Граница участка многоконтурная. Количество контуров - 2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7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5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2/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здания поликли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общежи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9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11/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№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15/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,4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 12,40 кв. м, Заключить с СОГУК "Центр по охране и использованию памятников истории и культуры" охранное обязательство по использованию земельного участка, входящего в охранную территорию распространения памятника федерального значения - культурного слоя г. Смоленска; 3, 12,40 кв. м, Проектирование и проведение строительных, хозяйственных и иных работ на данной территории подлежат согласованию с СОГУК "Центр по охране и использованию памятников истории и культуры"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у гастронома №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киоска по продаже газет и журна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на пересечении улиц Тухачевского-Докучае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 19,00 кв. м, Заключить охранное обязательство по недвижимому памятнику археологии с Центром по охране и использованию памятников истории и культуры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остановка "ул. Тухачевского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становки остановочных торговых моду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30,00 кв. м, Аренда земли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39/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помещениями общественного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9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со Смоленским областным государственным учреждением культуры "Центр по охране и использованию памятников истории и культуры" охранное обязательство на использование земельного участка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м павильон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,00 ± 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помещениями медицинского кабинета и магазином промышленных тов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36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701"/>
        <w:gridCol w:w="1984"/>
        <w:gridCol w:w="1559"/>
        <w:gridCol w:w="993"/>
        <w:gridCol w:w="1559"/>
        <w:gridCol w:w="1754"/>
      </w:tblGrid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31927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71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97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ями учебного корпуса и стол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42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ондохранилищ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22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1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 магазином промышленных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50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в районе дома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ЦТП №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охранные обязательства с Центром по охране и использованию памятников истории и культуры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 салоном парикмахерс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91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3191,00 кв. 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ные боксы №9 и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3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стоянное бессрочное пользование 07.03.2000 67-01-00-2б-2000-02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аражный бокс №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кио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ный бокс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дивиду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во дворе дома №19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,3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0,30 кв. м, Охранное обязательство от 01.03.2007г. №869 (№1 от 28.08.2007)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во дворе дома №19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 №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6,00 кв. м, Охранное обязательство от 01.03.2007г. №868 (№1 от 28.08.2007)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во дворе №19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 №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,1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8,10 кв. м, Охранное обязательство от 01.03.2007г. №867 (№1 от 28.08.2007)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ные бок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43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943,00 кв. м, Сервитут. Обеспечить беспрепятственный проезд автомобильного транспорта по территории ЗУ. (№18672 от 11.09.1998)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1 (входит в единое землепользование 67:27:0031927:3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ные бок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00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943,00 кв. м, Сервитут. Обеспечить беспрепятственный проезд автомобильного транспорта по территории ЗУ. (№18672 от 11.09.1998)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(в районе жилого дома №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 не связанных со строительством,- размещения объектов социально-бытового обслуживания населения - киосков по продаже питьев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48"/>
        <w:gridCol w:w="1762"/>
        <w:gridCol w:w="1734"/>
        <w:gridCol w:w="996"/>
        <w:gridCol w:w="1666"/>
        <w:gridCol w:w="1643"/>
      </w:tblGrid>
      <w:tr>
        <w:trPr>
          <w:cantSplit w:val="true"/>
        </w:trPr>
        <w:tc>
          <w:tcPr>
            <w:tcW w:w="9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31929</w:t>
            </w:r>
          </w:p>
        </w:tc>
      </w:tr>
      <w:tr>
        <w:trPr>
          <w:cantSplit w:val="true"/>
        </w:trPr>
        <w:tc>
          <w:tcPr>
            <w:tcW w:w="9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, дом 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 оздоровительным центром "Здоровье от природы"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65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6656,00 кв. 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№2828 от 21.01.2002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квером у памятника Н.В. Крыленк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1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, 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- под рекламной конструкци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-де-Толли, д.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- размещения и эксплуатации рекламных конструк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90"/>
        <w:gridCol w:w="1883"/>
        <w:gridCol w:w="2114"/>
        <w:gridCol w:w="996"/>
        <w:gridCol w:w="1666"/>
        <w:gridCol w:w="1722"/>
      </w:tblGrid>
      <w:tr>
        <w:trPr>
          <w:trHeight w:val="179" w:hRule="atLeast"/>
          <w:cantSplit w:val="true"/>
        </w:trPr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31930</w:t>
            </w:r>
          </w:p>
        </w:tc>
      </w:tr>
      <w:tr>
        <w:trPr>
          <w:trHeight w:val="178" w:hRule="atLeast"/>
          <w:cantSplit w:val="true"/>
        </w:trPr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ind w:left="254" w:hanging="254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45/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помещениями общественного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5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653,00 кв. 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 магазином непродовольственных тов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3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132,00 кв. 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43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5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, 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собый режим использования земли. Территория памятника истории и культуры. Охранное обязательство №871 (№67-67-01/002/2009-923 от 23.07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, 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инотеатром "Смена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5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общественный туа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хранное обязательство № 489 от 10.05.2006г. (№67-67-01/011/2007-338 от 29.03.2007); Запрет на снятие с кадастрового учета, изменение регистрационных данных земельного участка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7,18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бежищ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1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пересечения улиц Коммунистической - Докучае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тоянки служебного автотранспор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3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ые обременения (№67-67-01/106/2010-915 от 06.08.2010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, 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афе "Мальвина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хранное обязательство №846 от 12.02.2007г. (№1 от 12.07.2007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еконструкции торгового павильона под магазин из сборных конструк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41/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бан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5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, возле кинотеатра "Смена"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30,00 кв. м, Заключить со Смоленским областным государственным учреждением культуры "Центр по охране и использованию памятников истории и культуры" охранное обязательство по недвижимому памятнику археологии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41/18, прилег. к основному земельному участк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бан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808,00 кв. м, Заключить с СОГУК " Центр по охране и использованию памятников истории и культуры" охранное обязательство на использование земельного участка (№1 от 06.12.2006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оликли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, 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аф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спользование земельного участка осуществлять согласно охранному обязательству по недвижимому памятнику археологии от 05.06.007 №988 (№67-67-01/030/2007-884 от 09.08.2007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под сооружением временного типа - торговым павильон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, 52,00 кв. м, Охранное обязательство от 24.05.2007 №976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41/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благоустройства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хранное обязательство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СНиП 2.07.01-89  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4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9,4% от нормируемой (на 1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3,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28,7% от нормируемой (на 31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бщественный туал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8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остиницу со встроенным каф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04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кинотеатр «Смен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07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Style w:val="Emphasis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ГКН</w:t>
            </w:r>
            <w:r>
              <w:rPr>
                <w:rFonts w:cs="Times New Roman" w:ascii="Times New Roman" w:hAnsi="Times New Roman"/>
                <w:bCs/>
                <w:iCs/>
              </w:rPr>
              <w:t>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Аннулиров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не изменяется, он получает другие координаты и смеща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не изменяется, он получает другие координаты и смеща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 бан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поликлин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90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/>
              <w:t>Под жилым домом со встроенными административными помещ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97,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2;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/>
              <w:t>Под жилым домом со встроенными административными помещ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18,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54% от нормируемой (на 5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скве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 со встроенными административными помещ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43,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0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1;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4,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4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;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1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1;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8,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 поликлин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68,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8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,5% от нормируемой (на 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3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м общежи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27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2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П №9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8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6% от нормируемой (на 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9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м фондохранилищ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03,9 ( 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2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м учебного корпуса и столов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86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1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ЦТП-4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2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8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детское дошкольное образовательное учрежд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7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ный бокс №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ный бокс №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ные боксы №9 и №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 №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 №1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 №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6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41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46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учебные корпуса №2, №3;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87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7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4,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3% от нормируемой (на 8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8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многоквартирным жилым домом со встроенными нежилыми помещ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7,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9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ясли-сад «Жемчужинк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ерритории школ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67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2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ольничный онкологический корпу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2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3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П№15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1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1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4.7% от нормируемой (на 2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3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5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комплексн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 парт. архи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корректиру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6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0,1% от нормируемой (на 5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1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0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8,6% от нормируемой (на 3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бщежитие №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84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7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7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5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П№15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КБО, нежилыми помещениями, магазин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4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П№33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не изменяется, он получает другие координаты и смещается в связи с уточнением по мест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проектирования и строительства гаражей для личных автомобиле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строительства здания торгово-бытов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проектируемое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927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927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29:00Z</dcterms:created>
  <dc:creator/>
  <dc:description/>
  <cp:keywords/>
  <dc:language>en-US</dc:language>
  <cp:lastModifiedBy>Архипов Виктор Алексеевич</cp:lastModifiedBy>
  <cp:lastPrinted>2011-09-29T19:28:00Z</cp:lastPrinted>
  <dcterms:modified xsi:type="dcterms:W3CDTF">2020-08-18T11:46:00Z</dcterms:modified>
  <cp:revision>182</cp:revision>
  <dc:subject/>
  <dc:title/>
</cp:coreProperties>
</file>