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5.2. Проект планировки территории квартала в границах ул. Нахимова – ул. Багратиона – ул. Николаева – ул. Нормандии-Неман (ПК№5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5.2. Проект планировки территории квартала в границах ул. Нахимова – ул. Багратиона – ул. Николаева – ул. Нормандии-Неман (ПК№5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                      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34:00Z</dcterms:created>
  <dc:creator>1</dc:creator>
  <dc:description/>
  <cp:keywords/>
  <dc:language>en-US</dc:language>
  <cp:lastModifiedBy>binom</cp:lastModifiedBy>
  <cp:lastPrinted>2012-03-04T18:48:00Z</cp:lastPrinted>
  <dcterms:modified xsi:type="dcterms:W3CDTF">2018-12-19T10:42:00Z</dcterms:modified>
  <cp:revision>9</cp:revision>
  <dc:subject/>
  <dc:title>Сопроводительное письмо</dc:title>
</cp:coreProperties>
</file>