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9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 г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а топографической съемки производилась в 2020г в части территории, в отношении которой вносились изменения на основании Постановления Администрации города Смоленска от 03.09.2019 № 2444-адм. «О принятии решения о подготовке проекта внесения изменений в проект планировки и межевания территории в городе Смоленске в границах 1-го Краснинского переулка – улицы Николаева – улицы Черняховского – улицы Кирова»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ВНЕСЕНИЕ ИЗМЕНЕНИЙ В ПРОЕКТ ПЛАНИРОВКИ И МЕЖЕВАНИЯ ЗАСТРОЕННЫХ ТЕРРИТОРИЙ В ГОРОДЕ СМОЛЕНСКЕ В ГРАНИЦАХ 1-ГО КРАСНИНСКОГО ПЕРЕУЛКА – УЛИЦЫ НИКОЛАЕВА –УЛИЦЫ ЧЕРНЯХОВСКОГО – УЛИЦЫ КИРОВА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оект по внесению изменений в «Проект планировки и межевания застроенных территории в городе Смоленске в границах 1-го Краснинского переулка – улицы Николаева – улицы Черняховского – улицы Кирова» подготовлен ООО «БИНОМ» на основании Постановления Администрации города Смоленска от </w:t>
      </w:r>
      <w:r>
        <w:rPr>
          <w:rFonts w:cs="Arial" w:ascii="Arial" w:hAnsi="Arial"/>
          <w:sz w:val="28"/>
          <w:szCs w:val="28"/>
          <w:u w:val="single"/>
        </w:rPr>
        <w:t>03.09.2019 № 2444-адм.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в городе Смоленске в границах 1-го Краснинского переулка – улицы Николаева – улицы Черняховского – улицы Кирова»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формировать земельные участки № 22 и 23(1), 23(2) (по экспликации проекта межевания) с целью размещения на образуемом участке комплекса бытового обслуживания со встроенной автостоянкой и универсамом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х Приказом Минэкономразвития России от 01.09.2014 №540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зить существующий земельный участок с кадастровым номером 67:27:0020704:329 с видом разрешенного использования «коммунальное обслуживание (под ЦПТ № 75)»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зить существующий земельный участок с кадастровым номером 67:27:0020703:13 с изменением вида разрешенного использования «для многоэтажного жилищного строительства» на «земельные участки (территории) общего пользования (под сквер)»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ранить технические ошибки в случае их обнаружения в ходе разработки проекта внесений измен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 проект планировки территории внесены следующие изменения: 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ображен планируемый к размещению в данном квартале объект капитального строительства №24 (номер по экспликации объектов капитального строительства) – комплекса бытового обслуживания со встроенной автостоянкой и универсамом.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 объект капитального строительства – центральный тепловой пункт №75 (номер по экспликации объектов капитального строительства – 62)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 объект капитального строительства – трансформаторная подстанция (номер по экспликации объектов капитального строительства – 61)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ы координаты и нумерация поворотных точек красных линий и линий регулирования застройки.</w:t>
      </w:r>
    </w:p>
    <w:p>
      <w:pPr>
        <w:pStyle w:val="Normal"/>
        <w:numPr>
          <w:ilvl w:val="0"/>
          <w:numId w:val="9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а территория общего пользования, выполняющая функции внутриквартального проезд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 проект межевания территории внесены следующие изменения: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конфигурации и площади земельного участка №21 (номер по экспликации земельных участков). Площадь земельного участка до внесения изменений – 2129 м2, после внесения изменений – 2068 м2. (уменьшение изломанности границ)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под ЦТП-75 (номер по экспликации земельных участков - 73), кадастровый номер 67:27:0020704:329, площадь по кадастру – 303 кв.м. Границы данного участка подлежат изменению в связи с тем, что они пересекают объект капитального строительства – ЦТП. Площадь земельного участка в измененных границах – 349 кв.м. Так же подлежит изменению вид разрешенного использования земельного участка с «Для иных видов использования, характерных для населенных пунктов» на «Предоставление коммунальных услуг 3.1.1» в соответствии с Классификатором видов разрешенного использования земельных участков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4:333, площадью 39 кв.м. (номер по экспликации земельных участков - 70). Площадь и конфигурация земельного участка сохраняются в соответствии с данными ЕГРН. Подлежит изменению вид разрешенного использования земельного участка с «Для размещения объектов социального и коммунально-бытового назначения» на «Предоставление коммунальных услуг (3.1.1)» в соответствии с Классификатором видов разрешенного использования земельных участков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ование земельного участка с видом разрешенного использования «Благоустройство территории (12.0.2)» (номер по экспликации земельных участков - 71), площадь – 5992 м2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3:13, площадью 8062 кв.м. (номер по экспликации земельных участков - 72). Площадь и конфигурация земельного участка сохраняются в соответствии с данными ЕГРН. Подлежит изменению вид разрешенного использования земельного участка с «Для многоэтажной застройки» на «Благоустройство территории (12.0.2)»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4:336, площадью 4311 кв.м. (номер по экспликации земельных участков - 23). Площадь земельного участка в соответствии с проектом межевания составляет 5739 кв.м (возможные способы образования: путем перераспределения с земельным участком 67:27:0020704:329, путем перераспределения с землями, государственная собственность на которые не разграничена). Земельные участки с кадастровыми номерами, 67:27:0020704:12, 67:27:0020704:13, 67:27:0020704:15 проектом межевания территории предлагаются к снятию с кадастрового учета. Вид разрешенного использования земельного участка с номером по экспликации земельных участков чертежа проекта межевания территории «23» в соответствии с Классификатором видов разрешенного использования земельных участков – «Бытовое обслуживание 3.3», «Объекты торговли (торговые центры, торгово-развлекательные центры (комплексы) 4.2».</w:t>
      </w:r>
    </w:p>
    <w:p>
      <w:pPr>
        <w:pStyle w:val="Normal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а земельный участок №23 (номер по экспликации земельных участков) наложен сервитут </w:t>
      </w:r>
      <w:r>
        <w:rPr>
          <w:rFonts w:cs="Arial" w:ascii="Arial" w:hAnsi="Arial"/>
          <w:sz w:val="28"/>
          <w:szCs w:val="28"/>
          <w:u w:val="single"/>
        </w:rPr>
        <w:t>с11</w:t>
      </w:r>
      <w:r>
        <w:rPr>
          <w:rFonts w:cs="Arial" w:ascii="Arial" w:hAnsi="Arial"/>
          <w:sz w:val="28"/>
          <w:szCs w:val="28"/>
        </w:rPr>
        <w:t xml:space="preserve"> (номер по экспликации зон действия сервитутов) для проезда к земельному участку №73, площадь сервитута – 92 м2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5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6 кадастровых кварталов с номерами 67:27:0020702; 67:27:0020703; 67:27:0020704; 67:27:0020705; 67:27:0020706; 67:27:0020709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МОУ СОШ №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ясли - сад №16 "Аннуш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.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3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руппу жилых домов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7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6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5,7% от нормируемой (на 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Бытовое обслуживание 3.3», «Объекты торговли (торговые центры, торгово-развлекательные центры (комплексы) 4.2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92 кв.м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7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4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7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05% от нормируемой (на 1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Ц "Домовой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8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ясли-сад №43 "Сказ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5% от нормируемой (на 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 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вида разрешенного исполь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Изменение ВР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коммунальных услуг 3.1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изменя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8:00Z</dcterms:created>
  <dc:creator>Владелец</dc:creator>
  <dc:description/>
  <cp:keywords/>
  <dc:language>en-US</dc:language>
  <cp:lastModifiedBy>Binom</cp:lastModifiedBy>
  <cp:lastPrinted>2011-09-20T21:11:00Z</cp:lastPrinted>
  <dcterms:modified xsi:type="dcterms:W3CDTF">2020-02-25T11:19:00Z</dcterms:modified>
  <cp:revision>5</cp:revision>
  <dc:subject/>
  <dc:title>22 декабря 2005 года N 728-99</dc:title>
</cp:coreProperties>
</file>