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5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ind w:left="360" w:hanging="0"/>
        <w:jc w:val="center"/>
        <w:rPr/>
      </w:pPr>
      <w:r>
        <w:rPr>
          <w:b/>
          <w:sz w:val="28"/>
          <w:szCs w:val="28"/>
        </w:rPr>
        <w:t>ВНЕСЕНИЕ ИЗМЕНЕНИЙ В ПРОЕКТ ПЛАНИРОВКИ И МЕЖЕВАНИЯ ЗАСТРОЕННЫХ ТЕРРИТОРИЙ В ГОРОДЕ СМОЛЕНСКЕ В ГРАНИЦАХ УЛИЦЫ НАХИМОВА – УЛИЦЫ БАГРАТИОНА – УЛИЦЫ НИКОЛАЕВА – УЛИЦЫ НОРМАНДИЯ-НЕМА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роект планировки и межевания застроенных территорий в городе Смоленске в границах улицы Нахимова – улицы Багратиона – улицы Николаева – улицы Нормандия - Неман, утвержденный постановлением Администрации города Смоленска от 23.07.2015 №1502-адм, вносятся на основании постановления Администрации г. Смоленска от 09.08.2017 №2164-адм «О подготовке проекта внесения изменений в проект планировки и межевания застроенных территорий в городе Смоленске в границах улицы Нахимова – улицы Багратиона – улицы Николаева – улицы Нормандия-Неман» подготовки проекта внесения изменений в проект планировки и межевания застроенный территорий в границах улицы Нахимова – улицы Багратиона – улицы Николаева – улицы Нормандия - Нема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внесения изменений: упорядочение границ и изменение назначения земельного участка 67:27:0020501:84, в связи с проектированием и строительством квартала многоквартирной жилой застройки со встроенно-пристроенными помещениями общественного назначения в границах улиц Нормандия-Неман – Нахимова - Баграт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 планировки внесены следующие изменения: на территории земельного участка с кадастровым номером 67:27:0020501:84 планируется строительство многоквартирных жилых домов №109, 110, 111 и магазина №112 (номера по экспликации объектов капитального строительства чертежа ППТ-1 Том 5.1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застройки земельного участка № 1 (номер по экспликации земельных участков чертежа ПМ-1 Том 5.5) в пределах, установленных градостроительным регламентом зоны застройки многоэтажными жилыми домами от 5 этажей и выше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 – Ж3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/>
        <w:jc w:val="both"/>
        <w:rPr/>
      </w:pPr>
      <w:r>
        <w:rPr>
          <w:sz w:val="28"/>
          <w:szCs w:val="28"/>
        </w:rPr>
        <w:t>Площадь земельного участка - 1676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Максимально возможный нормативный коэффициент использования территории – 2,3. Коэффициент использования территории по проекту планировки – 0,66.   Максимальная общая площадь квартир, которые можно разместить на территории земельного участка – 38575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лощадь квартир по проекту планировки –1101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ступы от границ, совпадающих с красными линиями – не менее расстояния, обеспечивающего нормативную инсоляцию зданий, расположенных на смежных участках. Отступы от границ, смежных с другими земельными участками – на расстоянии, обеспечивающем нормативную инсоляцию зданий, расположенных на смежных участках. В проекте планировки территории зона планируемого размещения объекта капитального строительства определена с расстоянием от красных линий ул. Нахимова – 4-9 метров, от границ смежных участков – 9 метров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туп за красную линию частей планируемых к размещению многоквартирных домов не предусмотрен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ажность – 10 этажей, в том числе подземная парковка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Минимальная доля озелененной территории земельного участка -  2534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ое количество машино-мест для планируемых к размещению многоквартирных жилых домов – 138, в том числе минимальное количество машино-мест на территории земельного участка – 69. </w:t>
      </w:r>
      <w:r>
        <w:rPr>
          <w:b/>
          <w:sz w:val="28"/>
          <w:szCs w:val="28"/>
        </w:rPr>
        <w:t>В пределах земельного участка размещаются более 100% необходимых машино-мест: 49 м/мест на наземных парковках, 196 м/мест на подземных стоянках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Разрыв от автостоянок и гаражей-стоянок до зданий различного назначения следует применять по таблице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files.stroyinf.ru/Data2/1/4294844/4294844925.htm" \l "i24776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.1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анПиН 2.2.1/2.1.1.1200-03 "Санитарно-защитные зоны и санитарная классификация предприятий, сооружений и иных объектов":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ыв от сооружений для хранения легкового автотранспорта до объектов застрой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1303"/>
        <w:gridCol w:w="1303"/>
        <w:gridCol w:w="1403"/>
        <w:gridCol w:w="1303"/>
        <w:gridCol w:w="1604"/>
      </w:tblGrid>
      <w:tr>
        <w:trPr/>
        <w:tc>
          <w:tcPr>
            <w:tcW w:w="3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, до которых исчисляется разрыв</w:t>
            </w:r>
          </w:p>
        </w:tc>
        <w:tc>
          <w:tcPr>
            <w:tcW w:w="691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91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рытые автостоянки и паркинги вместимостью, машино-мест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и менее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- 5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- 10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- 30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300</w:t>
            </w:r>
          </w:p>
        </w:tc>
      </w:tr>
      <w:tr>
        <w:trPr/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сады жилых домов и торцы с окнами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цы жилых домов без окон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лечебных учреждений стационарного типа, открытые спортивные сооружения общего пользования, места отдыха населения (сады, скверы, парки)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четам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четам</w:t>
            </w:r>
          </w:p>
        </w:tc>
        <w:tc>
          <w:tcPr>
            <w:tcW w:w="1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четам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76"/>
        <w:ind w:left="0" w:firstLine="708"/>
        <w:jc w:val="both"/>
        <w:rPr/>
      </w:pPr>
      <w:r>
        <w:rPr/>
        <w:t>Площадь нормируемых элементов дворовой территории в соответствии с п. 2.3.13 Нормативов градостроительного проектирования Смоленской области: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985"/>
        <w:gridCol w:w="1984"/>
        <w:gridCol w:w="1984"/>
      </w:tblGrid>
      <w:tr>
        <w:trPr>
          <w:trHeight w:val="31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дельные размеры площадок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  <w:r>
              <w:rPr>
                <w:b/>
                <w:bCs/>
                <w:sz w:val="22"/>
                <w:szCs w:val="22"/>
              </w:rPr>
              <w:t>/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при численности населения 567</w:t>
            </w:r>
            <w:r>
              <w:rPr>
                <w:b/>
                <w:bCs/>
                <w:sz w:val="22"/>
                <w:szCs w:val="22"/>
                <w:lang w:val="en-US"/>
              </w:rPr>
              <w:t> </w:t>
            </w:r>
            <w:r>
              <w:rPr>
                <w:b/>
                <w:bCs/>
                <w:sz w:val="22"/>
                <w:szCs w:val="22"/>
              </w:rPr>
              <w:t>чел.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, предусмотренная проектом планировки в пределах участка 1 по ПМ, 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игр детей дошкольного и младшего школьного возра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(105,8%)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дыха взрослого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(101%)</w:t>
            </w:r>
          </w:p>
        </w:tc>
      </w:tr>
      <w:tr>
        <w:trPr>
          <w:trHeight w:val="227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нятий физкультур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 (101,4%)</w:t>
            </w:r>
          </w:p>
        </w:tc>
      </w:tr>
      <w:tr>
        <w:trPr>
          <w:trHeight w:val="421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хозяйственных целей и выгула соб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1 (100%)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ельном участке размещено достаточное количество необходимых площадок согласно норматив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объектах коммунальной инфраструктуры, необходимых для функционирования планируемых к размещению многоквартирных жилых дом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оснабжение - 270,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доотведение - 270,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зоснабжение – 977760 тыс. ккал в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– 2640960 кВт⸳ч/ в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ы с особыми условиями использован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ссматриваемый земельный участок накладываются следующие санитарно-защитные зоны, отображаемые в генеральном плане города Смоленс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ЗЗ промышленных предприятий (перекресток ул. Нормандия-Неман и Нахимова, ул. Багратиона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32"/>
        </w:rPr>
        <w:t>Перечень и расчетные показатели минимальной обеспеченности социально-значимыми объектами повседневного (приближенного) обслуживания для населения планируемого к размещению многоквартирных жилых домов (численность населения 567 чел.):</w:t>
      </w:r>
    </w:p>
    <w:p>
      <w:pPr>
        <w:pStyle w:val="Normal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2550"/>
        <w:gridCol w:w="1419"/>
        <w:gridCol w:w="1843"/>
      </w:tblGrid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едприятия и учреждения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вседневного обслуж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мальная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ность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для планируем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я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 на 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емографической структуре охват в пределах 85 % от возрастной группы 0-7 лет – ориентировочно 45; охват в пределах 100 % – ориентировочно 5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границах квартала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 на 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По демографической струк</w:t>
            </w:r>
            <w:r>
              <w:rPr>
                <w:spacing w:val="-2"/>
                <w:sz w:val="22"/>
                <w:szCs w:val="22"/>
              </w:rPr>
              <w:t xml:space="preserve">туре охват 100 % </w:t>
            </w:r>
            <w:r>
              <w:rPr>
                <w:sz w:val="22"/>
                <w:szCs w:val="22"/>
              </w:rPr>
              <w:t xml:space="preserve">от возрастной группы 7-18 лет – </w:t>
            </w:r>
            <w:r>
              <w:rPr>
                <w:spacing w:val="-2"/>
                <w:sz w:val="22"/>
                <w:szCs w:val="22"/>
              </w:rPr>
              <w:t>ориентировочно 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1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границах квартал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вольственные магази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 на 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квартале</w:t>
            </w:r>
          </w:p>
        </w:tc>
      </w:tr>
      <w:tr>
        <w:trPr>
          <w:trHeight w:val="4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родовольственные магазины </w:t>
            </w:r>
          </w:p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ов первой необходим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орговой площади на 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смежных кварталах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течный пунк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а жилую групп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ие в квартале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б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а жилую групп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а жилую групп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>
          <w:trHeight w:val="2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бытового обслуживания (мастерские, парикмахерские и т. п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х мест на 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>
          <w:trHeight w:val="1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right="-57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риемный пункт прачечной, химчист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а жилую групп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м</w:t>
            </w:r>
            <w:r>
              <w:rPr>
                <w:spacing w:val="-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sz w:val="22"/>
                <w:szCs w:val="22"/>
              </w:rPr>
              <w:t xml:space="preserve"> общей площади на 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ые спортивные с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общей площади на 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охраны поряд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бщей площади на жилую групп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ующее в смежном квартале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ые туал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на 1000 жителе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ы застройки земельного участка № 2 (номер по экспликации земельных участков чертежа ПМ-1 Том 5.5) в пределах, установленных градостроительным регламентом зоны застройки многоэтажными жилыми домами от 5 этажей и выше, с включением объектов социально-культурного и коммунально-бытового назначения, связанных с проживанием граждан, а также объектов инженерной инфраструктуры – Ж3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ощадь земельного участка - 73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не устанавливается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по границам земельных участков, совпадающим с красными линиями улиц и проездов, при выполнении требований вышеуказанных пунктов не устанавливаются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надземной части зданий, строений, сооружений на территории земельных участков не устанавливается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оля озелененной территории – не устанавливается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ых участков – 1 машино-место на 5 работников в максимальную смену, а также 1 машино-место на 10 единовременных посетителей при их максимальном количестве. За пределами земельного участка может быть размещено не более 50% необходимых машино-мест.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Минимальное количество мест на погрузочно-разгрузочных площадках на территории земельных участков: площадь мест на погрузочно-разгрузочных площадках определяется из расчета 90 квадратных метров на одно место. Минимальное количество мест на погрузочно-разгрузочных площадках на территории земельных участков определяется из расч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(технологического отстоя) грузового автотранспорта на территории земельных участ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дно место для объектов общей площадью от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люс одно место на каждые дополнительные 1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firstLine="709"/>
        <w:jc w:val="both"/>
        <w:rPr/>
      </w:pPr>
      <w:r>
        <w:rPr>
          <w:sz w:val="28"/>
          <w:szCs w:val="28"/>
        </w:rPr>
        <w:t>Площадь машино-мест для хранения (технологического отстоя) грузового автотранспорта определяется из расчета 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 же в соответствии с Постановлением Администрации города Смоленска от 11.02.2019 №327-адм «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Нахимова – улицы Багратиона – улицы Николаева – улицы Нормандия-Неман» в проект планировки внесены следующие изменен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ind w:left="0" w:firstLine="851"/>
        <w:jc w:val="both"/>
        <w:rPr/>
      </w:pPr>
      <w:r>
        <w:rPr>
          <w:sz w:val="28"/>
          <w:szCs w:val="28"/>
        </w:rPr>
        <w:t>Отражен земельный участок с кадастровым номером 67:27:0000000:2346 с видом разрешенного использования «Магазины» (код 4.4), «Бытовое обслуживание» (код 3.3) с номером 135 по проекту межева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ельные участки с кадастровыми номерами предлагаются к снятию с учета </w:t>
      </w:r>
      <w:r>
        <w:rPr>
          <w:bCs/>
          <w:sz w:val="28"/>
          <w:szCs w:val="28"/>
        </w:rPr>
        <w:t>67:27:0020525:17, 67:27:0020525:21, 67:27:0020525:22, 67:27:0020525:24, 67:27:0020525:25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корректирована площадь земельного участка №120 по границам смежных участков с 4752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на 4609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что больше нормативной минимальной площади на 143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корректирована площадь земельного участка №117 по границам смежных участков с 3993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на 3360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что на 51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меньше нормативной минимальной площад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участок с номером 135 налагается сервитут доступа к линейному объект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несения изменений в проект планировки и межевания в связи с обновлением геодезической съемки и сведений из ЕГРН внесены следующие корректировк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ак же на листе ПМ-1 изменен вид разрешенного использования земельного участка №132 с «для проектирования и строительства магазина непродовольственных товаров» на «под зданием торгово-бытового обслуживания», согласно сведений из ЕГРН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правлена кадастровая ошибка в части площади земельного участка №129 по ПМ-1 с 5839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на 5841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листе ПМ-1 изменен вид разрешенного использования земельного участка №3 с «под незавершенное строительство здания стоматологической поликлиники» на «под магазином» площадью 6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 вид разрешенного использования земельного участка №5 по ПМ-1 с «под административное здание» на «под здание бытового обслуживания», в связи с установкой ОКС в ЕГРН, так же здание бытового обслуживания отражено на листе ППТ-1, №105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4 по ПМ-1 с 119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32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в связи с присоединением земельных участков с кадастровыми номерами </w:t>
      </w:r>
      <w:r>
        <w:rPr>
          <w:bCs/>
          <w:sz w:val="28"/>
          <w:szCs w:val="28"/>
        </w:rPr>
        <w:t>67:27:0020501:85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67:27:0020501:1641.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корректирована площадь и конфигурация земельного участка №6 по ПМ-1 с 8542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на 8456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по границам смежных участков, что меньше нормативной площади на 1553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гласно сведений из ЕГРН изменен вид разрешенного использования земельного участка №11 по ПМ-1 с «под незавершенное строительство здания стоматологической поликлиники» на «под магазин»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вязи с расположением существующих трамвайных путей и действующими маршрутами трамваев из земельного участка №2 выделен земельный участок №137 площадью 1350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 Вид разрешенного использования земельного участка согласно классификатора «Улично-дорожная сеть» (код 2.0.1)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гласно сведений из ЕГРН внесены изменения в конфигурации земельных участков: участок №69 до внесения изменений 6833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после 6760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; участок №70 до внесения изменений 7015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после 6928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; участок №80 до внесения изменений 6282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после 6139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, с целью отражения двухконтурного земельного участка №136 площадью 315 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 же на основании письма Администрации города Смоленска от 14.05.2019 №23/2698исх.  в проект планировки внесены следующие изменен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 части организации парковочных мест для обслуживания здания по улице Багратиона, 13А за счет земельного участка, на котором расположено здание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а целесообразность снятия сервитута вдоль жилого дома по улице Багратиона, 15. Сервитут снят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293 от 10.10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621-3 от 19 сентября 2011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– Гаврилов Д.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Главный архитектор проекта – Рейзман Н. И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6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10 кадастровых кварталов с номерами 67:27:0020501; 67:27:0020503; 67:27:0020504; 67:27:0020502; 67:27:0020515; 67:27:0020525; 67:27:0020526; 67:27:0020527; 67:27:0020529; 67:27:0020528 (На основании сведений из ГКН).</w:t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6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141"/>
        <w:gridCol w:w="1134"/>
        <w:gridCol w:w="1179"/>
        <w:gridCol w:w="875"/>
        <w:gridCol w:w="595"/>
        <w:gridCol w:w="3163"/>
        <w:gridCol w:w="945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en-US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9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7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строительство многоквартирных жилых дом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 с дальнейшей постановкой на кадастровый учет с видом разрешенного использования: «многоэтажная жилая застройка (высотная застройка)» (по классификатору 2.6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строительство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 с дальнейшей постановкой на кадастровый учет с видом разрешенного использования: «магазины)» (по классификатору 4.4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магазин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ресторан «Шафран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0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 xml:space="preserve">Под </w:t>
            </w:r>
            <w:r>
              <w:rPr>
                <w:color w:val="000000"/>
              </w:rPr>
              <w:t>здание бытового обслужи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7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6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5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 капитального строительства – медицинский цент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агаз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агаз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50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8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7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руппу жилых дом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02(№7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29(№12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2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9,6% от нормируемой (на 48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9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ы мин оборон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9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3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7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Гостиница воинской КЭЧ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7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2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9% от нормируемой (на 9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9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арки культуры и отдыха. Благоустройство территор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уществующие строения запланированы к сносу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8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6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4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9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3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4,7% от нормируемой (на 51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тельну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31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митет по социальной защите на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агазином Торгового дома «Стройкомплект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2,6% от нормируемой (на 5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22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тельну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5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5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7,1% от нормируемой (на 3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7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ый цент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1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8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РП№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8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ОУ СОШ№1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5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9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0% от нормируемой (на 3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5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Ясли сад "Смоляночка"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06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5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9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9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3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2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9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тельну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2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8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30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42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4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1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7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9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4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4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6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нженерные инфраструктур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7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3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 МЧ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58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9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0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24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47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0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0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29(№59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5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5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7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5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5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агазин "Оптика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6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5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1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8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5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7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5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9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7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5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5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2,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6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ФКУ "Центр хозяйственного и сервисного обеспечения УМВД РФ по Смоленской области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1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,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75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отельну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9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0,05% от нормируемой (на 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РП№1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49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4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4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застр.=1718(№60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autoSpaceDE w:val="tru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9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застр.=660(№68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  <w:lang w:val="en-US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-обходимые сооружения и элемен-ты благоустройства для обслужи-вания жилого дома вызывают необходимость увеличения пло-щади участка на 87,2% от норми-руемой (на 32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-тут прохода и про-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застр.=967(№61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autoSpaceDE w:val="tru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,3% от нормируемой (на 2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63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застр.=954(№67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autoSpaceDE w:val="true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6,2% от нормируемой (на 13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-тут прохода и про-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кверы и элементы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торгово-бытового обслужи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7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ногоквартирным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 Площадь участка все равно остается меньше нормативной на 29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здания торгово-бытового обслужи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4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autoSpaceDE w:val="true"/>
              <w:spacing w:before="120" w:after="12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, с дальнейшей постановкой на кадастровый учет с видом разрешенного использования «Магазины» (код 4.4), «Бытовое обслуживание» (код 3.3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6 (1;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/>
              <w:t>Для размещения объектов жилищно-коммунального хозя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i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i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0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53:00Z</dcterms:created>
  <dc:creator/>
  <dc:description/>
  <cp:keywords/>
  <dc:language>en-US</dc:language>
  <cp:lastModifiedBy>Пользователь Windows</cp:lastModifiedBy>
  <cp:lastPrinted>2011-09-20T21:11:00Z</cp:lastPrinted>
  <dcterms:modified xsi:type="dcterms:W3CDTF">2019-12-13T15:58:00Z</dcterms:modified>
  <cp:revision>24</cp:revision>
  <dc:subject/>
  <dc:title/>
</cp:coreProperties>
</file>