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СЕНИЕ ИЗМЕНЕНИЙ В ПРОЕКТ ПЛАНИРОВКИ И МЕЖЕВАНИЯ КВАРТАЛА В ГРАНИЦАХ УЛИЦЫ КЛОВСКОЙ – УЛИЦЫ БОРОДИНСКОЙ – УЛИЦЫ ТУРГЕНЕВА – УЛИЦЫ МАРИНЫ РАСКОВОЙ – УЛИЦЫ СМЕНЫ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зменения в документацию по планировке и межеванию квартала в границах ул. Кловской – ул. Бородинской – ул. Тургенева – ул. Марины Расковой – ул. Смены, утвержденный постановлением Администрации города Смоленска от 19.10.2012 №1862-адм, внесены на основании Постановления Администрации г. Смоленска от 05.06.2019 №1438-адм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» и Постановления Администрации г. Смоленска от 13.08.2019 №2204-адм «О принятии решения о подготовке проекта внесения изменений в проект планировки и межевания застроенных территории в городе Смоленске в границах улицы Кловской – улицы Бородинской – улицы Тургенева – улицы Марины Расковой – улицы Смены».</w:t>
      </w:r>
    </w:p>
    <w:p>
      <w:pPr>
        <w:pStyle w:val="32"/>
        <w:tabs>
          <w:tab w:val="clear" w:pos="708"/>
          <w:tab w:val="left" w:pos="233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6"/>
        </w:numPr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Переформирован земельный участок по адресу г. Смоленск, ул. Кловская, 11А с № 14 по экспликации проекта межевания (первоначальная площадь участка – 65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Изменено разрешенное использование земельного участка № 14 по экспликации проекта межевания с кадастровым номером 67:27:0020464:24 с «Под незавершенным строительством лабораторным корпусом» на «Многоквартирный жилой дом с подземной автостоянкой и помещениями общественного назначения»;</w:t>
      </w:r>
    </w:p>
    <w:p>
      <w:pPr>
        <w:pStyle w:val="32"/>
        <w:numPr>
          <w:ilvl w:val="0"/>
          <w:numId w:val="6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делен новый земельный участок площадью 24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№ 137 по экспликации проекта межевания). Первоначальная площадь земельного участка №57 по экспликации 106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я – 90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6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емельный участок под многоквартирным жилым домом № 17Д по улице Гарабурды (№ 56 по экспликации проекта межевания) с учетом границ смежных земельных участков, стоящих на кадастровом учете;</w:t>
      </w:r>
    </w:p>
    <w:p>
      <w:pPr>
        <w:pStyle w:val="32"/>
        <w:numPr>
          <w:ilvl w:val="0"/>
          <w:numId w:val="6"/>
        </w:numPr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 земельный участок № 86 по экспликации: первоначальная площадь – 7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8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ак как в ходе данного изменения ширина улицы Кловская в красных линиях была уменьшена, изменились площади следующих участков: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0 (первоначальная площадь – 4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4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ок № 83 (первоначальная площадь – 28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29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ок № 84 (первоначальная площадь – 6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5 (первоначальная площадь – 28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29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6 (первоначальная площадь – 7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88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7 (первоначальная площадь – 69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8 (первоначальная площадь – 10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89 (первоначальная площадь – 7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0 (первоначальная площадь – 10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1 (первоначальная площадь – 5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2 (первоначальная площадь – 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3 (первоначальная площадь – 5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6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4 (первоначальная площадь – 12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3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5 (первоначальная площадь – 9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6 (первоначальная площадь – 6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97 (первоначальная площадь – 9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10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ок № 98 (первоначальная площадь – 2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я – 3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8"/>
          <w:szCs w:val="28"/>
        </w:rPr>
        <w:t>участок № 41 (первоначальная площадь – 36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6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4"/>
        </w:numPr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ок № 122 (первоначальная площадь – 9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В ходе разработки проекта внесения изменений были устранены технические ошибки. Права юридических и физических лиц, интересы которых затрагиваются в ходе данного внесения изменений, нарушены не были. 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6 кадастровых кварталов с номерами 67:27:0020447; 67:27:0020451; 67:27:0020452, 67:27:0020453; 67:27:0020454; 67:27:0020456; 67:27:0020464; 67:27:0020465; 67:27:0020466; 67:27:0020467; 67:27:0020468; 67:27:0020469; 67:27:0020472; 67:27:0020477; 67:27:0020485; 67:27:0020490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квартала в границах ул. Кловская – ул. Бородинская – ул. Тургенева – ул. Марины Расковой – ул. Смены (ПК№1).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4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уч.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1/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2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дом 1/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Тургенева, дом 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(индивидуальное жилищное строительств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(около д. 16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ргенева, дом 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5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 - Тургене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6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дом 10-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родинская, 11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, дом №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авлика Морозова, 11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5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2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. Тургенева-М.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рядом с домом №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агазина с закусочн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дастровый номер кадастрового квартала 67:27:0020452 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44,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около общежит. техникум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4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дома № 46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0-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у дома № 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 - под остановочным торговым модуле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40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5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5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истроенным к жилому дому зданием магаз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около д. 54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4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19"/>
        <w:gridCol w:w="1275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5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 и гар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0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гаражом-пристрой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1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5-ти 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59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9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филиала "Смоленское специализированное строительно-монтажное управлени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6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дома №19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не связанных со строительством,под остановочным моду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конечной остановки автобу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 служебн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 служебн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5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жилым помещением, пристроенным к жилому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 последующим размещением автосто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9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4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о-бытовым комплек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й строительством 239-квартирный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.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квартирным до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19"/>
        <w:gridCol w:w="1275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5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9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административн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7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5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5"/>
        <w:gridCol w:w="1289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№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9-ти зтажного 72 кв. ж.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1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1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5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на 376 м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3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5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жилого до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22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10-этажного жилого дом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2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 со встроенными помещениями общественного назна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около д. №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становочный торговый моду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лабороторным корпус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 с подвалом, гараж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(бессрочное)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(в районе жилого дома №27) 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,не связанных со строительством ,- размещения объектов социально-бытового обслуживания населения-киосков по продаже питьевой в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агазин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истроенное здание магазина "Галантерея" к 5-ти этажному жилому дом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благоустройства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благоустройства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- для благоустройства и озеленения территор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9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9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0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около д.21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 около д. 19 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 (входит в единое землепользование 67:27:0000000:22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5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щежитие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между домами № 21 и №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для организации работы врачей общей практики МЛПУ "Поликлиника № 4" и врачей-педиатров МЛПУ "Детская клиническая больница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21-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 5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роизводственным здание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в районе дома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,не связанных со строительством ,- размещения объектов социально-бытового обслуживания населения-киосков по продаже питьевой в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магазин "Продукты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рекламной конструкци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между домами №1 и №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огимназии для одаренных дет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5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елкового клуб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3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6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3"/>
        <w:gridCol w:w="1291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8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го комплек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5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 около д. 15 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3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РП-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 производственного комплек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2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(в районе дома №1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, остановка ГПТУ-№ 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6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5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4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6-квартирный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огимназии для одаренных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 - Кловская - Смен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квартала многоэтажной жилой застрой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4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6-квартирный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й строительством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6"/>
        <w:gridCol w:w="1298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7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Смены, дом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-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Зои Космодемьянской, дом 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17-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ясли-сад "Колобок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, дом 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чебно-производственной базы и общеж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7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34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очистных сооруж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 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диагностического авто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 (входит в единое землепользование 67:27:0000000:10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торгового комплекса и станции технического обслуживания на 5 пос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 (входит в единое землепользование 67:27:0000000:14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(в районе ГСК " Кловка-1"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вто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складского объек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ъект торгово-бытового обслужи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(около остановочного пункта "Хлебозавод"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7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астройку многоквартирными многоэтажными (от 4 этажей и выше) жилыми дом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4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Краснинское шоссе, напротив д. 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тогово-бытового цент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8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 (место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ку рекламной констр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арабурд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ш. Краснинское, 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ое жилое строитель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0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8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Турген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троительство индивидуальных гара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76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490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,6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39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11-ю опорами линии электропередачи ВЛ-110 кВ "Заводская-Чернушки", под электросетевым комплексом ПС Чернушки 110/6/10 кВ с отходящей ВЛ-110 кВ "Заводская-Чернушки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ины Расков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магаз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1.12.2010 67-67-01/219/2010-43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23.12.2008 67-27-01/056/2008-94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2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рядом с домом №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агазина с закусочн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5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ловская, дом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; Постоянное (бессрочное) пользование 16.07.1960 -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6,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0,3% от нормируемой (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учебно-бытовым комплекс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гаражей служебного автотранспор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трансформаторной подстанции №4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трансформаторной подстанции № 50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административного здания и гараж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хваткой нормативной площади для обслуживания соседних жилых зда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незавершенным строительством гаражом-пристрой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гаражей служебного автотранспор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незавершенное строительство 239-квартир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2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общежитием филиа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1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15,7% от нормируемой (на 5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незавершенным строительством лаборатор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 с подвалом,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6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4% от нормируемой (на 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0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4% от нормируемой (на 5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0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рансформаторной подстанции № 56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10-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9-ти этажного 72 кв. ж. 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ногоэтажного жилого дома со встроен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№ 39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7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8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4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- 45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68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72,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 - 45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очистных сооруж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складск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торгово-быт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здания диагностического автосерви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  <w:lang w:val="en-US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=1,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ящимся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й базы и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3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ясли-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й базы и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стрелкового клуб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4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прогимназии для одаренных дет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5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,8% от нормируемой (на 6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3,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5% от нормируемой (на 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культурно-оздоровитель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8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6,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7% от нормируемой (на 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9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агазина с закусоч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7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55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-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мес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3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учебно-производственного корпу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езавершенным строительством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квартала многоэтажн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прогимна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благоустройств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асти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2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9-10-25T08:34:00Z</dcterms:modified>
  <cp:revision>11</cp:revision>
  <dc:subject/>
  <dc:title>22 декабря 2005 года N 728-99</dc:title>
</cp:coreProperties>
</file>