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.08.2017 №2233-ад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0.1. Проект планировки территории поселка Красный бор (ПК№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тверждаемая ч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1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5-28T13:00:00Z</dcterms:modified>
  <cp:revision>6</cp:revision>
  <dc:subject/>
  <dc:title/>
</cp:coreProperties>
</file>