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0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ий проект межевания внесены изменения в связи с выявленными техническими ошибками, учтены интересы граждан по вновь выявленным обстоятельствам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ка, рассматриваемая в проекте межевания, состоит из семи кадастровых кварталов с номерами 67:27:0011101; 67:27:0011102; 67:27:0011109; 67:27:0011110; 67:27:0011111; 67:27:0011112; 67:27:0011122.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tbl>
      <w:tblPr>
        <w:tblW w:w="96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поселка Красный бор (ПК№10)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0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4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35/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0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склада с рампой, гаражом, складом и проходн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83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3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частью жилого до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мобилизационных скла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1110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ачная, 5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городнич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авославного храма и духовного цен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7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 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в районе д. 5/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7-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26"/>
        <w:gridCol w:w="1337"/>
        <w:gridCol w:w="1597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0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Р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6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рекреационная зона "Красный Бо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ородские лес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1788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0,00 кв.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2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адоводство и огороднич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4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5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1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1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тделения связи № 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5/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84"/>
        <w:gridCol w:w="1310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1112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дом 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дом 5/2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танционная, пос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кинотеат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, во дворе дома № 5/2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 кирпичным гараж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5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1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расноборская, дом 5/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29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. Красный Б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в/ч 179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4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рекреационная зона "Красный Бор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ородские ле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178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/>
      </w:pPr>
      <w:r>
        <w:rPr>
          <w:b/>
          <w:bCs/>
          <w:sz w:val="32"/>
          <w:szCs w:val="32"/>
        </w:rPr>
        <w:t>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283"/>
        <w:gridCol w:w="1037"/>
        <w:gridCol w:w="1134"/>
        <w:gridCol w:w="875"/>
        <w:gridCol w:w="639"/>
        <w:gridCol w:w="3119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.2. Формирование земельных участков, рас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Площадь участка по сведениям ЕГРН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Площадь участка проектная, м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градостроительных участков меж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Ограничения и обреме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8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5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9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8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2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2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7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6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5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37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православного храма и духовного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75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33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7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6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4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0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отделения связи №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35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административного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0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8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0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неизменя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6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79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6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8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6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7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агаз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5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8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97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5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46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</w:t>
            </w:r>
            <w:r>
              <w:rPr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bCs/>
                <w:iCs/>
                <w:sz w:val="24"/>
                <w:szCs w:val="24"/>
              </w:rPr>
              <w:t>ч 17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9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4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двухквартирного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неизменя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Участок корректируем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8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55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</w:t>
            </w:r>
            <w:r>
              <w:rPr>
                <w:bCs/>
                <w:iCs/>
                <w:sz w:val="24"/>
                <w:szCs w:val="24"/>
                <w:lang w:val="en-US"/>
              </w:rPr>
              <w:t>/</w:t>
            </w:r>
            <w:r>
              <w:rPr>
                <w:bCs/>
                <w:iCs/>
                <w:sz w:val="24"/>
                <w:szCs w:val="24"/>
              </w:rPr>
              <w:t>ч 17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садо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садо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7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5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2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9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 частью линей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85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8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4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9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ля блокированной застрой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0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ведения огород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5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68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коррект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5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3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 xml:space="preserve">Участок 9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9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Участок 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48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я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изменя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16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9-07-01T11:36:00Z</dcterms:modified>
  <cp:revision>9</cp:revision>
  <dc:subject/>
  <dc:title>22 декабря 2005 года N 728-99</dc:title>
</cp:coreProperties>
</file>