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uppressAutoHyphens w:val="true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1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ind w:left="360" w:hanging="0"/>
        <w:jc w:val="center"/>
        <w:rPr/>
      </w:pPr>
      <w:r>
        <w:rPr>
          <w:b/>
          <w:sz w:val="32"/>
          <w:szCs w:val="28"/>
        </w:rPr>
        <w:t>ВНЕСЕНИЕ ИЗМЕНЕНИЙ В ПРОЕКТ МЕЖЕВАНИЯ КВАРТАЛА В ГРАНИЦАХ УЛ.МАЛО-КРАСНОФЛОТСКОЙ - 2-ГО КРАСНОФЛОТСКОГО ПЕРЕУЛКА - УЛ.НАХИМОВА - 4-ГО КРАСНОФЛОТСКОГО ПЕРЕУЛКА - 5-ГО КРАСНОФЛОТСКОГО ПЕРЕУЛКА</w:t>
      </w:r>
    </w:p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 внесению изменений в «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 5-го Краснофлотского переулка» подготовлен ООО «МФЦ «БИНОМ» на основании Постановления Администрации города Смоленска от 20.03.2019 № 721-адм.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spacing w:lineRule="auto" w:line="360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внесения изменений в проект планировки территории:</w:t>
      </w:r>
    </w:p>
    <w:p>
      <w:pPr>
        <w:pStyle w:val="Normal"/>
        <w:spacing w:lineRule="auto" w:line="360"/>
        <w:ind w:firstLine="851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8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вид разрешенного использования земельного участка с кадастровым номером 67:27:0020212:1 в соответствии с действующими на данной территории градостроительными регламентами (ст.36 Гр РФ п.2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2.</w:t>
        <w:tab/>
        <w:t>Учесть особенности действия градостроительных регламентов, режимы использования земель бывшей Свирской слободы города Смоленска, являющихся зоной охраны объектов культурного наследия (памятников истории и культуры) зоны, утверждённые постановлением Администрации Смоленской области от 29.04.2009 № 253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ри разработке проекта внесения изменений в утверждённую </w:t>
      </w:r>
      <w:r>
        <w:rPr>
          <w:sz w:val="28"/>
          <w:szCs w:val="28"/>
        </w:rPr>
        <w:t>документацию по планировке; принять во внимание требования охранного обязательства в отношении земельного участка с кадастровым номером 67:27:0020212:1 (ул. Багратиона, 63). Охранные обязательства утверждены Приказом Департамента Смоленской области по культуре и туризму от 27.12.2017 № 73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проект планировки территории внесены изменения: 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 Были отображены проектируемые многоэтажные здания на земельном участке с кадастровым номером </w:t>
      </w:r>
      <w:r>
        <w:rPr>
          <w:bCs/>
          <w:sz w:val="28"/>
          <w:szCs w:val="28"/>
        </w:rPr>
        <w:t>67:27:0020212:270</w:t>
      </w:r>
      <w:r>
        <w:rPr>
          <w:sz w:val="28"/>
          <w:szCs w:val="28"/>
        </w:rPr>
        <w:t xml:space="preserve"> (ранее 67:27:0020212:1) (№189 по ПМ) площадью 10914 кв. м., ныне существующее здание СГА (по адресу Багратиона, д.63) на данной территории отмечено как подлежащее снос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Был изменен вид разрешенного использования земельного участка с кадастровым номером </w:t>
      </w:r>
      <w:r>
        <w:rPr>
          <w:bCs/>
          <w:sz w:val="28"/>
          <w:szCs w:val="28"/>
        </w:rPr>
        <w:t>67:27:0020212:270</w:t>
      </w:r>
      <w:r>
        <w:rPr>
          <w:sz w:val="28"/>
          <w:szCs w:val="28"/>
        </w:rPr>
        <w:t xml:space="preserve"> (ранее 67:27:0020212:1) на «многоэтажная жилая застройка (высотная застройка)» (код по классификатору 2.6). В проекте межевания предложен раздел земельного участка на участки №189 и №220. Площадь земельного участка 189 равна 5505 м кв. Площадь земельного участка 220 – 5408 м к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3. Отражен земельный участок №219 с видом разрешенного использования «Земельные участки (территории) общего пользования», площадью 1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кадастровый номер </w:t>
      </w:r>
      <w:r>
        <w:rPr>
          <w:bCs/>
          <w:sz w:val="28"/>
          <w:szCs w:val="28"/>
        </w:rPr>
        <w:t>67:27:0020212:269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тражена зона планируемого размещения детского сада на 152 места. (ППТ-4, зона 7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тражены зоны №8 и №9 планируемого размещения временных стоянок автотранспорта для жителей планируемых многоквартирных жилых дом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 Устранено замечание, поступившее в ходе публичных слушаний в отношении жилого дома по адресу ул. 2-я Парковая, д.25. Данный дом №87 (по ППТ-1) обозначен, как многоквартирный жилой дом. Земельный участок №185 откорректирован по фактическому пользованию и красной линии за счет участка №186, площадь до изменений 1355 м кв., площадь после перераспределения 1784 м кв. Вид разрешенного использования земельного участка изменен с «Индивидуальный жилой дом» на «Малоэтажная многоквартирная жилая застройка» (код. 2.1.1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Согласно сведений ГКН отражен земельный участок с кадастровым номером 67:27:0020409:432, с целью размещения детского сада на 240 мест, площадь и конфигурация участка откорректированы: площадь до изменений 8308м.кв., площадь после перераспределения 8404 м кв. (№27 по ПМ). Вид разрешенного использования изменен на с «для индивидуальной жилой застройки» на «Дошкольное, начальное и среднее общее образование (код. 3.5.1) (Детский сад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Изменена площадь и конфигурация земельного участка №25: площадь до изменений 1456 м кв., площадь после перераспределения 510 м к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Изменена площадь и конфигурация земельного участка №29: площадь по утвержденному проекту 2303 м кв., площадь после преобразования 961 м кв., назначен вид разрешенного использования «Земельные участки (территории) общего пользования» (код. 12.0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С целью благоустройства территории и организации парковочных мест на участке №31 изменена конфигурация участка №30 с сохранением площад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участка №31: площадь до изменений 2686 м кв., площадь после - 2603 м к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Отражен земельный участок с кадастровым номером 67:27:0020410:9 (№8 по ПМ), участок откорректирован по красной линии и с целью выделения участка под гаражи и временные стоянки. Площадь участка по ГКН 5561 м кв., площадь участка ранее в проекте межевания 5866 м кв., площадь по проекту 5195м к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Выделен земельный участок №221 площадью 656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3. Из территории земель общего пользования выделяется земельный участок №63 с видом разрешенного использования «Дошкольное, начальное и среднее общее образование (код. 3.5.1) (Детский сад)» для размещения детского сада на 152 места, площадью 534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площадь до преобразований 1370 м кв.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Изменена площадь и конфигурация земельного участка №64: площадь до изменений 3653 м кв., площадь после перераспределения 1453 м к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Образован участок №222 площадью 351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Образован участок №223 площадью 157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7. Изменена площадь и конфигурация земельного участка №57: площадь до изменений 4639 м кв., площадь после перераспределения 2761 м к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 Изменена площадь и конфигурация земельного участка №47: площадь до изменений 1736 м кв., площадь после перераспределения 1677 м к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б/н от 05.05.2014 (Номер карточки контракта 0163300029414000141_1274410) по выполнению работ по разработке проектной документации «Проекты планировки и межевания застроенных и подлежащих застройке территорий квартала в границах улицы Мало-Краснофлотской - 2-го Краснофлотского переулка – улицы Нахимова – 4-го Краснофлотского переулка – 5-го Краснофлотского переулка» на основании Протокола подведения итогов электронного аукциона от 15.04.2014 №ППИ0163300029414000141-2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uppressAutoHyphens w:val="true"/>
        <w:spacing w:lineRule="auto" w:line="288"/>
        <w:ind w:firstLine="709"/>
        <w:jc w:val="both"/>
        <w:rPr/>
      </w:pPr>
      <w:r>
        <w:rPr>
          <w:sz w:val="28"/>
          <w:szCs w:val="28"/>
        </w:rPr>
        <w:t>Главный архитектор проекта – Рейзман Н.И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4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8"/>
        <w:jc w:val="both"/>
        <w:rPr/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b/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ЕРАЛЬНЫЕ ЗАКОН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 от 29 декабря 2004 года № 190-ФЗ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 от 25 октября 2001 года № 136-ФЗ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оссийской Федерации от 29 декабря 2004 года № 188-ФЗ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й кодекс Российской Федерации от 3 июня 2006 года № 74-ФЗ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й кодекс Российской Федерации от 4 декабря 2006 года № 200-ФЗ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шный кодекс Российской Федерации от 19 марта 1997 года № 60-ФЗ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внутреннего водного транспорта Российской Федерации от 7 марта 2001 года № 24-ФЗ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21 февраля 1992 года № 2395-1 «О недрах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14 июля 1992 года № 3297-1 «О закрытом административно-территориальном образован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1 апреля 1993 года № 4730-1 «О Государственной границе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21 декабря 1994 года № 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февраля 1995 года № 26-ФЗ «О природных лечебных ресурсах, лечебно-оздоровительных местностях и курортах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4 марта 1995 года № 33-ФЗ «Об особо охраняемых природных территориях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апреля 1995 года № 52-ФЗ «О животном мире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 августа 1995 года № 122-ФЗ «О социальном обслуживании граждан пожилого возраста и инвалидов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7 ноября 1995 года № 169-ФЗ «Об архитектурной деятельности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ноября 1995 года № 174-ФЗ «Об экологической экспертизе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ноября 1995 года № 181-ФЗ «О социальной защите инвалидов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декабря 1995 года № 196-ФЗ «О безопасности дорожного движения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9 января 1996 года № 3-ФЗ «О радиационной безопасности населения»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января 1996 года № 8-ФЗ «О погребении и похоронном деле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 июля 1997 года № 116-ФЗ «О промышленной безопасности опасных производственных объектов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8 декабря 1997 года № 152-ФЗ «О наименованиях географических объектов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5 апреля 1998 года № 66-ФЗ «О садоводческих, огороднических и дачных некоммерческих объединениях граждан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июня 1998 года № 89-ФЗ «Об отходах производства и потребления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февраля 1998 года № 28-ФЗ «О гражданской обороне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марта 1999 года № 52-Ф3 «О санитарно-эпидемиологическом благополучии населения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1 марта 1999 года № 69-ФЗ «О газоснабжении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4 мая 1999 года № 96-Ф3 «Об охране атмосферного воздуха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января 2002 года № 7-ФЗ «Об охране окружающей среды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декабря 2002 года № 184-ФЗ «О техническом регулирован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января 2003 года № 17-ФЗ «О железнодорожном транспорте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6 марта 2003 года № 35-ФЗ «Об электроэнергетике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7 июля 2003 года №126-ФЗ «О связ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0 декабря 2004 года №166-ФЗ «О рыболовстве и сохранении водных биологических ресурсов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 декабря 2004 года №172-ФЗ «О переводе земель или земельных участков из одной категории в другую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2 июля 2008 года №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23 ноября 2009 года №261-ФЗ «Об энергосбережении и о повышении энергетической эффективности,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декабря 2009 года №384-ФЗ «Технический регламент о безопасности зданий и сооружений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июля 2010 года № 190-ФЗ «О теплоснабжении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ЫЕ НОРМАТИВНЫЕ АКТЫ РОССИЙСКОЙ ФЕДЕР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2 октября 1992 года №1156 «О мерах по формированию доступной для инвалидов среды жизнедеятельност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30 ноября 1992 года №1487 «Об особо ценных объектах культурного наследия народо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7 декабря 1996 года №1449 «О мерах по обеспечению беспрепятственного доступа инвалидов к информации и объектам социальной инфраструктуры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17 февраля 2000 года №135 «Об утверждении Положения об установлении запретных зон и запретных районов при арсеналах, базах и складах Вооруженных Сил Российской Федерации, других войск, воинских формирований и органов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ноября 2000 года №878 «Об утверждении Правил охраны газораспределительных сетей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30 декабря 2003 года №794 «О единой государственной системе предупреждения и ликвидации чрезвычайных ситуаций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9 декабря 2005 года № 840 «О форме градостроительного плана земельного участка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июня 2006 года №384 «Об утверждении Правил определения границ зон охраняемых объектов и согласования градостроительных регламентов для таких зон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6 апреля 2008 года № 315 «Об утверждении Положения о зонах охраны объектов культурного наследия (памятников истории и культуры) народо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4 сентября 2010 года № 754 «Об утверждении Правил установления нормативов минимальной обеспеченности населения площадью торговых объектов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03.07.1996 № 1063-р «О социальных нормативах и нормах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19.10.1999 № 1683-р «О методике определения нормативной потребности субъектов Российской Федерации в объектах социальной инфраструктуры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Распоряжение Правительства Российской Федерации от 21 июня 2010 года № 1047-р «О перечне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егионального развития Российской Федерации от 11 августа 2006 года № 93 «Об утверждении Инструкции о порядке заполнения формы градостроительного плана земельного участка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тановление Министерства строительства Российской Федерации и Министерства социальной защиты населения Российской Федерации от 11 ноября 1994 года № 18-27/1-4403-15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оссийской Федерации по делам гражданской обороны, чрезвычайным ситуациям и ликвидации последствий стихийных бедствий от 25 июля 2006 года № 422, Министерства информационных технологий и связи Российской Федерации № 90, Министерства культуры и массовых коммуникаций Российской Федерации № 376 «Об утверждении Положения о системах оповещения населения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храны окружающей среды и природных ресурсов Российской Федерации от 29 декабря 1995 года № 539 «Об утверждении «Инструкции по экологическому обоснованию хозяйственной и иной деятельност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природных ресурсов и экологии Российской Федерации от 3 марта 2010 года № 59 «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, а также размещение в местах их залегания подземных сооружений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ОДАТЕЛЬНЫЕ И НОРМАТИВНЫЕ АКТЫ СМОЛЕНСКОЙ ОБЛАСТ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 августа 2002 года № 58-з «О нормах предоставления земельных участков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7 июля 2003 года № 46-з «Об обороте земель сельскохозяйственного назначения в Смоленской област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 120-з «Об административно-территориальном устройстве Смоленской област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 122-з «О пожарной безопасност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Смоленской области от 4 марта 2005 года № 9-з «Об охране окружающей среды в Смоленской области»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5 декабря 2006 года № 155-з «О градостроительной деятельности на территории Смоленской област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31 марта 2009 года № 10-з «Об объектах культурного наследия (памятниках истории и культуры) народов Российской Федерации, расположенных на территории Смоленской област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30 декабря 2010 года № 129-з «О регулировании отдельных вопросов в сфере организации, охраны и использования особо охраняемых природных территорий в Смоленской област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ЫЕ СТАНДАРТЫ РОССИЙСКОЙ ФЕДЕРАЦИИ (ГОСТ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0.0.01-76* Система стандартов в области охраны природы и улучшения использования природных ресурсов. Основные поло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1.04-80 Охрана природы. Гидросфера. Классификация подземных вод по целям водопольз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06-82 Охрана природы. Гидросфера. Общие требования к охране подземных вод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13-86 Охрана природы. Гидросфера. Общие требования к охране поверхностных вод от загрязн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5.02-80 Охрана природы. Гидросфера. Гигиенические требования к зонам рекреации водных объект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ОСТ 17.5.3.02-90 Охрана природы. Земли. Нормы выделения на землях государственного лесного фонда защитных полос лесов вдоль железных и автомобильных дорог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5.3.03-80 Охрана природы. Земли. Общие требования к гидролесомелиор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17.5.3.04-83* Охрана природы. Земли. Общие требования к рекультивации земель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6.3.01-78* Охрана природы. Флора. Охрана и рациональное использование лесов, зеленых зон городов. Общие треб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9238-83 Габариты приближения строений и подвижного состава железных дорог колеи 1520 (1524) мм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9720-76 Габариты приближения строений и подвижного состава железных дорог колеи 750 мм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0444-85 Шум. Транспортные потоки. Методы измерения шумовой характеристик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2283-88 Шум авиационный. Допустимые уровни шума на территории жилой застройки и методы его измер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3337-78* Шум. Методы измерения шума на селитебной территории и в помещениях жилых и общественных здан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2761-84* Источники централизованного хозяйственно-питьевого водоснабжения. Гигиенические, технические требования и правила выбора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22.1.02-95 Безопасность в чрезвычайных ситуациях. Мониторинг и прогнозирование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08-2003 Ресурсосбережение. Обращение с отходами. Основные поло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1617-2000 Жилищно-коммунальные услуги. Общие технические услов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42-2003 Социальное обслуживание населения. Качество социальных услуг. Общие поло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289-2004*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И ПРАВИЛА (СНИП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-11-77* Защитные сооружения гражданской оборон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89.13330.2012 Актуализированная редакция «СНиП II-35-76* Котельные установк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90.13330.2012 Актуализированная редакция «СНиП II-58-75 Электростанции тепловые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I-10-75 Благоустройство территор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НиП 21-01-97* Пожарная безопасность зданий и сооружен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1.05-85 Категории объектов по опасности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21.13330.2012 Актуализированная редакция «СНиП 2.01.09-91 Здания и сооружения на подрабатываемых территориях и просадочных грунтах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НиП 2.01.28-85 Полигоны по обезвреживанию и захоронению токсичных промышленных отходов. Основные положения по проектированию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1-90 Инженерно-технические мероприятия гражданской оборон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3-84 Световая маскировка населенных пунктов и объектов народного хозяй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7-85 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.13330.2012 Актуализированная редакция «СНиП 2.04.01-85* Внутренний водопровод и канализация зданий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 xml:space="preserve">СП 31.13330.2012 Актуализированная редакция </w:t>
      </w:r>
      <w:hyperlink r:id="rId2">
        <w:r>
          <w:rPr>
            <w:rStyle w:val="InternetLink"/>
          </w:rPr>
          <w:t xml:space="preserve">СНиП 2.04.02-84* </w:t>
        </w:r>
      </w:hyperlink>
      <w:r>
        <w:rPr>
          <w:color w:val="000000"/>
          <w:sz w:val="28"/>
          <w:szCs w:val="28"/>
        </w:rPr>
        <w:t>Водоснабжение. Наружные сети и соору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2.13330.2012 Актуализированная редакция СНиП 2.04.03-85 Канализация. Наружные сети и соору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4.13330.2012 Актуализированная редакция СНиП 2.05.02-85* Автомобильные дорог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6.13330.2012 Актуализированная редакция СНиП 2.05.06-85* Магистральные трубопровод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7.13330.2012 Актуализированная редакция СНиП 2.05.07-91* Промышленный транспорт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98.13330.2012 Актуализированная редакция СНиП 2.05.09-90 Трамвайные и троллейбусные линии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НиП 2.05.11-83 Внутрихозяйственные автомобильные дороги в колхозах, совхозах и других сельскохозяйственных предприятиях, и организациях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125.13330.2012 Актуализированная редакция 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03-85 Мелиоративные системы и соору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8.13330.2012 Актуализированная редакция СНиП 2.06.04-82* Нагрузки и воздействия на гидротехнические сооружения (волновые, ледовые и от судов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9.13330.2012 Актуализированная редакция СНиП 2.06.05-84* Плотины из грунтовых материал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01.13330.2012 Актуализированная редакция СНиП 2.06.07-87 Подпорные стены, судоходные шлюзы, рыбопропускные и рыбозащитные соору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6.15-85 Инженерная защита территории от затопления и подтопления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05.13330.2012 Актуализированная редакция СНиП 2.10.02-84 Здания и помещения для хранения и переработки сельскохозяйственной продук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106.13330.2012 Актуализированная редакция СНиП 2.10.03-84 Животноводческие, птицеводческие и звероводческие здания и помещ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08.13330.2012 Актуализированная редакция СНиП 2.10.05-85 Предприятия, здания и сооружения по хранению и переработке зерн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1.03-93 Склады нефти и нефтепродуктов. Противопожарные норм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7.13330.2012 Актуализированная редакция СНиП 11-02-96 Инженерные изыскания для строительства. Основные поло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3.13330.2012 Актуализированная редакция СНиП 21-02-99* Стоянки автомобиле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6.13330.2012 Актуализированная редакция СНиП 22-02-2003 Инженерная защита территорий, зданий и сооружений от опасных геологических процессов. Основные поло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31.13330.2012 Актуализированная редакция СНиП 23-01-99* Строительная климатолог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0.13330.2012 Актуализированная редакция СНиП 23-02-2003 Тепловая защита зданий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4-2001 Складские зд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5-2003 Общественные здания административного назнач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8.13330.2012 Актуализированная редакция СНиП 31-06-2009 Общественные здания и соору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9.13330.2012 Актуализированная редакция СНиП 32-01-95 Железные дороги колеи 1520 мм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1.13330.2012 Актуализированная редакция СНиП 32-03-96 Аэродром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2.13330.2012 Актуализированная редакция СНиП 32-04-97 Тоннели железнодорожные и автодорожные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8.13330.2012 Актуализированная редакция СНиП 33-01-2003 Гидротехнические сооружения. Основные поло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3.13330.2012 Актуализированная редакция СНиП 34-02-99 Подземные хранилища газа, нефти и продуктов их переработк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9.13330.2012 Актуализированная редакция СНиП 35-01-2001 Доступность зданий и сооружений для маломобильных групп насел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60.13330.2012 Актуализированная редакция СНиП 41-01-2003 Отопление, вентиляция и кондиционирование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4.13330.2012 Актуализированная редакция СНиП 41-02-2003 Тепловые сети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ОБ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II-85-80 Пособие по проектированию вокзалов. ЦНИИПградостроительства, 198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обие к СНиП 2.01.28-85 Пособие по проектированию полигонов по обезвреживанию и захоронению токсичных промышленных отходов. Госстрой СССР, 1984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11-01-95 по разработке раздела проектной документации «Охрана окружающей среды». ГП «ЦЕНТИНВЕСТпроект», 2000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Ы ПРАВИЛ ПО ПРОЕКТИРОВАНИЮ И СТРОИТЕЛЬСТВУ (СП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.13130.2009 Системы противопожарной защиты. Установки пожарной сигнализации и пожаротушения автоматические. Нормы и правила проектир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2-97 Инженерно-экологические изыскания для строитель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3-97 Инженерно-гидрометеорологические изыскания для строитель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7-98 Порядок разработки и состава раздела «Инженерно-технические мероприятия гражданской обороны. Мероприятия по предупреждению чрезвычайных ситуаций» проектов строитель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12-2001 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.13130.2009 Места дислокации подразделений пожарной охраны. Порядок и методика определ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.13130.2009 Определение категорий помещений, зданий и наружных установок по взрывопожарной и пожарной опасност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18.13330.2011 Генеральные планы промышленных предприятий. Актуализированная редакция СНиП II-89-80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19.13330.2011 Генеральные планы сельскохозяйственных предприятий. Актуализированная редакция СНиП II-97-76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-102-99 Планировка и застройка территорий малоэтажного жилищного строитель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03-99 Проектирование и строительство зданий, сооружений и комплексов православных храм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0-2003 Проектирование и монтаж электроустановок жилых и общественных здан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1) Физкультурно-спортивные залы. Часть 1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2) Физкультурно-спортивные залы. Часть 2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3) Физкультурно-спортивные залы. Часть 3. Крытые ледовые арен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3-2004 Бассейны для пла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3-101-2003 Определение основных расчетных гидрологических характеристик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4-106-98 Подземные хранилища газа, нефти и продуктов их переработк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2-2001 Жилая среда с планировочными элементами, доступными инвалидам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3-2001 Общественные здания и сооружения, доступные маломобильным посетителям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6-2003 Расчет и размещение учреждений социального обслуживания пожилых люде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35.13330.2011 Мосты и трубы. Актуализированная редакция СНиП 2.05.03-84*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1-95 Проектирование тепловых пункт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4-2000 Проектирование автономных источников теплоснаб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8-2004 Поквартирное теплоснабжение жилых зданий с теплогенераторами на газовом топливе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2-101-2003 Общие положения по проектированию и строительству газораспределительных систем из металлических и полиэтиленовых труб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2.13330.2011 Градостроительство. Планировка и застройка городских и сельских поселений. Актуализированная редакция СНиП 2.07.01-89*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44.13330.2011 Административные и бытовые здания. Актуализированная редакция СНиП 2.09.04-87*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1.13330.2011 Защита от шума. Актуализированная редакция СНиП 23-03-2003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2.13330.2011 Естественное и искусственное освещение. Актуализированная редакция СНиП 23-05-95*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3.13330.2011 Планировка и застройка территорий садоводческих объединений граждан, здания и сооружения. Актуализированная редакция СНиП 30-02-97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4.13330.2011 Здания жилые многоквартирные. Актуализированная редакция СНиП 31-01-2003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5.13330.2011 Дома жилые одноквартирные. Актуализированная редакция СНиП 31-02-2001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6.13330.2011 Производственные здания. Актуализированная редакция СНиП 31-03-2001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62.13330.2011 Газораспределительные системы. Актуализированная редакция СНиП 42-01-2002 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(СН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41-72* Указания по проектированию ограждений площадок и участков предприятий, зданий и сооружен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2-73 Нормы отвода земель для магистральных трубопровод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5-73 Нормы отвода земель для предприятий рыбного хозяй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6-73 Нормы отвода земель для магистральных водоводов и канализационных коллектор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7-74 Нормы отвода земель для аэропорт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1-74 Нормы отвода земель для линий связ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7-74 Нормы отвода земель для автомобильных дорог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74-75 Нормы отвода земель для мелиоративных канал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541-82 Инструкция по проектированию наружного освещения городов, поселков и сельских населенных пунктов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ЫЕ СТРОИТЕЛЬНЫЕ НОРМЫ (ВСН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01-89 Предприятия по обслуживанию автомобиле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33-2.2.12-87 Мелиоративные системы и сооружения. Насосные станции. Нормы проектир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0-89 Устройства связи, сигнализации и диспетчеризации инженерного оборудования жилых и общественных зданий. Нормы проектир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1-89(р) Реконструкция и капитальный ремонт жилых домов. Нормы проектир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РАСЛЕВЫЕ НОРМ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 218.012-99 Общие технические требования к ограждающим устройствам на мостовых сооружениях, расположенных на магистральных автомобильных дорогах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 3.02.01-97 Нормы и правила проектирования отвода земель для железных дорог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 218.1.002-2003 Автобусные остановки на автомобильных дорогах. Общие технические услов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И НОРМЫ (САНПИН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1.2.2584-10 Гигиенические требования к безопасности процессов испытаний, хранения, перевозки, реализации, применения, обезвреживания и утилизации пестицидов и агрохимикат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1188-03 Плавательные бассейны. Гигиенические требования к устройству, эксплуатации и качеству воды. Контроль каче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1331-03 Гигиенические требования к устройству, эксплуатации и качеству воды аквапарк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2645-10 Санитарно-эпидемиологические требования к условиям проживания в жилых зданиях и помещениях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3.2630-10 Санитарно-эпидемиологические требования к организациям, осуществляющим медицинскую деятельность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074-01 Питьевая вода. Гигиенические требования к качеству воды централизованного питьевого водоснабжения. Контроль каче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5.980-00 Гигиенические требования к охране поверхностных вод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6.1032-01 Гигиенические требования к обеспечению качества атмосферного воздуха населенных мест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287-03 Санитарно-эпидемиологические требования к качеству почв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1.7.2197-07 Санитарно-эпидемиологические требования к качеству почвы. Изменение № 1 к СанПиНу 2.1.7.1287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322-03 Гигиенические требования к размещению и обезвреживанию отходов производства и потребл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2790-10 Санитарно-эпидемиологические требования к обращению с медицинскими отходам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190-03 Гигиенические требования к размещению и эксплуатации средств сухопутной подвижной радиосвяз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383-03 Гигиенические требования к размещению и эксплуатации передающих радиотехнических объект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1.8/2.2.4.2302-07 Гигиенические требования к размещению и эксплуатации передающих радиотехнических объектов. Изменения № 1 к СанПиНу 2.1.8/2.2.4.1383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076-01 Гигиенические требования к инсоляции и солнцезащите помещений жилых и общественных зданий и территор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200-03 Санитарно-защитные зоны и санитарная классификация предприятий, сооружений и иных объектов. Новая редакц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361-08 Изменения № 1 к санитарно-эпидемиологическим правилам и нормам «Санитарно-защитные зоны и санитарная классификация предприятий, сооружений и иных объектов». Новая редакц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555-09 Изменение № 2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2.1/2.1.1.2739-10 Изменения и дополнения № 3 к СанПиНу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278-03 Гигиенические требования к естественному, искусственному и совмещенному освещению жилых и общественных здан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4.1191-03 Электромагнитные поля в производственных условиях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3.6.1079-01 Санитарно-эпидемиологические требования к организациям общественного питания, изготовлению и оборон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1201-03 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1.2660-10 Санитарно-эпидемиологические требования к устройству, содержанию и организации режима работы в дошкольных организациях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2.2821-10 Санитарно-эпидемиологические требования к условиям и организации обучения в общеобразовательных учреждениях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4.1204-03 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6.1.2523-09 (НРБ-99/2009) Нормы радиационной безопасност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971-84 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3907-85 Санитарные правила проектирования, строительства и эксплуатации водохранилищ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060-85 Лечебные пляжи. Санитарные правила устройства, оборудования и эксплуат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962-89 Санитарные правила для морских и речных портов СССР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2-125-4437-87 Устройство, содержание, и организация режима детских санаторие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2-128-4690-88 Санитарные правила содержания территорий населенных мест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983-72 Санитарные правила устройства и содержания общественных уборных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НОРМЫ (СН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 2.2.4/2.1.8.562-96 Шум на рабочих местах, в помещениях жилых, общественных зданий и на территории жилой застройки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2.2.4/2.1.8.566-96 Производственная вибрация, вибрация в помещениях жилых и общественных зданий. Санитарные норм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(СП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5.1059-01 Гигиенические требования к охране подземных вод от загрязн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7.1386-03 Санитарные правила по определению класса опасности токсичных отходов производства и потребл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2.1.1312-03 Гигиенические требования к проектированию вновь строящихся и реконструируемых промышленных предприят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2.3.6.1066-01 Санитарно-эпидемиологические требования к организации торговли и обороту в них продовольственного сырья и пищевых продукт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4.4.969-00 Гигиенические требования к устройству, содержанию и организации режима работы в оздоровительных учреждениях с дневным пребыванием детей в период канику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1.1292-03 Гигиенические требования по ограничению облучения населения за счет природных источников ионизирующего излуч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6.1168-02 (СПОРО 2002) Санитарные правила обращения с радиоактивными отходам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1.2612-10 (ОСПОРБ 99/2010) Основные санитарные правила обеспечения радиационной безопасност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567-76 Санитарные правила устройства и содержания мест занятий по физической культуре и спорту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076-86 Санитарные правила устройства, оборудования, содержания и режима специальных общеобразовательных школ-интернатов для детей, имеющих недостатки в физическом и умственном развит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ГИЕНИЧЕСКИЕ НОРМАТИВЫ (ГН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1315-03 Предельно допустимые концентрации (ПДК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280-07 Предельно допустимые концентрации (ПДК) химических веществ в воде водных объектов хозяйственно-питьевого и культурно-бытового водопользования. Дополнения и изменения № 1 к ГН 2.1.5.1315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307-07 Ориентировочные допустимые уровни (ОДУ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312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1 к ГН 2.1.5.2307-07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415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2 к ГН 2.1.5.2307-07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338-03 Предельно допустимые концентрации (ПДК) загрязняющих веществ в атмосферном воздухе населенных мест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765-03 Предельно допустимые концентрации (ПДК) загрязняющих веществ в атмосферном воздухе населенных мест. Дополнение 1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1983-05 Предельно допустимые концентрации (ПДК) загрязняющих веществ в атмосферном воздухе населенных мест. Дополнения и изменения № 2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985-06 Предельно допустимые концентрации (ПДК) загрязняющих веществ в атмосферном воздухе населенных мест. Дополнение № 3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26-08 Предельно допустимые концентрации (ПДК) загрязняющих веществ в атмосферном воздухе населенных мест. Дополнение № 4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16-08 Предельно допустимые концентрации (ПДК) загрязняющих веществ в атмосферном воздухе населенных мест. Дополнение № 5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50-09 Предельно допустимые концентрации (ПДК) загрязняющих веществ в атмосферном воздухе населенных мест. Дополнение № 6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98-09 Предельно допустимые концентрации (ПДК) загрязняющих веществ в атмосферном воздухе населенных мест. Дополнение № 7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604-10 Предельно допустимые концентрации (ПДК) загрязняющих веществ в атмосферном воздухе населенных мест. Дополнение № 8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09-07 Ориентировочные безопасные уровни воздействия (ОБУВ) загрязняющих веществ в атмосферном воздухе населенных мест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28-08 Ориентировочные безопасные уровни воздействия (ОБУВ) загрязняющих веществ в атмосферном воздухе населенных мест. Дополнение № 1 к ГН 2.1.6.2309-07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14-08 Ориентировочные безопасные уровни воздействия (ОБУВ) загрязняющих веществ в атмосферном воздухе населенных мест. Дополнение № 2 к ГН 2.1.6.2309-07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51-09 Ориентировочные безопасные уровни воздействия (ОБУВ) загрязняющих веществ в атмосферном воздухе населенных мест. Дополнение № 3 к ГН 2.1.6.2309-07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505-09 Ориентировочные безопасные уровни воздействия (ОБУВ) загрязняющих веществ в атмосферном воздухе населенных мест. Дополнения и изменения № 4 к ГН 2.1.6.2309-07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577-10 Ориентировочные безопасные уровни воздействия (ОБУВ) загрязняющих веществ в атмосферном воздухе населенных мест. Дополнение № 5 к ГН 2.1.6.2309-07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7.2041-06 Предельно допустимые концентрации (ПДК) химических веществ в почве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7.2511-09 Ориентировочно допустимые концентрации (ОДК) химических веществ в почве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8/2.2.4.2262-07 Предельно допустимые уровни магнитных полей частотой 50 Гц в помещениях жилых, общественных зданий и на селитебных территория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ТЕРИНАРНО-САНИТАРНЫЕ ПРАВИЛ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инарно-санитарные правила сбора, утилизации и уничтожения биологических отходов, утв. Главным государственным ветеринарным инспектором Российской Федерации 04.12.1995 № 13-7-2/469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(РД, СО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34.20.185-94 (СО 153-34.20.185-94) Инструкция по проектированию городских электрических сете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45.120-2000 (НТП 112-2000) Нормы технологического проектирования. Городские и сельские телефонные сет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52.04.212-86 (ОНД 86) Методика расчета концентраций в атмосферном воздухе вредных веществ содержащихся в выбросах предприят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153-34.21.122-2003 Инструкцию по устройству молниезащиты зданий, сооружений и промышленных коммуникаций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В СТРОИТЕЛЬСТВЕ (РДС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11-201-95 Инструкция о порядке проведения государственной экспертизы проектов строитель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30-201-98 Инструкция о порядке проектирования и установления красных линий в городах и других поселениях Российской Федер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35-201-99 Порядок реализации требований доступности для инвалидов к объектам социальной инфраструктур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ДОКУМЕНТЫ В СТРОИТЕЛЬСТВЕ (МДС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2-1.2000 Рекомендации по проектированию вокзал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11-8.2000 Временная инструкция о составе, порядке разработки, согласования и утверждения проектов планировки пригородных зон городов Российской Федер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15-2.99 Инструкция о порядке осуществления государственного контроля за использованием и охраной земель в городских и сельских поселениях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0-1.99 Методические рекомендации по разработке схем зонирования территории город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5-1.2000 Рекомендации по проектированию окружающей среды, зданий и сооружений с учетом потребностей инвалидов и других маломобильных групп населения. Выпуск 1. «Общие положения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5-2.2000 Рекомендации по проектированию окружающей среды, зданий и сооружений с учетом потребностей инвалидов и других маломобильных групп населения. Выпуск 2. «Градостроительные требования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Ы И ПРАВИЛА ПОЖАРНОЙ БЕЗОПАСНОСТИ (ППБ, НПБ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Б 01-03 Правила пожарной безопасности в Российской Федер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88-2001* Установки пожаротушения и сигнализации. Нормы и правила проектир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1-95 Нормы проектирования объектов пожарной охран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8-96 Культовые сооружения. Противопожарные треб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11-98* Автозаправочные станции. Требования пожарной безопасност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250-97 Лифты для транспортирования пожарных подразделений в зданиях и сооружениях. Общие технические требован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БЕЗОПАСНОСТИ (ПБ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09-540-03 Общие правила взрывобезопасности для взрывопожароопасных химических, нефтехимических и нефтеперерабатывающих производст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12-529-03 Правила безопасности систем газораспределения и газопотребл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12-609-03 Правила безопасности для объектов, использующих сжиженные углеводородные газ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ГИЕ ДОКУМЕНТ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по разработке историко-архитектурных опорных планов и проектов зон охраны памятников истории и культуры исторических населенных мест. Министерство культуры РСФСР, 1990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(ПУЭ). Издание 6, утв. Минэнерго СССР, 1985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(ПУЭ). Издание 7, утв. Министерством топлива и энергетики Российской Федерации, 2000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.</w:t>
      </w:r>
    </w:p>
    <w:p>
      <w:pPr>
        <w:pStyle w:val="Normal"/>
        <w:suppressAutoHyphens w:val="true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проектируемого квартала – земли населенных пунк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ах объектов недвижимости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е участки в соответствии с разрешенным использованием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,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и регламентами предельные (максимальные и (или) мин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ом межевания формируются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ельные участки объектов капитального строительства (по преимуществу многоквартирных жилых домов)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городские парки, скверы, элементы благоустройства, многоэтажные паркинги, открытые спортивные площадк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инженерными сооружения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томе по обоснованию проекта межевания представлено обоснование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 формируемых, корректируемых земельных участков объектов капитального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границы земельных участков под инженерными сооружениями определяются исходя из градостроительной ситуации и нормативно-технических требов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лощадей земельных участ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лощадь земельных участков рассчитана по 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Методических указаний по расчету нормативных размеров земельных участков в кондоминиумах, передаваемых в общую долевую собственность домовладельцев бесплатно,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го участка в кондоминиуме уточняется при разработке проекта границ земельного участка, входящего в кондоминиум. Разработка проекта границ земельного участка в кондоминиуме осуществляется с учетом градостроительной документации конкретного квартала (микрорайона), при соблюдении требований пунктов 3 и 7 Положения об определении размеров и установлении границ земельных участков в кондоминиумах, утвержденного Постановлением Правительства Российской Федерации от 26 сентября 1997 г. № 1223. Проекты межевания территории при установлении границ земельных участков в кондоминиумах разрабатываются в границах планировочных единиц города, другого поселения (микрорайонов, кварталов или их частей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показатель земельной доли представляет собой площадь жилой территории в границах планировочной единицы, приходящей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ых помещений, входящих в состав кондоминиу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, регламентирующих удельные размеры элементов жилой территории в кварталах и микрорайон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и элементами территорий в разные периоды строительства как квартальной, так и микрорайонной застройки являлись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од жилыми зданиям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ы и пешеходные дороги, ведущие к жилым зданиям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лощадки для временного хранения автомобилей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омовые зеленые насаждения, площадки для отдыха и игр детей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площадк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лощад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е показатели земельной доли, приходящейся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жилых помещений, входящих в состав кондоминиума, в зависимости от этажности и периода строительства приведены в таблице приложения 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настоящих Методических указаний были учтены результаты соответствующих расчетов, проведенных дифференцированно для каждого периода строительства, начиная с 1958 г., в соответствии с нормативными документами каждого периода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для определения нормативного размера земельного участка для зданий разной этажности (по усредненным показателям) приведены на чертеже приложения Б и могут использоваться в качестве вспомогательного нормативного матери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 (1)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/>
      </w:pP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норм.к</w:t>
      </w:r>
      <w:r>
        <w:rPr>
          <w:b/>
          <w:sz w:val="28"/>
          <w:szCs w:val="24"/>
        </w:rPr>
        <w:t xml:space="preserve"> = </w:t>
      </w: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к</w:t>
      </w:r>
      <w:r>
        <w:rPr>
          <w:b/>
          <w:sz w:val="28"/>
          <w:szCs w:val="24"/>
        </w:rPr>
        <w:t> У</w:t>
      </w:r>
      <w:r>
        <w:rPr>
          <w:b/>
          <w:sz w:val="28"/>
          <w:szCs w:val="24"/>
          <w:vertAlign w:val="subscript"/>
        </w:rPr>
        <w:t>з.д.</w:t>
      </w:r>
      <w:r>
        <w:rPr>
          <w:b/>
          <w:sz w:val="28"/>
          <w:szCs w:val="24"/>
        </w:rPr>
        <w:t>, (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 xml:space="preserve">норм.к </w:t>
      </w:r>
      <w:r>
        <w:rPr>
          <w:sz w:val="28"/>
          <w:szCs w:val="28"/>
        </w:rPr>
        <w:t>-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</w:t>
      </w:r>
      <w:r>
        <w:rPr>
          <w:sz w:val="28"/>
          <w:szCs w:val="28"/>
        </w:rPr>
        <w:t xml:space="preserve"> - удельный показатель земельной доли для зданий разной этажности (таблица приложения 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, градостроительного и правового зонирования конкретной территории с учетом градостроительной ценности и региональных особенностей территор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ов земельного участка в кондоминиуме на базе отдельного здания в составе квартала (особенно в центральных районах поселений, где сверхнормативные территории фактически отсутствуют) может также применяться расчетная формула, в основу которой положен принцип выявления нежилых территорий в границах квартала, микрорайона, не подлежащих передаче в кондоминиумы, т. е. исключения участков школ, детских дошкольных учреждений, других отдельно расположенных учреждений культурно-бытового обслуживания, территорий общего пользования микрорайонного и внемикрорайонного значения, территорий незавершенной, реконструируемой и проектируемой застройки, а также других территорий, не занятых жилой застройк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земельного участка в кондоминиуме проводится по следующей формуле (2):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0" cy="521335"/>
            <wp:effectExtent l="0" t="0" r="0" b="0"/>
            <wp:docPr id="1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- размер земельного участка в кондоминиуме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в</w:t>
      </w:r>
      <w:r>
        <w:rPr>
          <w:sz w:val="24"/>
          <w:szCs w:val="24"/>
        </w:rPr>
        <w:t xml:space="preserve"> - общая площадь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нж</w:t>
      </w:r>
      <w:r>
        <w:rPr>
          <w:sz w:val="24"/>
          <w:szCs w:val="24"/>
        </w:rPr>
        <w:t xml:space="preserve"> - суммарная площадь всех нежилых территорий, не подлежащих передаче в кондоминиумы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</w:t>
      </w:r>
      <w:r>
        <w:rPr>
          <w:sz w:val="24"/>
          <w:szCs w:val="24"/>
        </w:rPr>
        <w:t xml:space="preserve"> - суммарная площадь застройки всех жилых зданий в границах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зд</w:t>
      </w:r>
      <w:r>
        <w:rPr>
          <w:sz w:val="24"/>
          <w:szCs w:val="24"/>
        </w:rPr>
        <w:t xml:space="preserve"> - суммарная общая площадь жилых помещений всех жилых зданий в границах данного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к</w:t>
      </w:r>
      <w:r>
        <w:rPr>
          <w:sz w:val="24"/>
          <w:szCs w:val="24"/>
        </w:rPr>
        <w:t xml:space="preserve"> - общая площадь жилых помещений кондоминиума, для которого рассчитывается нормативный размер земельного участк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.к</w:t>
      </w:r>
      <w:r>
        <w:rPr>
          <w:sz w:val="24"/>
          <w:szCs w:val="24"/>
        </w:rPr>
        <w:t xml:space="preserve"> - площадь застройки кондоминиума, для которого рассчитывается земельный участ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й доли каждого домовладельца в кондоминиуме определяется путем умножения общей площади жилых помещений, находящихся в собственности данного домовладельца в кондоминиуме, на удельный показатель земельной до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фактический размер земельного участка в кондоминиуме меньше нормативного,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, находящегося в собственности каждого домовладельца.</w:t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А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ДЕЛЬНЫЕ ПОКАЗАТЕЛИ ЗЕМЕЛЬНОЙ ДОЛИ, ПРИХОДЯЩЕЙСЯ НА 1 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ОБЩЕЙ ПЛОЩАДИ ЖИЛЫХ ПОМЕЩЕНИЙ ДЛЯ ЗДАНИЙ РАЗНОЙ ЭТАЖНОСТИ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 41-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 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K.2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60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Н 2-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СН-1.01-94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7.01-89*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0,9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мечания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, приведенных в таблице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2 Норма СНиП 2.07.01-89* приведена для расчетной жилищной обеспеченности 8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/чел. При другой расчетной жилищной обеспеченности расчетную нормативную земельную долю следует определять по формул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  <w:vertAlign w:val="subscript"/>
                <w:lang w:val="en-US" w:eastAsia="en-US"/>
              </w:rPr>
              <w:drawing>
                <wp:inline distT="0" distB="0" distL="0" distR="0">
                  <wp:extent cx="1149985" cy="437515"/>
                  <wp:effectExtent l="0" t="0" r="0" b="0"/>
                  <wp:docPr id="2" name="Рисунок 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где У</w:t>
            </w:r>
            <w:r>
              <w:rPr>
                <w:sz w:val="16"/>
                <w:szCs w:val="16"/>
                <w:vertAlign w:val="subscript"/>
              </w:rPr>
              <w:t>з.д18</w:t>
            </w:r>
            <w:r>
              <w:rPr>
                <w:sz w:val="16"/>
                <w:szCs w:val="16"/>
              </w:rPr>
              <w:t xml:space="preserve"> — показатель земельной доли при 18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/чел.,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Н — расчетная жилищная обеспеченность,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Б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РАФИКИ ДЛЯ ОПРЕДЕЛЕНИЯ НОРМАТИВНОГО РАЗМЕРА ЗЕМЕЛЬНОГО УЧАСТКА ДЛЯ ЗДАНИЙ РАЗНОЙ ЭТАЖНОСТИ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4401820" cy="4230370"/>
            <wp:effectExtent l="0" t="0" r="0" b="0"/>
            <wp:docPr id="3" name="Рисунок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ЛОЩАДЬ УЧАСТКА,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Условные обозначения: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  - Новое строительство (при уплотнении существующей застройки в кондоминиумах)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ложившаяся застройка (по показателям земельной доли, усредненным для периодов (1957—1985 гг.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40105" cy="17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870" cy="139700"/>
                                        <wp:effectExtent l="0" t="0" r="0" b="0"/>
                                        <wp:docPr id="5" name="Рисунок 4" descr="">
                                          <a:hlinkClick xmlns:a="http://schemas.openxmlformats.org/drawingml/2006/main" r:id="rId1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>
                                                  <a:hlinkClick r:id="rId1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9" t="-252" r="-5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87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3.8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870" cy="139700"/>
                                  <wp:effectExtent l="0" t="0" r="0" b="0"/>
                                  <wp:docPr id="6" name="Рисунок 4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9" t="-252" r="-5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7" name="Рисунок 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пределение размера земельного участка (по нормам СНиП 2.07.01-89* при расчетной жилищной обеспеченности 1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.)</w:t>
      </w: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8" name="Рисунок 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ФАКТИЧЕСКОГО ИСПОЛЬЗОВАНИЯ И РАСЧЕТНОГО ОБОСНОВАНИЯ РАЗМЕРОВ УЧАСТКОВ ТЕРРИТОРИИ КВАРТАЛА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в границах проектирования составляет 84,5 га и состоит из 22 кадастровых кварталов с номерами 67:27:0020403; 67:27:0020406; 67:27:0020404; 67:27:0020231; 67:27:0020450; 67:27:0020214; 67:27:0020212; 67:27:0020408; 67:27:0020410; 67:27:0020424; 67:27:0020407; 67:27:0020449; 67:27:0020426; 67:27:0020431; 67:27:0020409; 67:27:0020427; 67:27:0020479; 67:27:0020448; 67:27:0020230; 67:27:0020430; 67:27:0020429; 67:27:0020428 (на основании сведений из ГКН)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567" w:gutter="0" w:header="709" w:top="851" w:footer="709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9"/>
        <w:gridCol w:w="4703"/>
      </w:tblGrid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П 42.13330.2011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Необходимо снять с учета: </w:t>
            </w:r>
            <w:r>
              <w:rPr>
                <w:rFonts w:cs="Times New Roman" w:ascii="Times New Roman" w:hAnsi="Times New Roman"/>
                <w:bCs/>
                <w:iCs/>
                <w:sz w:val="14"/>
              </w:rPr>
              <w:t>67:27:0020410:10; 67:27:0020410:13; 67:27:0020449:12; 67:27:0020407:24; 67:27:0020407:28; 67:27:0020407:25; 67:27:0020407:41; 67:27:0020407:44; 67:27:0020450:45; 67:27:0020450:25; 67:27:0020408:56; 67:27:0020408:8; 67:27:0020408:29; 67:27:0020408:28; 67:27:0020408:54; 67:27:0020408:55; 67:27:0020427:2; 67:27:0020426:15; 67:27:0020427:174, 67:27:0020479:13; 67:27:0020479:14; 67:27:0020214:107; 67:27:0020230:7; 67:27:0020230:6; 67:27:0020448:16; 67:27:0020448:13; 67:27:0020448:17; 67:27:0020448:11; 67:27:0020448:10; 67:27:0020429:11; 67:27:0020429:10; 67:27:0020429:13; 67:27:0020428:209; 67:27:0020428:208; 67:27:0020428:207; 67:27:0020428:206; 67:27:0020428:205; 67:27:0020428:204; 67:27:0020428:677; 67:27:0020428:212; 67:27:0020428:211; 67:27:0020428:210; 67:27:0020428:213; 67:27:0020428:201; 67:27:0020428:202; 67:27:0020428:203; 67:27:0020428:183; 67:27:0020428:184; 67:27:0020428:185; 67:27:0020428:165; 67:27:0020428:166; 67:27:0020428:167; 67:27:0020428:168; 67:27:0020428:169; 67:27:0020428:135; 67:27:0020428:136; 67:27:0020428:186; 67:27:0020428:187; 67:27:0020428:188; 67:27:0020428:189; 67:27:0020428:170; 67:27:0020428:171; 67:27:0020428:172; 67:27:0020428:173; 67:27:0020428:174; 67:27:0020428:175; 67:27:0020428:137; 67:27:0020428:138; 67:27:0020428:139; 67:27:0020428:140; 67:27:0020428:141; 67:27:0020428:142; 67:27:0020428:143; 67:27:0020428:124; 67:27:0020428:125; 67:27:0020428:126; 67:27:0020428:127; 67:27:0020428:128; 67:27:0020428:129; 67:27:0020428:130; 67:27:0020428:131; 67:27:0020428:132; 67:27:0020428:133; 67:27:0020428:87; 67:27:0020428:88; 67:27:0020428:89; 67:27:0020428:38; 67:27:0020428:39; 67:27:0020428:40; 67:27:0020428:41; 67:27:0020428:42; 67:27:0020428:90; 67:27:0020428:91; 67:27:0020428:92; 67:27:0020428:93; 67:27:0020428:94; 67:27:0020428:95; 67:27:0020428:43; 67:27:0020428:3; 67:27:0020428:4; 67:27:0020428:5; 67:27:0020428:6; 67:27:0020428:7; 67:27:0020428:190; 67:27:0020428:191; 67:27:0020428:192; 67:27:0020428:193; 67:27:0020428:194; 67:27:0020428:195; 67:27:0020428:196; 67:27:0020428:197; 67:27:0020428:198; 67:27:0020428:199; 67:27:0020428:680; 67:27:0020428:200; 67:27:0020428:176; 67:27:0020428:177; 67:27:0020428:178; 67:27:0020428:179; 67:27:0020428:180; 67:27:0020428:181; 67:27:0020428:182; 67:27:0020428:144; 67:27:0020428:145; 67:27:0020428:146; 67:27:0020428:147; 67:27:0020428:148; 67:27:0020428:149; 67:27:0020428:150; 67:27:0020428:151; 67:27:0020428:134; 67:27:0020428:152; 67:27:0020428:153; 67:27:0020428:154; 67:27:0020428:155; 67:27:0020428:156; 67:27:0020428:157; 67:27:0020428:96; 67:27:0020428:97; 67:27:0020428:98; 67:27:0020428:99; 67:27:0020428:100; 67:27:0020428:101; 67:27:0020428:102; 67:27:0020428:103; 67:27:0020428:104; 67:27:0020428:105; 67:27:0020428:106; 67:27:0020428:107; 67:27:0020428:108; 67:27:0020428:2; 67:27:0020428:109; 67:27:0020428:110; 67:27:0020428:44; 67:27:0020428:45; 67:27:0020428:46; 67:27:0020428:47; 67:27:0020428:48; 67:27:0020428:49; 67:27:0020428:50; 67:27:0020428:51; 67:27:0020428:8; 67:27:0020428:9; 67:27:0020428:10; 67:27:0020428:11; 67:27:0020428:12; 67:27:0020428:13; 67:27:0020428:14; 67:27:0020428:52; 67:27:0020428:53; 67:27:0020428:54; 67:27:0020428:55; 67:27:0020428:56; 67:27:0020428:58; 67:27:0020428:57; 67:27:0020428:59; 67:27:0020428:61; 67:27:0020428:60; 67:27:0020428:62; 67:27:0020428:63; 67:27:0020428:64; 67:27:0020428:65; 67:27:0020428:66; 67:27:0020428:15; 67:27:0020428:16; 67:27:0020428:17; 67:27:0020428:18; 67:27:0020428:19; 67:27:0020428:67; 67:27:0020428:68; 67:27:0020428:69; 67:27:0020428:70; 67:27:0020428:20; 67:27:0020428:71; 67:27:0020428:72; 67:27:0020428:21; 67:27:0020428:22; 67:27:0020428:23; 67:27:0020428:24; 67:27:0020428:25; 67:27:0020428:73; 67:27:0020428:158; 67:27:0020428:239; 67:27:0020428:159; 67:27:0020428:160; 67:27:0020428:111; 67:27:0020428:112; 67:27:0020428:113; 67:27:0020428:114; 67:27:0020428:74; 67:27:0020428:75; 67:27:0020428:26; 67:27:0020428:27; 67:27:0020428:28; 67:27:0020428:29; 67:27:0020428:30; 67:27:0020428:161; 67:27:0020428:162; 67:27:0020428:228; 67:27:0020428:115; 67:27:0020428:116; 67:27:0020428:117; 67:27:0020428:118; 67:27:0020428:76; 67:27:0020428:77; 67:27:0020428:78; 67:27:0020428:79; 67:27:0020428:80; 67:27:0020428:31; 67:27:0020428:32; 67:27:0020428:33; 67:27:0020428:34; 67:27:0020428:35; 67:27:0020428:36; 67:27:0020428:37; 67:27:0020428:119; 67:27:0020428:120; 67:27:0020428:121; 67:27:0020428:122; 67:27:0020428:123; 67:27:0020428:163; 67:27:0020428:164; 67:27:0020428:222; 67:27:0020428:223; 67:27:0020428:224; 67:27:0020428:225; 67:27:0020428:226; 67:27:0020428:655; 67:27:0020428:227; 67:27:0020428:81; 67:27:0020428:82; 67:27:0020428:83; 67:27:0020428:84; 67:27:0020428:85; 67:27:0020428:86; 67:27:0020428:214; 67:27:0020428:215; 67:27:0020428:216; 67:27:0020428:217; 67:27:0020428:218; 67:27:0020428:219; 67:27:0020428:220;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4"/>
              </w:rPr>
              <w:t>67:27:0020428:221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1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, расчет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color w:val="0070C0"/>
        <w:sz w:val="24"/>
        <w:szCs w:val="24"/>
        <w:lang w:val="en-US"/>
      </w:rPr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.binsmol.ru</w:t>
      </w:r>
    </w:hyperlink>
    <w:r>
      <w:rPr>
        <w:rFonts w:eastAsia="Calibri"/>
        <w:color w:val="0070C0"/>
        <w:lang w:val="en-US" w:eastAsia="en-US"/>
      </w:rPr>
      <w:t xml:space="preserve">; e-mail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@mail.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/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.binsmol.ru</w:t>
      </w:r>
    </w:hyperlink>
    <w:r>
      <w:rPr>
        <w:rFonts w:eastAsia="Calibri"/>
        <w:color w:val="0070C0"/>
        <w:lang w:val="en-US" w:eastAsia="en-US"/>
      </w:rPr>
      <w:t xml:space="preserve">; e-mail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@mail.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555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0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8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6E5AB2406EDB993ECB57CBFD487999486F30FCD4546C30D48F6F35m0Q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stroyoffis.ru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stroyoffis.ru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stroyoffis.ru/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stroyoffis.ru/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stroyoffis.ru/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://stroyoffis.ru/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stroyoffis.ru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54:00Z</dcterms:created>
  <dc:creator>Владелец</dc:creator>
  <dc:description/>
  <cp:keywords/>
  <dc:language>en-US</dc:language>
  <cp:lastModifiedBy>Пользователь Windows</cp:lastModifiedBy>
  <cp:lastPrinted>2018-11-14T09:38:00Z</cp:lastPrinted>
  <dcterms:modified xsi:type="dcterms:W3CDTF">2019-11-21T16:48:00Z</dcterms:modified>
  <cp:revision>6</cp:revision>
  <dc:subject/>
  <dc:title>22 декабря 2005 года N 728-99</dc:title>
</cp:coreProperties>
</file>