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8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293 от 10.10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621-3 от 19 сентября 2011 г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 – Рейзман Н.И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 1:500 Управления архитектуры и градостроительства г. Смоленска. 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  <w:r>
        <w:br w:type="page"/>
      </w:r>
    </w:p>
    <w:p>
      <w:pPr>
        <w:pStyle w:val="Normal"/>
        <w:spacing w:lineRule="auto" w:line="288" w:before="24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 xml:space="preserve">ВНЕСЕНИЕ ИЗМЕНЕНИЙ В ПРОЕКТ ПЛАНИРОВКИ И МЕЖЕВАНИЯ ЗАСТРОЕННЫХ ТЕРРИТОРИЙ В ГОРОДЕ СМОЛЕНСКЕ В ГРАНИЦАХ </w:t>
      </w:r>
      <w:r>
        <w:rPr>
          <w:b/>
          <w:sz w:val="28"/>
          <w:szCs w:val="24"/>
        </w:rPr>
        <w:t>ПР. СТРОИТЕЛЕЙ – УЛ. РЫЛЕНКОВА – УЛ. 25 СЕНТЯБРЯ – УЛ. ПОПОВА (ПК№8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проект планировки и межевания застроенных территорий в городе Смоленске в границах </w:t>
      </w:r>
      <w:r>
        <w:rPr>
          <w:sz w:val="28"/>
          <w:szCs w:val="24"/>
        </w:rPr>
        <w:t>пр. Строителей – ул. Рыленкова – ул. 25 Сентября – ул. Попова (ПК№8),</w:t>
      </w:r>
      <w:r>
        <w:rPr>
          <w:sz w:val="28"/>
          <w:szCs w:val="28"/>
        </w:rPr>
        <w:t xml:space="preserve"> утвержденный постановлением Администрации города Смоленска от 23.07.2015 №1502-адм, вносятся на основании постановления от 20.12.2018 №3423-адм «О принятии решения о подготовки проекта внесения изменений в проект планировки и межевания застроенный территорий в границах </w:t>
      </w:r>
      <w:r>
        <w:rPr>
          <w:sz w:val="28"/>
          <w:szCs w:val="24"/>
        </w:rPr>
        <w:t>пр. Строителей – ул. Рыленкова – ул. 25 Сентября – ул. Попова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внесения изменений: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части уменьшения площади земельного участка №28 по экспликации проекта межевания (земельный участок с кадастровым номером </w:t>
      </w:r>
      <w:r>
        <w:rPr>
          <w:bCs/>
          <w:sz w:val="28"/>
          <w:szCs w:val="21"/>
        </w:rPr>
        <w:t>67:27:0030863:47</w:t>
      </w:r>
      <w:r>
        <w:rPr>
          <w:sz w:val="28"/>
          <w:szCs w:val="28"/>
        </w:rPr>
        <w:t>) в связи с ограниченностью использования земельного участка по назначению (наличие деревьев), с формированием земельного участка под озеленение и благоустройство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В настоящий проект межевания внесены следующие изменения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sz w:val="28"/>
          <w:szCs w:val="28"/>
        </w:rPr>
        <w:t>Изменена площадь земельного участка с условным номером 28 по экспликации чертежа ПМ-1 с 1591 кв.м на 1250 кв.м, изменен вид разрешенного использования земельного участка с «для строительства здания торгово-бытового обслуживания» на «бытовое обслуживание», «магазины» в соответствии с классификатором видов разрешенного использования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sz w:val="28"/>
          <w:szCs w:val="28"/>
        </w:rPr>
        <w:t>Образован земельный участок с условным номером 63 «Под городское благоустройство, скверы, проезды» площадью 328 кв.м.</w:t>
      </w:r>
    </w:p>
    <w:p>
      <w:pPr>
        <w:pStyle w:val="Normal"/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ницы и назначение других земельных участков не изменялись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  <w:r>
        <w:br w:type="page"/>
      </w:r>
    </w:p>
    <w:p>
      <w:pPr>
        <w:pStyle w:val="Normal"/>
        <w:spacing w:lineRule="auto" w:line="288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4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4 кадастровых кварталов с номерами 67:27:0030856; 67:27:0030804; 67:27:0030858; 67:27:0030857. (На основании сведений из ГКН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045"/>
        <w:gridCol w:w="1275"/>
        <w:gridCol w:w="1134"/>
        <w:gridCol w:w="875"/>
        <w:gridCol w:w="595"/>
        <w:gridCol w:w="3163"/>
        <w:gridCol w:w="945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en-US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3,08% от нормируемой (на 1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00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1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0"/>
              <w:jc w:val="center"/>
              <w:rPr/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0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9,2% от нормируемой (на 22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торговый центр «Житомир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66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4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6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ногоэтажную парковк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 №45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2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школы №3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7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4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руппу жилых дом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38(№15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16(№16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3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5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9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ЦТП №4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2,1% от нормируемой (на 11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6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психиатрическую больниц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79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48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2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5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3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9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руппу жилых дом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3(№44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60(№45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4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1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орговое здание «Теремок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«бытовое обслуживание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по ПМ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9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детский сад «Россияночка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9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1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руппу жилых дом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7(№46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00(№47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9(№48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2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портивную школу «Олимпиец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8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руппу общежит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14(№11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35(№12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9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6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67(№6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67(№4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21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5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7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РП-6к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54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ытовой корпус лицея №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 ГРП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2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ЦТП №11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7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31(№9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06(№10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8(№52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1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2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7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6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6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5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32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5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4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8,8% от нормируемой (на 13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4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1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9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ЦТП №3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0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агазин «Фортуна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8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48:00Z</dcterms:created>
  <dc:creator>Владелец</dc:creator>
  <dc:description/>
  <cp:keywords/>
  <dc:language>en-US</dc:language>
  <cp:lastModifiedBy>Потапова Мария Александровна</cp:lastModifiedBy>
  <cp:lastPrinted>2011-09-20T21:11:00Z</cp:lastPrinted>
  <dcterms:modified xsi:type="dcterms:W3CDTF">2019-11-26T08:05:00Z</dcterms:modified>
  <cp:revision>14</cp:revision>
  <dc:subject/>
  <dc:title>22 декабря 2005 года N 728-99</dc:title>
</cp:coreProperties>
</file>