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8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8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8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8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646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несение изменений в проект планировки и межевания</w:t>
        <w:tab/>
        <w:t>территории г. Смоленска в границах ул. Николаева – ул. Багратиона – ул. Нахимова – ул. Дзержинского – ул. Октябрьской революции (ПК№8)</w:t>
      </w:r>
    </w:p>
    <w:p>
      <w:pPr>
        <w:pStyle w:val="Normal"/>
        <w:ind w:firstLine="708"/>
        <w:jc w:val="both"/>
        <w:rPr/>
      </w:pPr>
      <w:r>
        <w:rPr>
          <w:color w:val="FF0000"/>
          <w:sz w:val="32"/>
          <w:szCs w:val="32"/>
        </w:rPr>
        <w:tab/>
      </w:r>
      <w:r>
        <w:rPr>
          <w:sz w:val="28"/>
          <w:szCs w:val="28"/>
        </w:rPr>
        <w:t>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вносятся на основании постановления от 15.05.2018 №1305-адм «О разрешении АО тресту «Смоленскагропромстрой» подготовки проекта внесения изменений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»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внесения изменений согласно технического задания от 11.05.18: корректировка земельных участков №28 и №29 (по экспликации проекта межевания) в связи с новым назначением использования участков; снятие санитарно-защитной зоны с территории, планируемой под жилую застройк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проекте планировки отображаются земельные участки к размещению жилых домов по ул. Нарвская (№28 и 29 по экспликации чертежа проекта межевания).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з графической части проекта планировки исключается санитарно-защитная зона от промышленного предприятия «завод холодильников». </w:t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В таблице «Технико-экономические показатели проекта планировки» изменяются следующие показатели: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Численность населения» увеличивается на 0.728 тыс.чел (из расчета 30 кв.м/чел);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щая площадь жилых домов» увеличивается на 21.8 тыс.кв.м, 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 том числе частной собственности» увеличивается на 21.8 тыс.кв.м.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«в том числе многоэтажный (9 этажей и более)» увеличивается на 21.8 тыс.кв.м:</w:t>
      </w:r>
    </w:p>
    <w:p>
      <w:pPr>
        <w:pStyle w:val="Normal"/>
        <w:tabs>
          <w:tab w:val="clear" w:pos="708"/>
          <w:tab w:val="left" w:pos="3630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Новое жилищное строительство – всего» - увеличивается на 21.8 тыс.кв.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Так же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вносятся на основании постановления от 16.10.2018 №2757-адм «О подготовке проекта внесения изменений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Цель внесения изменений согласно технического задания от 16.10.18 и письма Администрации от 06.03.19 №23/1191-исх.: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ть красные линии вдоль домов №9, №11, №13 по улице 3-я линия Красноармейской Слоб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границы земельных участков № 159, 160, 161, и 274 в связи с корректировкой красных ли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ть границы земельных участков № 225, 226, 227 с целью исключения вклинивания и вкрапливани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образить проезд к жилому дому №7 по улице 2 линия Красноармейской Слоб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ключить территорию существующей детской площадки в границы земельного участка под жилым домом №7 по улице 2 линия Красноармейской Слободы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ть границы земельных участков под жилыми домами №17, 17а и 15б по улице Дохтурова с учетом границ смежных земельных участков для исключения вклинивания, вкрапливания, чересполосицы и изломанности границ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анить технические ошибки в случае их обнаружения в ходе разработки проекта внесения изменени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851" w:leader="none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а физических и юридических лиц, интересы которых затрагиваются в ходе данного внесения изменений, не должны быть нарушен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ект планировки внесены следующие изменения: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красные линии вдоль домов №9, №11, №13 по улице 3-я линия Красноармейской Слободы.</w:t>
      </w:r>
    </w:p>
    <w:p>
      <w:pPr>
        <w:pStyle w:val="Normal"/>
        <w:numPr>
          <w:ilvl w:val="0"/>
          <w:numId w:val="1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формированы границы земельных участков № 159, 160, 161, и 274 в связи с корректировкой красных линий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Переформированы границы земельных участков №225 (площадь до изменений 260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221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226 (площадь не изменяется – 112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, 227 (площадь до изменений 107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15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с целью исключения вклинивания и вкрапливания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Исправлена ошибка в части отображения площади земельного участка №228 – площадь 254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ображен проезд к жилому дому №7 по улице 2 линия Красноармейской Слободы, установлен сервитут в части прохода, проезда к жилому дому – С27 площадью 5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ображен сервитут доступа к линейному объекту – С48 площадью 66 м кв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ключена территория существующей детской площадки в границы земельного участка под жилым домом № 7 по улице 2 линия Красноармейской Слободы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границы земельных участков под жилыми домами № 17, 17а и 15б по улице Дохтурова с учетом границ смежных земельных участков для исключения вклинивания, вкрапливания, чересполосицы и изломанности границ: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128 площадью 77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130 площадью 136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131 площадью 137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132 площадью 86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268 площадью 35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269 площадью 144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8"/>
          <w:szCs w:val="28"/>
        </w:rPr>
        <w:t>Земельный участок №146 площадью 174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Устранена техническая ошибка в части площади земельного участка №4 (по ПМ-1) площадь до изменений 1490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147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Устранена техническая ошибка в части площади земельного участка №213 площадь до изменений 237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273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ткорректированы границы земельного участка №21 согласно сведений ЕГРН площадь до изменений 714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717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ткорректированы границы земельного участка №26 согласно сведений ЕГРН площадь до изменений 32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23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видом разрешенного использования «под магазином»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Откорректированы границы земельного участка №27 согласно сведений ЕГРН площадь до изменений 57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669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 видом разрешенного использования «под магазином»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ведений из ЕГРН отражен земельный участок №301 с видом разрешенного использования «Коммунальное обслуживание» площадью 8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ы границы земельного участка №35 согласно сведений ЕГРН, площадь участка до изменений 450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ЕГРН 26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й – 37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формирован земельный участок № 308 с видом разрешенного использования «Земельные участки (территории) общего пользования» для городского благоустройства без права строительства площадью 7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обновлением данных из ЕГРН отображен земельный участок №302 (по ПМ-1), границы переформированы в связи с расположением красных линий и исключением чересполосицы: площадь по кадастру 71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й 82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корректированы границы земельного участка №39: площадь до изменений 243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158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формированы границы земельного участка №235 площадь до изменений 57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96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52 площадь до 1499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1500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55 площадь до 400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406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>Исправлена техническая ошибка в части площади земельного участка №100 площадь до 613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650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101 площадь до 745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746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правлена техническая ошибка в части площади земельного участка №116 площадь до 258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2564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гласно сведений ЕГРН отражен многоконтурный земельный участок № 97 площадью 359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связи с постановкой на кадастровый учет площадок под мусорными контейнерами, согласно сведений из ЕГРН отражены земельные участки с видами разрешенного использования «Коммунальное обслуживание»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5 площадью 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6 площадью 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>307 площадью 17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ранены технические неточности в части площадей земельных участков (по ПМ-1), в связи с установлением сервитутов для доступа к линейным объектам: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часток № 12 площадь до изменений 124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1301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Сервитут С39 площадью 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 40 площадью 3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часток №59 площадь до изменений 4246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44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2 площадью 1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3 площадью 5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часток №71 площадь до изменений 48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492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4 площадью 10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Участок 72 площадь до изменений 560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581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45 площадью 13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сервитут С28 площадью 6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Земельный участок №234 под частью линейного объекта: площадь до изменений 33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313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</w:rPr>
        <w:t>Сервитут С47 для доступа к линейному объекту через земельный участок №176 площадью 11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left="1068" w:hanging="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05.10.2018 №23/5649:</w:t>
      </w:r>
    </w:p>
    <w:p>
      <w:pPr>
        <w:pStyle w:val="Normal"/>
        <w:numPr>
          <w:ilvl w:val="0"/>
          <w:numId w:val="3"/>
        </w:numPr>
        <w:ind w:left="0" w:firstLine="708"/>
        <w:jc w:val="both"/>
        <w:rPr/>
      </w:pPr>
      <w:r>
        <w:rPr>
          <w:sz w:val="28"/>
          <w:szCs w:val="28"/>
        </w:rPr>
        <w:t>Увеличена площадь земельного участка с кадастровым номером 67:27:0020619:6 по улице Дохтурова, № 21а через перераспределение в соответствии с требованиями, установленными статьей 39.28 Земельного кодекса.   Площадь участка (№145 по ПМ-1) до изменений 80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осле изменений –  1115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20.02.2019 №23/898-исх.: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ражен земельный участок с кадастровым номером 67:27:0020630:22 в соответствии со сведениями, содержащимися в ЕГРН, его границы откорректированы относительно красных линий улиц и с целью исключения наложения на здания (№34 по ПМ-1). Сформирован земельный участок под гараж №303 (по ПМ-1) площадью 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Отображен земельный участок №300 (по ПМ-1) площадью 6060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под административным зданием, согласно сведений ЕГРН. Площадь земельного участка №34 до изменений 44519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изменений 37447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согласно данных кадастра 37122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9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ЕГРН отражен земельный участок №304 под площадку пропускного режима площадью 975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15.05.2019 №23/2721-исх.:</w:t>
      </w:r>
    </w:p>
    <w:p>
      <w:pPr>
        <w:pStyle w:val="Normal"/>
        <w:numPr>
          <w:ilvl w:val="0"/>
          <w:numId w:val="1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299 (по ПМ-1) под административным зданием (клуб «Коминтерн»), площадью 3084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Изменена конфигурация и площадь земельного участка №48 (по ПМ-1): площадь до изменений 71088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6739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26.06.2019 №23/3560-исх.: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величена площадь земельного участка с кадастровым номером 67:27:0020634:30, расположенного под многоквартирным домом по адресу: городок Коминтерна, д.6А, за счет земель под гаражами (№309 по ПМ-1). Площадь участка по кадастру 2041 м кв., площадь участка после преобразований 2926 м кв.</w:t>
      </w:r>
    </w:p>
    <w:p>
      <w:pPr>
        <w:pStyle w:val="Normal"/>
        <w:numPr>
          <w:ilvl w:val="0"/>
          <w:numId w:val="15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гласно сведений ГКН переформированы границы земельного участка № 49 по ПМ-1, площадь до изменений 915 м кв, площадь после преобразований 798 м кв. (площадь по ГКН 900 м кв.)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 же внесены изменения в проект планировки и межевания застроенных территорий в городе Смоленске в границах ул. Николаева – ул. Багратиона – ул. Нахимова – ул. Дзержинского – ул. Октябрьской революции, утвержденный постановлением Администрации города Смоленска от 16.10.2012 №1828-адм, на основании письма от Управления Архитектуры и Градостроительства Администрации города Смоленска от 11.06.2019 №23/3197-исх.:</w:t>
      </w:r>
    </w:p>
    <w:p>
      <w:pPr>
        <w:pStyle w:val="Normal"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</w:rPr>
        <w:t>Изменен вид разрешенного использования земельного участка с кадастровым номером 67:27:0000000:4982 с «под зданием чайной» на «Магазины, код. 4.4» №33 (по ПМ-1), границы переформированы с целью исключения наложения участка на здание: площадь до изменений 42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, площадь после – 468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 На листе ПМ-1 отражен сервитут для прохода или проезда (благоустройство для участка 33) через земельный участок 73 площадью 612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6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16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12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 в проекте межевания, состоит из тридцати трех кадастровых кварталов с кадастровыми номерами: 67:27:0020601; 67:27:0020602; 67:27:0020603; 67:27:0020604; 67:27:0020605; 67:27:0020606; 67:27:0020607; 67:27:0020612; 67:27:0020614; 67:27:0020615; 67:27:0020616; 67:27:0020618; 67:27:0020619; 67:27:0020621; 67:27:0020622; 67:27:0020624; 67:27:0020625; 67:27:0020626; 67:27:0020627; 67:27:0020628; 67:27:0020629; 67:27:0020630; 67:27:0020631; 67:27:0020632; 67:27:0020633; 67:27:0020634; 67:27:0020635; 67:27:0020636; 67:27:0020637; 67:27:0020638; 67:27:0020639; 67:27:0020640; 67:27:0020641.</w:t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61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роект планировки территории квартала в границах ул. Николаева – ул. Багратиона – ул. Нахимова – ул. Дзержинского – ул. Октябрьской революции (ПК№8).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12/1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1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8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ерриторию средней школы № 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26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иемный пункт стеклотары №4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электротяговой подстанции №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117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 (около кафе "Свежесть"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установленный торговый павильон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985"/>
        <w:gridCol w:w="1842"/>
        <w:gridCol w:w="1843"/>
        <w:gridCol w:w="992"/>
        <w:gridCol w:w="851"/>
        <w:gridCol w:w="1563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2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0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90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93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83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2,00 кв. м, Сервитут. Обеспечить ГП ЭПП "Смоленскоблкоммунэнерго" беспрепятственный доступ к подземным коммуникациям городской эл. сети при производстве ремонтных работ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(около д.1а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1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1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93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дом 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76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араже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22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62,00 кв. м, Сервитут. Обеспечить ГП -ЭПП "Смоленскоблкоммунэнерго" беспрепятственный доступ к подземным коммуникациям гор. электрической сети при производстве ремонтных работ на зем. уч.; 2, 70,00 кв. м, Сервитут. Обеспечить ГП -ЭПП "Смоленскоблкоммунэнерго" беспрепятственный доступ к подземным коммуникациям гор. электрической сети при производстве ремонтных работ на зем. уч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(в районе дома №5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9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43/2009-360 от 28.08.2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в р-не жилых домов № 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ирпич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8,00 кв. м, 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рядом с существующей котельно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24,00 кв. м, Аренда земли на 5 лет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в р-не жилых домов №№ 5,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гараж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№1085 от 10.07.1998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в районе дома № 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мбулаторно-поликлинического учрежд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5,00 кв. 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8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3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З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7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9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00000:23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(городок "Коминтерна"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ЗТП №156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, 21к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рекламной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(на дамбе у АЗ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и эксплуатации рекламной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8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10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49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1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2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1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 -Дзержинского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рганизации платной автостоянк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химов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кафе "Бистро" с летней площадкой (степень готовности 5%)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23/2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гостиницы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400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48в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2106"/>
        <w:gridCol w:w="1920"/>
        <w:gridCol w:w="1648"/>
        <w:gridCol w:w="996"/>
        <w:gridCol w:w="989"/>
        <w:gridCol w:w="1417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5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 (около д.23)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 4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23/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щежития №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00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46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9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31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131,00 кв. 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9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16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40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4-х этаж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88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ТП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3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63,00 кв. м, Аренда. ЗАО "Дорогобужхимстрой"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троительство 6-этажного жилого дома со встроенной автостоянкой и 3-этажным блоком общественных помещений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017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в районе дома №21 .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под сооружение временного типа - остановочный торговый комплек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0,00 кв. м, Охранное обязательство от 28.11.2006 №750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38а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блоком общественных помещен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8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« Центр по охране и использованию памятников истории и культуры» охранное обязательство по использованию земельного участка (№67-67-01/179/2008-010 от 22.10.2008)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асосной станцие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около дома №17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фонтана политпрос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64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58 (Граница участка многоконтурная. Количество контуров - 2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около дома № 21</w:t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рекламных конструкци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 м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2061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1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6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5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театра кукол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07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21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во дворе дома № 15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кирпичного гараж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во дворе д.№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Водяной, дом 4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3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пер. Водяного и ул. 2-я линия, Красноармейской Слободы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объектом федеральной собственности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18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"/>
        <w:gridCol w:w="1843"/>
        <w:gridCol w:w="1701"/>
        <w:gridCol w:w="1843"/>
        <w:gridCol w:w="1134"/>
        <w:gridCol w:w="1275"/>
        <w:gridCol w:w="1280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07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44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3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лужебно-технического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60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09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частью зд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38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здания типограф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2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13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еконструкции гараж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,57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8,57 кв. м, 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95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земельного участка № 1415 от 12.05.1999 г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78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№1702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9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8,90 кв. м, Аренда. Швичкова Татьяна Эдуардовна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N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ленным торговым павильо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,5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1,50 кв. м, Аренда земли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,3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9-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кио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,00 кв. м, Заключить со Смоленским областным государственным учреждением культуры "Центр по охране и использованию памятников истории и культуры" договор охранных обязательств по использованию земельного участка, входящего в охранную тер. распространения памят. фед.</w:t>
            </w:r>
          </w:p>
        </w:tc>
      </w:tr>
      <w:tr>
        <w:trPr/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9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7,00 кв. 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1783"/>
        <w:gridCol w:w="1696"/>
        <w:gridCol w:w="1898"/>
        <w:gridCol w:w="996"/>
        <w:gridCol w:w="1666"/>
        <w:gridCol w:w="1725"/>
      </w:tblGrid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2</w:t>
            </w:r>
          </w:p>
        </w:tc>
      </w:tr>
      <w:tr>
        <w:trPr/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9-этажного жилого дома с встроенным детским клуб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25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возле дома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,00 кв. 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« Центр по охране и использованию памятников истории и культуры» охранное обязательство по использованию земельного участка, входящего в охранную территорию распространения памятника федерального значения – культурного слоя г. Смоленска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детского са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2-б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1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40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ый гараж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4,00 кв.м, Арендаземли на 5 лет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 районе дома № 14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15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43/2009-356 от 28.08.2009)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2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5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ьекта 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здания "Универсама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магаз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7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 и гаражом с пристройк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6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 20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-а (возле магазина "Центрум"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ку рекламного щит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размещение и эксплуатацию рекламной констр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и эксплуатации рекламной констр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5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, 18,00 кв.м, Договор взаимных обязательств по сохранности телефонной канализации №147 от 21.02.208г.; 18, 158,00 кв.м, Договор взаимных обязательств (охранная зона линии электропередачи) №23 от 04.03.2008</w:t>
            </w:r>
          </w:p>
        </w:tc>
      </w:tr>
      <w:tr>
        <w:trPr/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ind w:left="-123" w:firstLine="123"/>
              <w:jc w:val="center"/>
              <w:rPr/>
            </w:pPr>
            <w:r>
              <w:rPr/>
              <w:t>обл. Смоленская, г. Смоленск, ул. Николаева, между домами №12а и №14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здания торгово-бытов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70/2009-054 от 21.09.2009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701"/>
        <w:gridCol w:w="1701"/>
        <w:gridCol w:w="1842"/>
        <w:gridCol w:w="993"/>
        <w:gridCol w:w="1701"/>
        <w:gridCol w:w="1275"/>
      </w:tblGrid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4</w:t>
            </w:r>
          </w:p>
        </w:tc>
      </w:tr>
      <w:tr>
        <w:trPr/>
        <w:tc>
          <w:tcPr>
            <w:tcW w:w="97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9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6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5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1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7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37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изводственно-административного з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15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здания гаража для служебного пользов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3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8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портз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43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ачечно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и магазинами промышленных товар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2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Заключить с Центром по охране и использованию памятников истрои и культуры охранное обязательство на использование земельного участк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3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незавершенной строительством частью жилого дом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чие (ограничения) обременения (№67-67-01/117/2007-258 от 27.08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18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дома №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пристройки к существующему торговому павильону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на пересечении ул. Октябрьской революции и ул. Николае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киосков по продаже газет и журнал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-Октябрьской револю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установки остановочного торгового модул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83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рочие ограничения (обременения) (№67-67-01/032/2007-494 от 11.04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2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жизненное наследуемое владение 18.02.2004 67-01/00-3/2004-04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ой дом со встроенными помещениями общественного назнач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97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5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6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7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39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Ипотека земли (№67-67-01/195/2008-289 от 27.11.200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5-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6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1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размещения рекламной конструкцие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размещения рекламной конструкц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2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установки и эксплуатации рекламных конструкц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у дома № 2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входов-выходов в подземный перех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3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-не ул.Октябрьской Революции, (ранее в районе ул. Октябрьской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СК "Светофор"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700,00 кв.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, 18,00 кв.м, Договор взаимных обязательств по сохранности телефонной канализации №147 от 21.02.208г.; 18, 158,00 кв.м, Договор взаимных обязательств (охранная зона линии электропередачи) №23 от 04.03.2008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43"/>
        <w:gridCol w:w="1739"/>
        <w:gridCol w:w="1898"/>
        <w:gridCol w:w="996"/>
        <w:gridCol w:w="1666"/>
        <w:gridCol w:w="930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5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4-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е здания, гаражи, выставочный зал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4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24,00 кв.м, Публичный сервитут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дом 1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стационара №1, разрешено строительство пристройки и капитальный ремонт стационара №1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514 (№67-67-01/149/2007-185 от 24.10.2007); Охранное обязательство №558 (№67-67-01/149/2007-185 от 24.10.2007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0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"Центр по охране и использованию памятников истории и культуры" охранное обязательство на использование зем.участка (№67-67-01/019/2006-702 от 04.04.2006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0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6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рансформаторную подстанцию №430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76,00 кв.м, Заключить с СОГУК «Центр по охране и использованию памятников истории и культуры» охранное обязательство по использованию зем.участка,входящего в охранную территорию распространения памятника федер.значения-культурного слоя г.Смоленска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6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4"/>
        <w:gridCol w:w="1300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здания больницы с поликлиникой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7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5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Октябрьской Революции, 14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3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5-этажного жилого дома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9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ул. 3-ей линии Красноармейской Слободы-Водяного пер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двух многоэтажных жилых домов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о ул. Октябрьской революции в районе поликлиники УВД</w:t>
            </w:r>
          </w:p>
        </w:tc>
        <w:tc>
          <w:tcPr>
            <w:tcW w:w="2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17"/>
        <w:gridCol w:w="1739"/>
        <w:gridCol w:w="1238"/>
        <w:gridCol w:w="1276"/>
        <w:gridCol w:w="1417"/>
        <w:gridCol w:w="1985"/>
      </w:tblGrid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8</w:t>
            </w:r>
          </w:p>
        </w:tc>
      </w:tr>
      <w:tr>
        <w:trPr/>
        <w:tc>
          <w:tcPr>
            <w:tcW w:w="96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09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 размеру общей площади 21.06.2007 67-67-01/084/2007-3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хранное обязательство № 607 от 16.08.2006г (№1 от 21.06.2007); 5, 92,00 кв.м, Договор взаимных обязательств № 327/1, 327/2,327/3,327/4,327/5,327/6 от 17.07.2006г. (№1 от 21.06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4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. Договор аренды земельного участка №6294 от 07.03.2007г.; Аренда земли. Договор аренды земельного участка №6294 от 07.03.2007г.; Аренда земли. Договор аренды земельного участка №6294 от 07.03.2007г.; 2, 974,00 кв.м, Установить особый порядок использования земельного участка согласно охранному обязательству по недвижимому памятнику археологии от 10.10.2006 № 69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700,00 кв.м, Аренда зем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3,00 ± 1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от 15.09.2006 г. № 658. (№67-67-01/047/2007-727 от 27.04.2007); Заключить с СОГУК «Центр по охране и использованию памятников истории и культуры» охранное обязательство по использованию земельного участка, входящего в охранную территорию распространения памятника федерального значения-культурного слоя города Смоленск (№67-67-01/047/2007-727 от 27.04.2007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0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8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728,00 кв.м, Охранное обязательство от 12.04.2006 № 46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2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15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 715,00 кв.м, Заключить с СОГУК « Центр по охране и использованию памятников истории и культуры» охранное обязательство по использованию земельного участка, входящего в охранную территорию распространения памятника федерального значения – культурного слоя города Смолен (№1 от 28.08.2008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5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ключить с СОГУК "Центр по охране и использованию памятников истории и культуры" охранное обязательство по использованию земельного уачстка, входящего в охранную территорию распространения памятника фед. значения - культурного с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1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9, (участок №1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3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дом 9, (участок №2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5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7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по недвижимому памятнику археологии от 10.10.2006 № 691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7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ельного участка согласно охранному обязательству по недвижимому памятнику археологии от 10.10.2006 № 691. (№67-67-01/069/2007-348 от 08.04.2010); Прочие ограничения (обременения) (№67-67-01/069/2007-348 от 08.04.2010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 линия Красноармейской Слободы, 19. дополнительно к основному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9,00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17,00 кв.м, Охранная зона водопрово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7, (юго - западная часть домовладения)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1,63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4,40 кв.м, Сервитут - дорожка общего пользования; 2, 9,60 кв.м, Охранная зона газопровода; 3, 1,80 кв.м, Сервитут для обслуживания стен кв. №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1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47,37 кв.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82,80 кв.м, Охранная зона газопровода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0"/>
        <w:gridCol w:w="1304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1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23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1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ое жилищное строительство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ндивиду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9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1-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5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19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5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3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3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1880"/>
        <w:gridCol w:w="1859"/>
        <w:gridCol w:w="1475"/>
        <w:gridCol w:w="996"/>
        <w:gridCol w:w="1666"/>
        <w:gridCol w:w="1369"/>
      </w:tblGrid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1</w:t>
            </w:r>
          </w:p>
        </w:tc>
      </w:tr>
      <w:tr>
        <w:trPr/>
        <w:tc>
          <w:tcPr>
            <w:tcW w:w="98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гараж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26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83"/>
        <w:gridCol w:w="1696"/>
        <w:gridCol w:w="1681"/>
        <w:gridCol w:w="996"/>
        <w:gridCol w:w="1666"/>
        <w:gridCol w:w="1712"/>
      </w:tblGrid>
      <w:tr>
        <w:trPr/>
        <w:tc>
          <w:tcPr>
            <w:tcW w:w="10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2</w:t>
            </w:r>
          </w:p>
        </w:tc>
      </w:tr>
      <w:tr>
        <w:trPr/>
        <w:tc>
          <w:tcPr>
            <w:tcW w:w="101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склад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 (около дет. сада "Звездочка")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282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6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1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1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6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ого дома войсковой части №01447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4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у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,05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19,05 кв.м, Заключить с Центром по охране и использованию памятников истории и культуры охранное обязательство на использование земельного участка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у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установленным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,93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здания "Универсама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29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4,29 кв.м, Аренда земл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22,00 кв.м, Аренда земл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2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5298,00 кв.м, Заключить с СОГУК "Центр по охране и использованию памятников истории и культуры" охранное обязательство на использование земельного участка. (№1 от 10.11.2006); 2, 5298,00 кв.м, Аренда земли (№67-67-01/094/2006-168 от 02.10.2006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37,00 кв.м, Заключить с Центром по охране и использованию памятников истории и культуры охранное обязательство 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 возле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39,00 кв.м, Заключить охранное обязательство по недвижимому памятнику археологии с Центром по охране и использованию памятников истории и культуры.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 районе магазина "Универсам"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, 20,00 кв.м, Заключить со Смоленским областным государственным учреждением культуры «Центр по охране и использованию памятников истории и культуры» охранное обязательство по недвижимому памятнику археологи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0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м микрорынком, домами №16 (детский сад), 18 (общежит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17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83,00 кв.м, Аренда земли (№1 от 10.11.2006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м микрорынком, домами №16 (детский сад), 18 (общежитие)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стоянное бессрочное пользование 11.01.1999 1; Федеральная собственность 18.03.2008 67-67-01/025/2008-45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12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- размещения рекламной конструкции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6-Б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ый жилой д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3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color w:val="0000FF"/>
                <w:u w:val="single"/>
              </w:rPr>
            </w:pPr>
            <w:r>
              <w:rPr>
                <w:color w:val="0000FF"/>
                <w:u w:val="single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380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между домами №12а и №14а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здания торгово-бытов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170/2009-054 от 21.09.2009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158"/>
        <w:gridCol w:w="1920"/>
        <w:gridCol w:w="2107"/>
        <w:gridCol w:w="128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(между зданием бани и домом №1) .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административного здани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1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9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 переулок (около бани №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 -12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баню № 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9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(в районе бани №4)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тельную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9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ройства автостоянки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6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6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ями материального склада и прачечной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1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домами №20,22,22а,22б, ЦТ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4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2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2-й Краснинский, дом 5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8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домами №20,22а,22б, ЦТП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07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 № 2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7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5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ЖС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, дом 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8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в районе дома № 27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ЦТП №79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охтуров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92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3-я линия Красноармейской Слободы, дом 2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892"/>
        <w:gridCol w:w="2113"/>
        <w:gridCol w:w="2015"/>
        <w:gridCol w:w="1214"/>
        <w:gridCol w:w="1666"/>
      </w:tblGrid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0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7:27:002062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оезд Чуриловский, дом 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Ж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9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, дом 17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музыкального училищ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. Красноарм.Слободы (около д. "Политпросвещения")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33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Дзержинского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истройки телерадиоцентр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7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Водяной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ЖС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1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Бессрочное пользовани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5-этажного жилого дома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4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Чуриловский, в р-не домов № 8,14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здания общественного назначения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3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 (входит в единое землепользование 67:27:0000000:13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 (входит в единое землепользование 67:27:0000000:13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 (входит в единое землепользование 67:27:0000000:131)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роезд Чуриловский, дом 3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ногоэтажным жилым домом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45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701"/>
        <w:gridCol w:w="1843"/>
        <w:gridCol w:w="1134"/>
        <w:gridCol w:w="1559"/>
        <w:gridCol w:w="851"/>
        <w:gridCol w:w="850"/>
        <w:gridCol w:w="1418"/>
      </w:tblGrid>
      <w:tr>
        <w:trPr/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8</w:t>
            </w:r>
          </w:p>
        </w:tc>
      </w:tr>
      <w:tr>
        <w:trPr/>
        <w:tc>
          <w:tcPr>
            <w:tcW w:w="993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Категория земел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02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04.04.2008 67-67-01/005-2008-6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сбый порядок использования земельного участка согласно охранному обязательству от 18.01.2006 № 320. (№67-67-01/005/2008-611 от 04.04.2008)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в районе дома №9 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рансформаторной подстанцией №68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17.03.2010 67-67-01/032/2010-0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25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89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27.03.2006 67-67-01/038/2006-23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2-я линия Красноармейской Слободы - пер.Ульяно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строительства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906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от 03.10.2001 №2510. Дополнительное соглашение о внесении изменения в договор аренды №2510/1с от 20.02.200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2-я линия Красноармейской Слободы, дом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ндивидуального жилищного строи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11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14.08.2009 67-67-01/084/2009-99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здания общественного на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25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ить особый порядок использования зем.участка согласно охранному обязательству от 13.03.2007 №882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 (входит в единое землепользование 67:27:0020628:2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37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07.12.2005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847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07.12.2005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 (входит в единое землепользование 67:27:0000000: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3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 (входит в единое землепользование 67:27:0000000:131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2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3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Ульянова, дом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633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2-я линия Красноармейской Слободы - пер.Ульяно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35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от 03.10.2001 №2510. Дополнительное соглашение о внесении изменения в договор аренды №2510/1с от 20.02.200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2-я линия Красноармейской Слободы - пер.Ульянова, 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емли населенных пунк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многоэтажного жилого дом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69,00 кв.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 Статья 214 ГК Р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на неопределенный срок. Договор аренды от 03.10.2001 №2510. Дополнительное соглашение о внесении изменения в договор аренды №2510/1с от 20.02.2006 (№67-01/00-50/2001-0077 от 22.05.2006); Аренда земли (№67-01/00-50/2001-0077 от 12.03.2010)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59"/>
        <w:gridCol w:w="1920"/>
        <w:gridCol w:w="2105"/>
        <w:gridCol w:w="1289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29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96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1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детского дома "Гнездышко"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7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2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спортивный зал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женской консультации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6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58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5, корпус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9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77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19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7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, корпус 1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43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, корпус 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05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21, корпус 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возле дома №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здание торгово-бытового обслуживания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20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1701"/>
        <w:gridCol w:w="1984"/>
        <w:gridCol w:w="1898"/>
        <w:gridCol w:w="996"/>
        <w:gridCol w:w="1666"/>
        <w:gridCol w:w="1369"/>
      </w:tblGrid>
      <w:tr>
        <w:trPr/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0</w:t>
            </w:r>
          </w:p>
        </w:tc>
      </w:tr>
      <w:tr>
        <w:trPr/>
        <w:tc>
          <w:tcPr>
            <w:tcW w:w="102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8/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объектами общественного назначе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63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дом 3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3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5 (во дворе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рансформаторную подстанцию №49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4/2009-032 от 04.03.2009)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(остановка "Завод холодильников")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еталлическим торговым киоск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котель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дом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ое зд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; 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в районе дома № 8\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м павильо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район остановочного комплекса у завода "Холодильников"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установки кио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использования административного здания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2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8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площадку пропускного режим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6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м чайной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установлено относительно ориентира -, расположенного в границах участка, адрес ориентира: обл. Смоленская, г. Смоленск, ул. на пересечении ул. Нарвской-Багратиона, у дома № 8/1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магазином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25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незавершенным строительством зданием хранилища автотранспорта шифр 41В/921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68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СК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12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перед домом №19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объекта капитального строительства – реконструкции магазин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7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2041"/>
        <w:gridCol w:w="1857"/>
        <w:gridCol w:w="1786"/>
        <w:gridCol w:w="996"/>
        <w:gridCol w:w="1448"/>
        <w:gridCol w:w="1369"/>
      </w:tblGrid>
      <w:tr>
        <w:trPr/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1</w:t>
            </w:r>
          </w:p>
        </w:tc>
      </w:tr>
      <w:tr>
        <w:trPr/>
        <w:tc>
          <w:tcPr>
            <w:tcW w:w="10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9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708 от 15.10.2008); Ипотека земли (№67-67-01/011/2010-242 от 15.02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6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65,00 ± 22,8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33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4,00 ± 15,1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76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3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1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1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8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7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82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95/2008--729 от 18.12.2008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17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1 от 01.10.2008); Ипотека земли (№67-67-01/139/2008-641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96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50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205/2008-470 от 13.01.2009); Ипотека земли (№67-67-01/014/2009-201 от 12.02.2009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26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992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4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504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, 4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изводственной базы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552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Ипотека земли (№67-67-01/151/2008-410 от 02.10.2008); Ипотека земли (№67-67-01/139/2008-642 от 20.10.2008); Ипотека земли (№67-67-01/134/2009-805 от 19.10.2009); Ипотека земли (№67-67-01/013/2010-660 от 03.03.2010)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 (входит в единое землепользование 67:27:0000000:198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92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 (входит в единое землепользование 67:27:0000000:236)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291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465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2279"/>
        <w:gridCol w:w="1991"/>
        <w:gridCol w:w="2228"/>
        <w:gridCol w:w="1047"/>
        <w:gridCol w:w="1598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2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4910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98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962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20632: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2759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20632:2)</w:t>
            </w:r>
          </w:p>
        </w:tc>
        <w:tc>
          <w:tcPr>
            <w:tcW w:w="1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арвская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в/ч 21279-37773 кв.м., под ЦСК ВВС-4391 кв.м., под военторг 553-11700кв.м.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151,00 кв.м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78"/>
        <w:gridCol w:w="1316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3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22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СК "Коминтер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854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23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6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3"/>
        <w:gridCol w:w="1291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4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дминистративное здание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6 (входит в единое землепользование 67:27:0000000:23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505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49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03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95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4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850"/>
        <w:gridCol w:w="1836"/>
        <w:gridCol w:w="1843"/>
        <w:gridCol w:w="1417"/>
        <w:gridCol w:w="1276"/>
        <w:gridCol w:w="850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5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236)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823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60"/>
        <w:gridCol w:w="1360"/>
        <w:gridCol w:w="1540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6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239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7 (входит в единое землепользование 67:27:0000000:253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062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о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35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административным зданием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65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Федер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78"/>
        <w:gridCol w:w="1316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7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220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ГСК "Коминтерн"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035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3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ТП №17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2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7:27:0000000:40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городок Коминтерна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жилых домов, детского сада и клуб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831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101"/>
        <w:gridCol w:w="1293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8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19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существующий 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рансформаторной подстанции № 436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8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8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анализационную насосную станцию №8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7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0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19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0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21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40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щая долев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 (входит в единое землепользование 67:27:0000000:86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4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3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о-пристроенным магазином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153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438"/>
        <w:gridCol w:w="2268"/>
        <w:gridCol w:w="1680"/>
        <w:gridCol w:w="1297"/>
        <w:gridCol w:w="1134"/>
        <w:gridCol w:w="1544"/>
      </w:tblGrid>
      <w:tr>
        <w:trPr/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39</w:t>
            </w:r>
          </w:p>
        </w:tc>
      </w:tr>
      <w:tr>
        <w:trPr/>
        <w:tc>
          <w:tcPr>
            <w:tcW w:w="98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здание камерного театр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2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(около к-тра "Юбилейный"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ТП-122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 субъекта РФ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(№67-67-01/001/2009-132 от 24.02.2009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дом 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ым домом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18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дом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жилой дом со встроенными магазинами промышленных товар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53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,58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,01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9,01 кв.м, Аренда. ЧП Азаренков Алексей Викторович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оружение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,2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сооружения временного тип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,в районе камерного теа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павиль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,в районе камерного теа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оектирования и установки павильон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7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1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 р-не д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4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дома №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гараж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7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3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обслуживания здания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56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 103,19 кв.м, Для определения порядка пользования земельным участком в охранной зоне прохождения электрокабеля необходимо заключить договор взаимных обязательств с соответствующей организацией. (№67-67-01/078/2005-563 от 11.11.2005); 2, 356,00 кв.м, Аренда земли (№67-67-01/078/2005-563 от 11.11.2005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, 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комбинат торговой рекламы,реконструируемый под административное зд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153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5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, ,в районе камерного театр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торговый павильон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4 (входит в единое землепользование 67:27:0000000:8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пер. Ново-Чернушенский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многоэтажного жилого дома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698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Запрет на отдельные виды деятельности; Запрет на отдельные виды деятельности; Запрет на отдельные виды деятельности; Запрет на отдельные виды деятельности; Аренда земл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7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Багратиона (остановка "Камерный театр"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целей, не связанных со строительством, под пункт по продаже абонементных проездных билетов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униципальная 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Аренда земли с 19.12.2006г. по 16.12.2007г. Договор аренды №6192 от 19.12.2006г.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рядом с домом № 2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предприятия торговл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32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9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8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 - ул. Багратиона (место №2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рекламной конструкци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9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во дворе дома 26 (гараж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К существующему индивидуальному гаражу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обственность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у дома № 2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предварительного согласования места размещения объекта капитального строительства - входа-выхода в подземный переход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00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2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7:27:0000000:456 (Граница участка многоконтурная. Количество контуров - 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ул. Николаева, около дома № 4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размещения рекламных конструкци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,00 кв.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Сведения о земельном участке носят временный характер</w:t>
            </w:r>
          </w:p>
        </w:tc>
        <w:tc>
          <w:tcPr>
            <w:tcW w:w="1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8"/>
        <w:gridCol w:w="1560"/>
        <w:gridCol w:w="1984"/>
        <w:gridCol w:w="1701"/>
        <w:gridCol w:w="1418"/>
        <w:gridCol w:w="992"/>
        <w:gridCol w:w="1417"/>
      </w:tblGrid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40</w:t>
            </w:r>
          </w:p>
        </w:tc>
      </w:tr>
      <w:tr>
        <w:trPr/>
        <w:tc>
          <w:tcPr>
            <w:tcW w:w="96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ременения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7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14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1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315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:5 (входит в единое землепользование 67:27:0000000:231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Для строительства индивидуальных гара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852,0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tru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1920"/>
        <w:gridCol w:w="1920"/>
        <w:gridCol w:w="2097"/>
        <w:gridCol w:w="1297"/>
        <w:gridCol w:w="1666"/>
      </w:tblGrid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b/>
                <w:bCs/>
              </w:rPr>
              <w:t>Кадастровый номер кадастрового квартала 67:27:0020641</w:t>
            </w:r>
          </w:p>
        </w:tc>
      </w:tr>
      <w:tr>
        <w:trPr/>
        <w:tc>
          <w:tcPr>
            <w:tcW w:w="96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щие сведения о земельных участках в кадастровом квартале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Номер земельного участка в кадастровом квартале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Местоположение (адрес)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Разрешенное использование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лощадь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Вид вещного права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5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1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1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711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2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84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3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3 (входит в единое землепользование 67:27:0000000:1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Под индивидуальными гаражами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636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  <w:tr>
        <w:trPr/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4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:4 (входит в единое землепользование 67:27:0000000:231)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обл. Смоленская, г. Смоленск, в районе Чуриловского переулка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Для строительства индивидуальных гаражей</w:t>
            </w:r>
          </w:p>
        </w:tc>
        <w:tc>
          <w:tcPr>
            <w:tcW w:w="1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29,00 кв.м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/>
              <w:t>Государственная собственность</w:t>
            </w:r>
          </w:p>
        </w:tc>
      </w:tr>
    </w:tbl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br w:type="page"/>
      </w: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12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7,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ТП-11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зданием школ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8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1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8% от нормируемой (на 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40"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2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котельну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/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ТП-11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1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7,9% от нормируемой (на 5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6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% от нормируемой (на 1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здание женской консультац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детского дома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"Гнездышко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проектируемой дорог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7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вызывают необходимость увеличения площади участка на 4% от нормируемой (на 1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6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9,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0,9% от нормируемой (на 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4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4,8% от нормируемой (на 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магази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Для реконструкции магази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незавершенны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строительством зданием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хранилища</w:t>
            </w:r>
          </w:p>
          <w:p>
            <w:pPr>
              <w:pStyle w:val="Normal"/>
              <w:widowControl/>
              <w:jc w:val="center"/>
              <w:rPr/>
            </w:pPr>
            <w:r>
              <w:rPr/>
              <w:t>автотранспорта шифр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41В/9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котель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л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15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% от нормируемой (на 2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-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4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комплекс сооружений Министерства обороны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1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на 7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8,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,86% от нормируемой (на 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общежит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0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2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49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З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1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производственные здания ОАО «Айсберг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е здания городка Коминтер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5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/ч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оинским захороне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6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3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е здания городка Коминтерн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 и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8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Участок формируемый. 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17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ы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ы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границ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5,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,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 xml:space="preserve">2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амерным театр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12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,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52% от нормируемой (на 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ом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(площадь и конфигурация)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и здания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603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454,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7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28,9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88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95% от нормируемой (на 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8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158,8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52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6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03% от нормируемой (на 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2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79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6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12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строительство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бан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оянк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объектом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5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химчистк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33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68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3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5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98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416,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3,36% от нормируемой (на 15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24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240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2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1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249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10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28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413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4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м са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71 м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576,4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330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5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,5% от нормируемой (на 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818,39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171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,6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,65% от нормируемой (на 3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712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color w:val="000000"/>
                <w:sz w:val="20"/>
              </w:rPr>
              <w:t>0,2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(площадь и конфигурация) по границам смежных участков и в связи с несоблюдением требований нор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35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40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и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м сад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ным кооператив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ным кооператив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 по обслуживанию насел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1,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3% от нормируемой (на 1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2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9,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0,9% от нормируемой (на 8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1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22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2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5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0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79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2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3,5% от нормируемой (на 4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прачеч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182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многоэтажного жилищного строитель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объединением двух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тся объединение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ят с учет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ительство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6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ую многоэтажную парковку с эксплуатируемой озелененной крышей и детскими спортивными площадк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детской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73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увеличивается в связи требований норм, действующих на момент постройки зд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66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увеличивается в связи требований норм, действующих на момент постройки зд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70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увеличивается в связи требований норм, действующих на момент постройки здани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-79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9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8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5,2% от нормируемой (на 7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1,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1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8% от нормируемой (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троящимся многоэтаж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2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ам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здания общежития №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4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84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а 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ТП-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3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5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94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,4% от нормируемой (на 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 со встроенными помещениями общественного назначе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2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313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3% от нормируемой (на 1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69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 Площадь участка все равно остается меньше на 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4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3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9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несоблюдением требований норм и установлением красных линий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9% от нормируемой (на 3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м гости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ъект инженерной инфраструктур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10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45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3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 Площадь участка все равно остается меньше на 23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музыкального училищ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5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3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25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21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9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12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21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Площадь участка все равно остается меньше на 14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Площадь участка все равно остается меньше на 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7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6,8% от нормируемой (на 13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театра куко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50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35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2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,8% от нормируем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511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7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0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% от нормируемо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проектируемым детским игровым комплексом и благоустройств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89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лужебно-техническ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9534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ю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438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еконструкции гараж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9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109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 Площадь участка все равно остается меньше на 6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квер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больниц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668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-3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073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несоблюдением требований норм. Площадь участка все равно остается меньше на 4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56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550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несоблюдение требований норм. Площадь участка все равно остается меньше на 489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1435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несоблюдение требований норм. Площадь участка все равно остается меньше на 217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,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3,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53,4% от нормируемой (на 3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7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-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 Большой сквозной проход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8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многоэтажного жил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сквер с фонтан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469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административного зд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 и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детского сад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Для многоквартирной застройк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347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Cs/>
              </w:rPr>
              <w:t>Участок корректируется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7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частью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9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здание котельной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/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3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9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городское 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color w:val="000000"/>
              </w:rPr>
              <w:t>Под ИЖС, прилегающий к смежному З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благоустройство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29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благоустройство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29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716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 xml:space="preserve">Под гараж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площадку пропускного режи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960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6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7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Коммунальное обслужи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8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30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Территории общего пользо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3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>
                <w:rFonts w:cs="Times New Roman" w:ascii="Times New Roman" w:hAnsi="Times New Roman"/>
                <w:sz w:val="20"/>
              </w:rPr>
              <w:t>2041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</w:tr>
    </w:tbl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/>
      </w:r>
      <w:r>
        <w:br w:type="page"/>
      </w:r>
    </w:p>
    <w:p>
      <w:pPr>
        <w:pStyle w:val="Normal"/>
        <w:numPr>
          <w:ilvl w:val="0"/>
          <w:numId w:val="12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4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240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788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788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5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1">
    <w:name w:val="WW8Num31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8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08:41:00Z</dcterms:created>
  <dc:creator>Владелец</dc:creator>
  <dc:description/>
  <cp:keywords/>
  <dc:language>en-US</dc:language>
  <cp:lastModifiedBy>Пользователь Windows</cp:lastModifiedBy>
  <cp:lastPrinted>2011-09-20T21:11:00Z</cp:lastPrinted>
  <dcterms:modified xsi:type="dcterms:W3CDTF">2019-11-15T07:36:00Z</dcterms:modified>
  <cp:revision>77</cp:revision>
  <dc:subject/>
  <dc:title>22 декабря 2005 года N 728-99</dc:title>
</cp:coreProperties>
</file>