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ТОМА 7.6.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0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caps/>
                <w:sz w:val="24"/>
              </w:rPr>
            </w:pPr>
            <w:r>
              <w:rPr>
                <w:caps/>
                <w:sz w:val="20"/>
              </w:rPr>
              <w:t>Наименование разде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стр.</w:t>
            </w:r>
          </w:p>
        </w:tc>
      </w:tr>
      <w:tr>
        <w:trPr>
          <w:trHeight w:val="375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/>
            </w:pPr>
            <w:r>
              <w:rPr>
                <w:b/>
                <w:sz w:val="24"/>
                <w:szCs w:val="24"/>
              </w:rPr>
              <w:t>Нормативная документация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и задачи проекта межевания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снование границ земельных участко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ind w:left="-65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Существующие земельные участки объектов капитального строительства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88"/>
              <w:ind w:left="-62" w:firstLine="709"/>
              <w:jc w:val="both"/>
              <w:rPr/>
            </w:pPr>
            <w:r>
              <w:rPr>
                <w:b/>
                <w:bCs/>
                <w:sz w:val="24"/>
              </w:rPr>
              <w:t>Вновь формируемые земельные участки; существующие земельные участки, корректируемые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Общие сведения.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Нормативная документация на период межевания квартала.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Примечание.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ые сведения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земельных участков, расчет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88"/>
              <w:ind w:left="-62" w:firstLine="709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ведения о земельных участках, зарегистрированных в ФГУ «Земельная кадастровая палата» по Смоленской области.</w:t>
            </w:r>
          </w:p>
          <w:p>
            <w:pPr>
              <w:pStyle w:val="Normal"/>
              <w:spacing w:lineRule="auto" w:line="288"/>
              <w:ind w:left="172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ИЕ ИЗМЕНЕНИЙ В ПРОЕКТ ПЛАНИРОВКИ И МЕЖЕВАНИЯ ЗАСТРОЕННЫХ ТЕРРИТОРИЙ В ГОРОДЕ СМОЛЕНСКЕ В ГРАНИЦАХ УЛ. КИРОВА – ПР. ГАГАРИНА – УЛ. 9 МАЯ – УЛ. ПРИГОРОДНАЯ – УЛ. КОЛХОЗНАЯ (ПК №7)</w:t>
      </w:r>
    </w:p>
    <w:p>
      <w:pPr>
        <w:pStyle w:val="32"/>
        <w:tabs>
          <w:tab w:val="clear" w:pos="708"/>
          <w:tab w:val="left" w:pos="2330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документацию по планировке территории внесены в соответствии с Постановлением Администрации города Смоленска от 05.07.2019 №1700-адм «О принятии решения о подготовке проекта внесения изменений в проекты планировки и межевания застроенных территорий в городе Смоленске в границах улицы Кирова – проспекта Гагарина – улицы 9 Мая – улицы Пригородной – улицы Ново-Киевской – улицы Колхозной».</w:t>
      </w:r>
    </w:p>
    <w:p>
      <w:pPr>
        <w:pStyle w:val="32"/>
        <w:tabs>
          <w:tab w:val="clear" w:pos="708"/>
          <w:tab w:val="left" w:pos="2330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ект планировки территории изменения не вносились, так как красные линии не изменялись, показатели проекта планировки не изменялись.</w:t>
      </w:r>
    </w:p>
    <w:p>
      <w:pPr>
        <w:pStyle w:val="32"/>
        <w:tabs>
          <w:tab w:val="clear" w:pos="708"/>
          <w:tab w:val="left" w:pos="2330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менения были внесены в проект межевания территории в следующем составе:</w:t>
      </w:r>
    </w:p>
    <w:p>
      <w:pPr>
        <w:pStyle w:val="32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  <w:szCs w:val="28"/>
        </w:rPr>
        <w:t>Сформирован участок под гараж площадью 2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номер по экспликации земельных участков – 69);</w:t>
      </w:r>
    </w:p>
    <w:p>
      <w:pPr>
        <w:pStyle w:val="32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  <w:szCs w:val="28"/>
        </w:rPr>
        <w:t>Отображен земельный участок с кадастровым номером 67:27:0020865:45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номер по экспликации 68);</w:t>
      </w:r>
    </w:p>
    <w:p>
      <w:pPr>
        <w:pStyle w:val="32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величен участок с номером по экспликации 61(1) для обеспечения доступа к участкам с номерами по экспликации 68, 69 (первоначальная площадь участка №61(1) – 243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й – 249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  <w:szCs w:val="28"/>
        </w:rPr>
        <w:t>Изменены площади и конфигурации смежных земельных участков в целях устранения наложения границ земельных участков с номерами по экспликации 68, 69. Первоначальная площадь участка №40 – 313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й – 313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ервоначальная площадь участка №42 – 449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й – 438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32"/>
        <w:tabs>
          <w:tab w:val="clear" w:pos="708"/>
          <w:tab w:val="left" w:pos="2330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разработки проекта внесения изменений: </w:t>
      </w:r>
    </w:p>
    <w:p>
      <w:pPr>
        <w:pStyle w:val="32"/>
        <w:numPr>
          <w:ilvl w:val="0"/>
          <w:numId w:val="4"/>
        </w:numPr>
        <w:spacing w:lineRule="auto" w:line="276"/>
        <w:ind w:left="0" w:firstLine="360"/>
        <w:rPr>
          <w:sz w:val="28"/>
          <w:szCs w:val="28"/>
        </w:rPr>
      </w:pPr>
      <w:r>
        <w:rPr>
          <w:sz w:val="28"/>
          <w:szCs w:val="28"/>
        </w:rPr>
        <w:t>Сформировать земельные участки под объекты капитального строительства, стоящие на кадастровом учете в границах проекта внесения изменений.</w:t>
      </w:r>
    </w:p>
    <w:p>
      <w:pPr>
        <w:pStyle w:val="32"/>
        <w:numPr>
          <w:ilvl w:val="0"/>
          <w:numId w:val="4"/>
        </w:numPr>
        <w:spacing w:lineRule="auto" w:line="276"/>
        <w:ind w:left="0" w:firstLine="360"/>
        <w:rPr>
          <w:sz w:val="28"/>
          <w:szCs w:val="28"/>
        </w:rPr>
      </w:pPr>
      <w:r>
        <w:rPr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32"/>
        <w:numPr>
          <w:ilvl w:val="0"/>
          <w:numId w:val="4"/>
        </w:numPr>
        <w:spacing w:lineRule="auto" w:line="276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Права и интересы граждан и юридических лиц в ходе разработки проекта планировки и межевания не должны быть нарушены. </w:t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оектные материалы разработаны ООО «БИНОМ» по техническому заданию администрации г. Смоленска Смоленской области к муниципальному контракту №195 от 12.07.2011 года</w:t>
      </w:r>
      <w:r>
        <w:rPr/>
        <w:t xml:space="preserve"> </w:t>
      </w:r>
      <w:r>
        <w:rPr>
          <w:sz w:val="28"/>
          <w:szCs w:val="28"/>
        </w:rPr>
        <w:t>на основании Протокола оценки и сопоставления заявок на участие в открытом конкурсе №0163300029411000232-3 от 14.06.2011 года.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и межевания застроенных территорий г. Смоленска разработан на топографической съемке М 1:500, выполненной отделом геодезических изысканий ООО "БИНОМ" в 2011 г., а также с использованием планшетов М 1:500 Управления архитектуры и градостроительства г. Смоленска.</w:t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рмативная документация.</w:t>
      </w:r>
    </w:p>
    <w:p>
      <w:pPr>
        <w:pStyle w:val="Normal"/>
        <w:shd w:fill="FFFFFF" w:val="clear"/>
        <w:spacing w:lineRule="auto" w:line="288"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екта планировки и межевания застроенных территорий г. Смоленска использовалась следующая нормативно-правовая и нормативно-техническая документаци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тировка Генерального плана г. Смоленска 1992 г., утвержденного решением Смоленского городского совета от 22.09.1998г. №260, разработанная в 2007 году Федеральным государственным унитарным предприятием «Научно-исследовательский и проектный институт по разработке генеральных планов и проектов застройки городов» (договор №30 от 14 февраля 2007 г.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землепользования и застройки г. Смоленск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лищный кодекс Российской Федерации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й кодекс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Федеральный закон от 29.12.2004 № 189-ФЗ «О введении в действие Жилищного кодекса Российской Федерации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Постановление Госстроя РФ от 29.10.2002 № 150 «Об утверждении Инструкции о порядке разработки, согласования, экспертизы и утверждения градостроительной документации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СНиП 11-04-2003. Инструкция о порядке разработки, согласования, экспертизы и утверждения градостроительной документ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СНиП 2.07.01-89**. Градостроительство. Планировка и застройка городских и сельских поселен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по межеванию земель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Инструкция по топографической съемке в масштабах 1:5000, 1:2000, 1:1000, 1: 500» ГКИНП-02-033-82, утвержденная Главным управлением геодезии и картографии при Совете Министров СССР от 05.10.1979 (с поправками, утвержденными приказом ГУГК от 09.09.1982 № 436п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Постановление Администрации Смоленской области от 17.02.2009 № 77 «Об утверждении состава и содержания проектов планировки территорий, подготовка которых осуществляется на основании документов территориального планирования Смоленской области, документов территориального планирования муниципальных образований Смоленской области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28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ая система обеспечения градостроительной деятельности города Смоленска.</w:t>
      </w:r>
    </w:p>
    <w:p>
      <w:pPr>
        <w:pStyle w:val="Normal"/>
        <w:spacing w:lineRule="auto" w:line="288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 проекта межеван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межевания территории квартала подготовлен в целях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астроенных земельных участков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многоквартирные жилые дома с элементами озеленения и благоустройства и иными предназначенными для обслуживания, эксплуатации и благоустройства жилых домов объектами в соответствии с нормативной документацие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и существующих земельных участков, на которых расположены многоквартирные жилые дома, стоящими на учете в ГКН, в соответствии с нормативной документацие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линейные объекты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незастроенн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он действия сервитутов для прохода и проезд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видов разрешенного использования выявленных свободных земельных участков и параметров застройки;</w:t>
      </w:r>
    </w:p>
    <w:p>
      <w:pPr>
        <w:pStyle w:val="Normal"/>
        <w:shd w:fill="FFFFFF" w:val="clear"/>
        <w:spacing w:lineRule="auto" w:line="288"/>
        <w:ind w:firstLine="709"/>
        <w:jc w:val="both"/>
        <w:rPr/>
      </w:pPr>
      <w:r>
        <w:rPr>
          <w:sz w:val="28"/>
          <w:szCs w:val="28"/>
        </w:rPr>
        <w:t>При подготовке проекта межевания учтены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е межевание города Смоленск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документац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межеван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межевания включает комплексное изучение архивного материала Смоленска, Москвы, Санкт-Петербурга; анализ материала, предоставленного Управлением архитектуры и градостроительства г. Смоленска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системного исследования материала, параллельном и взаимосвязанном исследовании проектных генеральных планов и осуществленных реальных градостроительных элементов был составлен графический материал, который отражает суть анализа и сопоставления «проектного» и «реального». Параллельно рассматривались карты генерального межевания, характеризующие исторические закономерности для г. Смоленска. Применялось графоаналитическое моделирование при разработке моделей и схем конкретных предложений, а так же натурные исследования. Также учитывались сведения о сложившихся придомовых территориях, на основании технических паспортов зданий. Затем в соответствии нормативной документацией высчитывались площади земельных участков, и рассчитывалась их конфигурац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786" w:leader="dot"/>
        </w:tabs>
        <w:spacing w:lineRule="auto" w:line="288"/>
        <w:ind w:right="-1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снование границ земельных участков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88"/>
        <w:ind w:left="714" w:hanging="357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ществующие земельные участки объектов капитального строительства.</w:t>
      </w:r>
    </w:p>
    <w:p>
      <w:pPr>
        <w:pStyle w:val="Normal"/>
        <w:numPr>
          <w:ilvl w:val="1"/>
          <w:numId w:val="6"/>
        </w:numPr>
        <w:spacing w:lineRule="auto" w:line="288"/>
        <w:ind w:left="0" w:firstLine="567"/>
        <w:jc w:val="both"/>
        <w:rPr/>
      </w:pPr>
      <w:r>
        <w:rPr>
          <w:sz w:val="28"/>
          <w:szCs w:val="28"/>
        </w:rPr>
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, рассматриваемая в проекте межевания, состоит из семи кадастровых кварталов с номерами 67:27:0020852; 67:27:0020861; 67:27:0020862; 67:27:0020863; 67:27:0020864; 67:27:0020865; 67:27:0020867.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3"/>
        <w:gridCol w:w="1984"/>
        <w:gridCol w:w="1843"/>
        <w:gridCol w:w="1066"/>
        <w:gridCol w:w="1418"/>
        <w:gridCol w:w="992"/>
      </w:tblGrid>
      <w:tr>
        <w:trPr/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роект планировки территории квартала в границах ул. Кирова – пр. Гагарина – ул. 9 Мая – ул. Пригородная – ул. Колхозная (ПК№7).</w:t>
            </w:r>
          </w:p>
        </w:tc>
      </w:tr>
      <w:tr>
        <w:trPr/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852</w:t>
            </w:r>
          </w:p>
        </w:tc>
      </w:tr>
      <w:tr>
        <w:trPr/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ремен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ирова, дом 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05,00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Пригородная, дом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061,00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ово-Киевская, 3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детский са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824,00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Пригородная, (около д. 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ТП-5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9,00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Аренда земли (№67-67-01/092/2010-781 от 22.06.2010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ирова, у д. 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целей, не связанных со строительством,- установки и эксплуатации рекламной конструкци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00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ирова, 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трансформаторной подстанции №5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9,00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Аренда земли (№67-67-01/001/2009-132 от 24.02.2009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ирова, дом 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ой дом со втроенными объектами общественного назнач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718,00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ирова, возле дома №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торговый киоск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8,00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ирова, 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размещения павиль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9,03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ирова-Пригородная-Ново-Киев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ектирования и строительства многоэтажного жилиого дом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476,00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стоянное бессрочное пользование 19.12.2000 67-01-00-17к-2000-0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ирова-Пригородная-Ново-Киев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ектирования и строительства многоэтажного жилого дома (блоки №1 и №1а по генплану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782,00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Бессрочное пользование 15.01.2001 0257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в районе улиц Колхозной - Ново-Киевс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многоэтажного жилого дома № 4 (по генплану) со встроенными помещениями общественного назнач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016,00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Пригоро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учебное здани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481,00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ирова, между домами № 24 и № 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установленный торговый павильон в составе остановочного комплекс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,00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Пригоро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ектирования и строительства трансформаторной подстанци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60,00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ирова, дом 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ой дом со встроенным магазином промышленных товар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688,00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ирова - ул.Колхозная - ул.Ново-Киевская - ул.Пригоро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многоэтажного жилого дом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390,00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потека земли (№67-67-01/012/2006-922 от 13.04.2006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ирова, между домами № 24 и № 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торговый павильо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,00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ирова, в районе жилого дома №28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целей, не связанных со строительством, - размещения объектов социально-бытового обслуживания населения - пунктов локальной подготовки вод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,00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3"/>
        <w:gridCol w:w="2113"/>
        <w:gridCol w:w="1856"/>
        <w:gridCol w:w="1038"/>
        <w:gridCol w:w="1304"/>
        <w:gridCol w:w="992"/>
      </w:tblGrid>
      <w:tr>
        <w:trPr>
          <w:trHeight w:val="255" w:hRule="atLeast"/>
        </w:trPr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861</w:t>
            </w:r>
          </w:p>
        </w:tc>
      </w:tr>
      <w:tr>
        <w:trPr>
          <w:trHeight w:val="255" w:hRule="atLeast"/>
        </w:trPr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>
          <w:trHeight w:val="10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ременения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6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9 Мая, дом 1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00,00 кв.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 xml:space="preserve">собственн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9 Мая, дом 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в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31,00 кв.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Общая долевая собственн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 (входит в единое землепользование 67:27:0000000:228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Пригородная, дом 1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473,00 кв.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9 Мая, дом 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00,00 кв.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0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Пригородная, возле дома № 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административного зда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09,00 кв.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Государственная собственн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Аренда земли на 3 (три) года (№67-67-01/141/2008-567 от 09.09.2008); 1, 73,00 кв.м, Особый режим использования земли. Охранная зона (№67-67-01/141/2008-567 от 09.09.2008)</w:t>
            </w:r>
          </w:p>
        </w:tc>
      </w:tr>
      <w:tr>
        <w:trPr>
          <w:trHeight w:val="76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9 Мая, дом 1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55,00 кв.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Общая долевая собственн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, 101,88 кв.м, Охранная зона ЛЭП (380В)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843"/>
        <w:gridCol w:w="2126"/>
        <w:gridCol w:w="1814"/>
        <w:gridCol w:w="1021"/>
        <w:gridCol w:w="1247"/>
        <w:gridCol w:w="1106"/>
      </w:tblGrid>
      <w:tr>
        <w:trPr/>
        <w:tc>
          <w:tcPr>
            <w:tcW w:w="9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862</w:t>
            </w:r>
          </w:p>
        </w:tc>
      </w:tr>
      <w:tr>
        <w:trPr/>
        <w:tc>
          <w:tcPr>
            <w:tcW w:w="9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ремене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9 Мая, дом 1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Ж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00,00 кв.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Бессрочное пользовани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р-кт Гагарина, около дома № 2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целей, не связанных со строительством, -под рекламной конструкцие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,00 кв.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9 Мая, дом 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92,00 кв.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Пригородная, 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нежилое помеще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62,00 кв.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потека земли (№67-67-01/197/2009-124 от 11.11.2009)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Пригородная, дом 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847,00 кв.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Пригородная, дом 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359,00 кв.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Пригородная, в р-не дома №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ЦТП №14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21,00 кв.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Аренда земли (№67-67-01/052/2009-312 от 30.04.2009)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Пригородная, дом 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956,00 кв.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Спортивная, дом 1-б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Ж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00,00 кв.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ово-Киевская, дом 2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дом №2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815,00 кв.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р-кт пр. Гагарина - ул. 25 Сентябр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ектирования и строительства многоэтажного жилого дом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928,00 кв.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р-кт Гагари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ТП №59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3,00 кв.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Аренда земли (№67-67-01/001/2009-132 от 24.02.2009)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Пригородна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ТП № 5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4,00 кв.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Аренда земли (№67-67-01/001/2009-132 от 24.02.2009)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ово-Киевская, 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ТП № 10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3,00 кв.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Аренда земли (№67-67-01/001/2009-132 от 24.02.2009)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р-кт Гагари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размещения сооружения временного тип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4,11 кв.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24,11 кв.м, Аренда земли (№1357 от 22.03.1999)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Пригородная, дом 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троительство двух жилых блок-секций к жилому дом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17,00 кв.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Пригородна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приемные пункты вторсырь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83,00 кв.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Пригородная, возле дома № 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торговый павильо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51,00 кв.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р-кт Гагарина, 2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размещения автомойки на 3 поста с 2-мя гаражами и пристройкой 2-го этаж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307,00 кв.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потека земли (№67-67-01/132/2010-399 от 28.06.2010); 1, 446,42 кв.м, Обеспечить СМУП "Горводоканал" право ограниченного пользования земельным участком в санитарно-защитной полосе водопровода в соответствии с соглашением о сервитуте от 08.11.2005 № 23 (№67-67-01/014/2006-183 от 16.02.2006)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р-кт Гагарина, 2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стоянкой автотранспор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229,00 кв.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548,59 кв.м, Санитарно-защитная полоса водопровода.Соглашение о сервитуте №23 от 08.11.2005г. (№1 от 12.10.2006)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р-кт Гагарина, ( в районе жилого дома № 26) 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целей ,не связанных со строительством ,- размещения объектов социально-бытового обслуживания населения-киосков по продаже питьевой вод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,00 кв.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р-кт Гагарина, 2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насосной станцией (подкачка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4,00 кв.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Пригородная, в районе жилого дома №9 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целей,не связанных со строительством,-размещения объектов социально-бытового обслуживания населения-пунктов локальной подготовки вод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,00 кв.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6,00 кв.м, Аренда земл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р-кт Гагарина, в районе жилого дома №2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целей,не связанных со строительством,-размещения объектов социально-бытового обслуживания населения-пунктов локальной подготовки вод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,00 кв.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 26.03.2007 Статья 214 ГК РФ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7 (входит в единое землепользование 67:27:0000000:21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ово-Киевская, дом 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12,00 кв.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8 (входит в единое землепользование 67:27:0000000:22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Пригородная, дом 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069,00 кв.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7:27:0000000:3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р-кт Гагарина, 2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целей, не связанных со строительством,- автостоян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012,00 кв.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846"/>
        <w:gridCol w:w="2181"/>
        <w:gridCol w:w="1643"/>
        <w:gridCol w:w="1279"/>
        <w:gridCol w:w="992"/>
        <w:gridCol w:w="1418"/>
      </w:tblGrid>
      <w:tr>
        <w:trPr/>
        <w:tc>
          <w:tcPr>
            <w:tcW w:w="9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863</w:t>
            </w:r>
          </w:p>
        </w:tc>
      </w:tr>
      <w:tr>
        <w:trPr/>
        <w:tc>
          <w:tcPr>
            <w:tcW w:w="9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ременен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ово-Киевская, дом 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635,00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р-кт Гагарина, дом 2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707,00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Ново-Киевский, 4-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здание бан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40,00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 (входит в единое землепользование 67:27:0000000:219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ово-Киевская, дом 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91,00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в районе ул. Пригородной - Ново-Киевского переул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3-х этажного административного зд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50,00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Аренда земли (№67-67-01/159/2009-556 от 25.11.2009)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Октябрьской революции-Ново-Киевска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многоэтажного жилого дома № 17-а (по генплану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420,00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2 (входит в единое землепользование 67:27:0000000:105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Ново-Киев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многоэтажного жилого дома со встроенными помещениями общественного назнач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110,00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Аренда земли (№67-67-01/083/2005-888 от 26.10.2005); Ипотека земли (№67-67-01/017/2009-205 от 03.03.2009); Ипотека земли (№67-67-01/108/2010-808 от 28.06.2010)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Ново-Киев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размещения пристройки к зданию бани , хоздвора и благоустройства 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909,00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Пригородна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газорегуляторным пункт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3,00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р-кт Гагарина, 2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целей, не связанных со строительством, - установки и эксплуатации рекламной конструкц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,00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104"/>
        <w:gridCol w:w="1724"/>
        <w:gridCol w:w="2268"/>
        <w:gridCol w:w="992"/>
        <w:gridCol w:w="1276"/>
        <w:gridCol w:w="992"/>
      </w:tblGrid>
      <w:tr>
        <w:trPr/>
        <w:tc>
          <w:tcPr>
            <w:tcW w:w="9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864</w:t>
            </w:r>
          </w:p>
        </w:tc>
      </w:tr>
      <w:tr>
        <w:trPr/>
        <w:tc>
          <w:tcPr>
            <w:tcW w:w="9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ремен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ирова, дом 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ой дом со встроенным магазином непродовольственных тов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896,00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татья 214 ГК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ул. Кирова-Пригород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ектирования и строительства многоэтажных жилых домов (№14,15 по генплан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980,00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ирова-Пригородная-Ново-Киевская-Окт. ре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ектирования и строительства многоэтажного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308,00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ирова-Пригородная-Ново-Киев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многоэтажного жилого дома №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054,00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ирова, дом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ой дом со встроенными нежилыми помещ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97,00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ирова, дом 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ой дом со встроенными магазинами промышленных тов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28,00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1428,00 кв.м, Аренда земли (№5009 от 06.10.2004); 2, 1428,00 кв.м, Аренда земли (№5009 от 06.10.2004); 3, 1428,00 кв.м, Аренда земл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Ново-Киевский,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государственного учреждения Центра занятост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974,00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Пригородная, дом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26,00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ирова, около дома №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целей, не связанных со строительством, - размещения рекламных констру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00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3"/>
        <w:gridCol w:w="1701"/>
        <w:gridCol w:w="2268"/>
        <w:gridCol w:w="1134"/>
        <w:gridCol w:w="1134"/>
        <w:gridCol w:w="1066"/>
      </w:tblGrid>
      <w:tr>
        <w:trPr/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865</w:t>
            </w:r>
          </w:p>
        </w:tc>
      </w:tr>
      <w:tr>
        <w:trPr/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ремен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р-кт Гагарина, 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административно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310,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, 469,89 кв.м, Охранная зона электрического кабеля; 4, 156,30 кв.м, Охранная зона канализации; 5, 763,82 кв.м, Охранная зона линии связи; 6, 2017,20 кв.м, Охранная зона водопровода; 7, 263,73 кв.м, Охранная зона канализации; 8, 114,37 кв.м, Охранная зона линии связи; 9, 278,72 кв.м, Охранная зона линии связи; 10, 335,30 кв.м, Охранная зона теплотрассы; 11, 320,11 кв.м, Охранная зона водопровода; 12, 13,05 кв.м, Охранная зона электрического кабеля; 13, 242,48 кв.м, Охранная зона канализаци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р-кт Гагар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учебных корпусов и лабораторного корпу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90,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Ново-Киевский, 4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котельну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96,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ирова, в районе дома № 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ЦТП №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5,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Аренда земли (№67-67-01/119/2009-403 от 21.07.2009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ирова, у жилого дома № 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торговый павиль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4,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р-кт Гагар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установки кио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,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р-кт по проспекту Гагарина у дома №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торговый павиль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1,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ирова, дом 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ой дом со встроенным магазином непродовольственных тов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906,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р-кт Гагарина, 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ектирования и строительства крытой стоянки служебного автотран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1,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р-кт Гагарина, остановка "Физинститут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установки остановочного торгового моду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0,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7 (входит в единое землепользование 67:27:0000000:10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Ново-Кие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многоэтажного жилого дома со встроенными помещениями обществен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736,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Аренда земли (№67-67-01/083/2005-888 от 26.10.2005); Ипотека земли (№67-67-01/017/2009-205 от 03.03.2009); Ипотека земли (№67-67-01/108/2010-808 от 28.06.2010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р-кт Гагарина, 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административно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632,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1180,00 кв.м, Охранная зона водопров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р-кт Гагарина, 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административно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678,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, 837,00 кв.м, Охранная зона водопров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ирова, у дома 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целей, не связанных со строительством, - размещения и эксплуатации рекламной 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ирова, (правая сторон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едварительного согласования места размещения входа-выхода в подземный пере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0,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846"/>
        <w:gridCol w:w="1701"/>
        <w:gridCol w:w="1898"/>
        <w:gridCol w:w="1362"/>
        <w:gridCol w:w="1556"/>
        <w:gridCol w:w="854"/>
      </w:tblGrid>
      <w:tr>
        <w:trPr/>
        <w:tc>
          <w:tcPr>
            <w:tcW w:w="9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867</w:t>
            </w:r>
          </w:p>
        </w:tc>
      </w:tr>
      <w:tr>
        <w:trPr/>
        <w:tc>
          <w:tcPr>
            <w:tcW w:w="9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ременения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Майская, дом 2-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Ж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00,00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Бессрочное пользова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р-кт пр. Гагарина-ул. 25 Сентябр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ектирования и строительства многоэтажного жилого дом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905,00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р-кт Гагарин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гараж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655,00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155,78 кв.м, Сервитут на въезд автомашин в гараж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Партизанская, дом 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городничеств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57,00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157,00 кв.м, Аренда земли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р-кт Гагарина, дом 4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административного здания институт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76,00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р-кт Гагарина, дом 4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административного здания институт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997,00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р-кт Гагарина, 46-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гаражом №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60,00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р-кт Гагарина, 46-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гаражом №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6,00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р-кт Гагарина, 46-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гаражом №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4,00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р-кт Гагарина, 46-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гаражом №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53,00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р-кт Гагарина, около АЗС "Бахус-Ойл"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целей, не связанных со строительством, - размещения рекламной конструкц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00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7:27:0000000:3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р-кт Гагарина, 2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целей, не связанных со строительством,- автостоянк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012,00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6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новь формируемые земельные участки; существующие земельные участки, корректируемые.</w:t>
      </w:r>
    </w:p>
    <w:p>
      <w:pPr>
        <w:pStyle w:val="Normal"/>
        <w:numPr>
          <w:ilvl w:val="1"/>
          <w:numId w:val="6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.</w:t>
      </w:r>
    </w:p>
    <w:tbl>
      <w:tblPr>
        <w:tblW w:w="100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827"/>
        <w:gridCol w:w="1134"/>
        <w:gridCol w:w="1134"/>
        <w:gridCol w:w="1276"/>
        <w:gridCol w:w="1843"/>
      </w:tblGrid>
      <w:tr>
        <w:trPr>
          <w:tblHeader w:val="true"/>
          <w:trHeight w:val="9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зем. уч-ка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S по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S по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у общ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 по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ведениям ГК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жилой дом со встроенным магазином промышленных това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604:4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жилой дом со встроенными объектами общественного на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52:18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52:2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строительства многоэтажного до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52:31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проектирования и строительства многоэтажного жилого до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52:24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трансформаторной подстанции №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52:12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52:3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многоэтажного жилого до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52:26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детский са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52: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проектирования и строительства многоэтажного жилого дома (блоки №1 и №1а по генплану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52:25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проектирования и строительства трансформаторной подстан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52:29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учебное зд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52:27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жилой дом со встроенными нежилыми помещ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64:12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жилой дом со встроенным магазином непродовольственных това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64:1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жилой дом со встроенным магазином промышленных това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64:13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64:16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(1)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проектирования и строительства многоэтажных жилых домов (№14, №15 по генплану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64:8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(2)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проектирования и строительства многоэтажных жилых домов (№14, №15 по генплану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64:8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многоэтажного жилого до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64:1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многоэтажного жилого до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(1)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ТП-6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(2)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ТП-6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государственного учреждения Центра занятости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64:14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ГР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63:1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(1)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(2)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приемные пункты вторсырь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62:38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торговый павиль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62:4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62:11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ТП №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62:33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ЦТП №1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62:1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62:9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62:16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ТП №5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62:32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нежилое поме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62:8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строительства административного зд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61:5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жилой дом со встроенным магазином непродовольственных това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65:14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административным зда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административным зда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65:21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учебных корпусов и лабораторного корпу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65:2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скве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ЦТП №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65:8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котельну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65: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(1)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 жилым домо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(2)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 жилым домо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6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(3)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 жилым домо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здание бан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63:3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жилой дом со встроенным магазином промышленных това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63:2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(1)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 жилым домо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9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63:4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(2)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 жилым домо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63:4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(3)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 жилым домо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63:4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ТП №5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62:31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(1)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 жилым домо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8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(2)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 жилым домо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(3)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 жилым домо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(4)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 жилым домо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6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(5)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 жилым домо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(6)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 жилым домо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многоэтажного жилого до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62:3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насосной станцией (подкачк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62:44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стоянкой автотран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62:42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размещения автомойки на 3 поста с 2-мя гаражами и пристройкой 2-го этаж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62:41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ю линейного объек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ю линейного объек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ю линейного объек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склад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(1)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(2)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(3)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ю линейного объек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ю линейного объек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ю линейного объек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гараж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65:4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гараж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6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ведения о земельных участках, зарегистрированных в ФГУ «Земельная кадастровая палата» по Смоленской области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</w:r>
  </w:p>
  <w:p>
    <w:pPr>
      <w:pStyle w:val="Footer"/>
      <w:spacing w:before="280" w:after="0"/>
      <w:jc w:val="center"/>
      <w:rPr>
        <w:sz w:val="24"/>
        <w:szCs w:val="24"/>
      </w:rPr>
    </w:pPr>
    <w:r>
      <w:rPr>
        <w:sz w:val="24"/>
        <w:szCs w:val="24"/>
      </w:rPr>
      <w:t>ООО «БИНОМ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58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9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2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</w:rPr>
  </w:style>
  <w:style w:type="paragraph" w:styleId="Style17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27:00Z</dcterms:created>
  <dc:creator>Владелец</dc:creator>
  <dc:description/>
  <cp:keywords/>
  <dc:language>en-US</dc:language>
  <cp:lastModifiedBy>binom</cp:lastModifiedBy>
  <cp:lastPrinted>2011-09-20T21:11:00Z</cp:lastPrinted>
  <dcterms:modified xsi:type="dcterms:W3CDTF">2019-09-23T09:03:00Z</dcterms:modified>
  <cp:revision>27</cp:revision>
  <dc:subject/>
  <dc:title>22 декабря 2005 года N 728-99</dc:title>
</cp:coreProperties>
</file>