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____ №________)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К3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. ГЕРЦЕНА – УЛ. ИСАКОВСКОГО – КРОНШТАДСКОГО ПЕРЕУЛКА – УЛ. ТВАРДОВС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1.2019 №162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8"/>
          <w:szCs w:val="28"/>
        </w:rPr>
      </w:pPr>
      <w:r>
        <w:rPr>
          <w:rFonts w:cs="Cambria" w:ascii="Cambria" w:hAnsi="Cambria"/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3.2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К3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. ГЕРЦЕНА – УЛ. ИСАКОВСКОГО – КРОНШТАДСКОГО ПЕРЕУЛКА – УЛ. ТВАРДОВС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1.2019 №162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3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0:00Z</dcterms:created>
  <dc:creator>1</dc:creator>
  <dc:description/>
  <cp:keywords/>
  <dc:language>en-US</dc:language>
  <cp:lastModifiedBy>binom</cp:lastModifiedBy>
  <cp:lastPrinted>2012-03-04T08:09:00Z</cp:lastPrinted>
  <dcterms:modified xsi:type="dcterms:W3CDTF">2019-05-08T09:21:00Z</dcterms:modified>
  <cp:revision>9</cp:revision>
  <dc:subject/>
  <dc:title>Сопроводительное письмо</dc:title>
</cp:coreProperties>
</file>