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3.2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88"/>
              <w:ind w:left="0" w:firstLine="6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: ул. Герцена – ул. Исаковского – Кронштадского переулка – ул. Твардовского (ПК№3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ind w:left="0" w:firstLine="6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ского переулка – ул. Твардовского (ПК№3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 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5.01.2019 №162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»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менения вносить с учетом постановления Администрации Смоленской области от 29.04.2009 № 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ским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ереоформить земельные участки №№ 105, 106, 107, 108, 109, 110 по экспликации проекта межевания для размещения жилого фонда с соблюдением технических и градостроительных регламенто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перераспределение земельных участков (обозначенных ранее, как земельные участки №№ 105, 106, 107, 108, 109, 110) для размещения проектируемых жилых домов номера по ППТ 45, 46, 47: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45 по ППТ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ногоэтажная жилая застройка (высотная застройка)» (2.6)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 – 8, в том числе один этаж – подземная парковка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6. В пределах земельного участка размещаются 50% необходимых машино-мест: 11 м/мест на наземных парковках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8"/>
          <w:szCs w:val="28"/>
        </w:rPr>
        <w:t>Многоквартирный жилой дом 46 по ППТ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Площадь земельного участка – 16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4 м/мест на наземных парковках.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8"/>
          <w:szCs w:val="28"/>
        </w:rPr>
        <w:t>Многоквартирный жилой дом 47 по ППТ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8"/>
          <w:szCs w:val="28"/>
        </w:rPr>
        <w:t>Площадь земельного участка – 16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19"/>
        </w:numPr>
        <w:spacing w:lineRule="auto" w:line="276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настоящий проект предусматривает следующие изменения:</w:t>
      </w:r>
    </w:p>
    <w:p>
      <w:pPr>
        <w:pStyle w:val="Normal"/>
        <w:numPr>
          <w:ilvl w:val="0"/>
          <w:numId w:val="9"/>
        </w:numPr>
        <w:spacing w:lineRule="auto" w:line="276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автомобильной стоянки (зона планируемого размещения номер 4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спортивного ядра (зона планируемого размещения номер 5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детской площадки (зона планируемого размещения номер 6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новлены данные на период внесения изменений согласно сведений из ГКН и данных об объектах капитального строительства.</w:t>
      </w:r>
    </w:p>
    <w:p>
      <w:pPr>
        <w:pStyle w:val="Normal"/>
        <w:spacing w:lineRule="auto" w:line="276"/>
        <w:ind w:left="141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288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: ул. Герцена – ул. Исаковского – Кронштадского переулка – ул. Твардовского</w:t>
      </w:r>
    </w:p>
    <w:p>
      <w:pPr>
        <w:pStyle w:val="Normal"/>
        <w:numPr>
          <w:ilvl w:val="0"/>
          <w:numId w:val="6"/>
        </w:numPr>
        <w:spacing w:lineRule="auto" w:line="288"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екта планировки территории квартала (далее – Проект планировки) осуществлена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 (согласно статье 42 п.1 ГрК РФ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рритории проектирования.</w:t>
      </w:r>
    </w:p>
    <w:p>
      <w:pPr>
        <w:pStyle w:val="Normal"/>
        <w:spacing w:lineRule="auto" w:line="276" w:before="240" w:after="0"/>
        <w:ind w:left="709" w:hanging="0"/>
        <w:jc w:val="both"/>
        <w:rPr/>
      </w:pPr>
      <w:r>
        <w:rPr>
          <w:sz w:val="28"/>
          <w:szCs w:val="28"/>
        </w:rPr>
        <w:t xml:space="preserve">Площадь территории квартала: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sz w:val="28"/>
          <w:szCs w:val="28"/>
        </w:rPr>
        <w:t>в границах проектирования – 51,5 га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sz w:val="28"/>
          <w:szCs w:val="28"/>
        </w:rPr>
        <w:t>в красных линиях – 38,9 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оставляет (расчетная) – 6526 человек. (Sобщ. жил./30 кв.м=195782/30=6526) – согласно п. 5.6. таблице 2 СП 42.13330.2016 Градостроительство. Планировка и застройка городских и сельских поселений. Актуализированная редакция СНиП 2.07.01-89*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. Смоленска  проектируемая территория квартала состоит – Зона размещения объектов лечебно-оздоровительного назначения;  Зона размещения объектов социального и коммунально-бытового назначения; Зона скверов, бульваров; Зона жилой застройки смешанной этажности; Зона застройки многоэтажными жилыми домами; Зона застройки малоэтажными жилыми домами; Зона застройки индивидуальными жилыми домами коттеджного типа; Зона рекреационно-природных территорий; Зона размещения автотранспортных предприятий и отвода автомагистралей; Зона размещения объектов спортивно-оздоровительного назначения.</w:t>
      </w:r>
    </w:p>
    <w:p>
      <w:pPr>
        <w:pStyle w:val="Normal"/>
        <w:spacing w:lineRule="auto" w:line="276"/>
        <w:ind w:firstLine="709"/>
        <w:jc w:val="both"/>
        <w:rPr>
          <w:color w:val="538135"/>
          <w:sz w:val="28"/>
          <w:szCs w:val="28"/>
        </w:rPr>
      </w:pPr>
      <w:r>
        <w:rPr>
          <w:sz w:val="28"/>
          <w:szCs w:val="28"/>
        </w:rPr>
        <w:t>Согласно карте градостроительного зонирования ПЗЗ г. Смоленска проектируемая территория квартала состоит – Зона застройки малоэтажными  жилыми домами до 4 этажей включительно – (Ж2), Зона размещения объектов общественно-делового назначения (ОД); Зоны застройки жилыми домами смешанной этажности (Ж4); Зоны размещения жилых домов и объектов общественно-делового назначения (ОЖ); Зона застройки индивидуальными (одноквартирными) жилыми домами коттеджного типа и жилыми домами блокированного типа (Ж1); Зона объектов инженерной инфраструктуры (И); Зона рекреационно-природных территорий (Р1); Зона парков, скверов, набережных, ботанического сада (Р2). (См. «Схема функционального использования территории с выделением зеленых насаждений и элементов благоустройства М 1:2000» Том 3.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рритория квартала в границах проектирования составляет 514902 кв. м и состоит из 21 кадастрового квартала с номерами 67:27:0031932; 67:27:0031940; 67:27:0031933; 67:27:0031936; 67:27:0031938; 67:27:0031939; 67:27:0031934; 67:27:0031935; 67:27:0031937; 67:27:0030339; 67:27:0030381; 67:27:0030380; 67:27:0030326; 67:27:0030336; 67:27:0030338; 67:27:0030335; 67:27:0030341; 67:27:0030368; 67:27:0030374; 67:27:0030372; 67:27:0030373 (На основании сведений из ГКН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Технико-экономические показатели проекта планировки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"/>
        <w:gridCol w:w="4392"/>
        <w:gridCol w:w="1393"/>
        <w:gridCol w:w="1487"/>
        <w:gridCol w:w="1440"/>
      </w:tblGrid>
      <w:tr>
        <w:trPr>
          <w:trHeight w:val="5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ируемое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Общая площадь территории квартала в границах проектирования,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 границах красных лини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,57/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,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8/62,7</w:t>
            </w:r>
          </w:p>
        </w:tc>
      </w:tr>
      <w:tr>
        <w:trPr>
          <w:trHeight w:val="13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Многоэтажная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,13/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,77/9,7</w:t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Среднеэтажная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b/>
              </w:rPr>
              <w:t>6,32/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,32</w:t>
            </w:r>
            <w:r>
              <w:rPr>
                <w:b/>
              </w:rPr>
              <w:t>/16,2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Малоэтажная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,74/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,91/25,5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8/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8/11,3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Общественно-делов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,6/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,6/6,7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Учреждения здравоохран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5/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5/11,2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4/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4/3,6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5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ультовой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6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Производстве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7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Зон инженерной и транспортной инфраструкту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7/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7/4,4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8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Железнодорож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9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Рекреацио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0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Городских лесов и лесопар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одных поверхнос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7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оенные и иных режимов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Из общей площади: территории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28/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4,47/11,4</w:t>
            </w:r>
          </w:p>
        </w:tc>
      </w:tr>
      <w:tr>
        <w:trPr>
          <w:trHeight w:val="3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6</w:t>
            </w:r>
          </w:p>
        </w:tc>
      </w:tr>
      <w:tr>
        <w:trPr>
          <w:trHeight w:val="37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щая площадь жилых домов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тыс. кв. м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5,78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артир/% к общему объему жилого фон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5,782/1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 общего жил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8,16/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7,16/34,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реднеэтажный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,83/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,83/35,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лоэтажный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3,58/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,15/28,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64/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64/2,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арти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0,5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труктура нового жилищного строительства по этажности в т.ч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лоэтажное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5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1000 ч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оль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оек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пос. 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чие объекты социального и культурно – бытового обслуживания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ытовое обслужи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танции скор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-маши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иблио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к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ости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жарное де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-маш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ан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линий пассажирского обществен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лотность улично-дорожной се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09</w:t>
            </w:r>
          </w:p>
        </w:tc>
      </w:tr>
      <w:tr>
        <w:trPr>
          <w:trHeight w:val="67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анспортные развязки в разных уровн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втомо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3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АЯ ИНФРАСТРУКТУРА И БЛАГОУСТРОЙСТВО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6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2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вневая канализац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3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нерг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,7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пл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аз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2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6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ная подготов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лн. куб. 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анитарная очист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8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 и параметры застройки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7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четный коэффициент плотность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76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одлежат корректировке при внесении изменений в проект планировки в случае планируемого размещения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тность застройки квартала составляет 76%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.</w:t>
      </w:r>
      <w:r>
        <w:br w:type="page"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ая организация территории кварт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и медицински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привести входы во встроенные нежилые помещения в многоквартирных жилых домах в стилистическое единств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ланировки предлагается составить цветовые паспорта объектов капитального строительства,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, которая оказывает негативное психологическое воздействие, привести фасады в монохромное состоя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о сооружение на территории квартала эко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экопарковок. Тип материалов и конструкций, применяемых при возведении экопарковки необходимо определить в соответствии с данным типом сооружений в каждом конкретном случае, используя передовой общемировой опыт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ind w:left="0" w:firstLine="709"/>
        <w:jc w:val="both"/>
        <w:rPr/>
      </w:pPr>
      <w:r>
        <w:rPr>
          <w:b/>
          <w:sz w:val="28"/>
          <w:szCs w:val="28"/>
        </w:rPr>
        <w:t>Характеристики планируемого развития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Данным проектом планировки не предполагается существенное уплотнение жилищного фонда, а рекомендуется реконструкция с сохранением параметров исторически сложившихся типов градостроительной сре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сторико-градостроительного исследования были разработаны следующие проектные материалы: Лист 1 «Чертеж красных линий (основной чертеж планировки территории)» Том 3.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роектом планировки предусматриваются следующие мероприятия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ланировки в соответствии с Генеральным планом г. Смоленска проектируется продолжение улицы Чаплина до улицы Шевченко, с устройством моста через овраг. Также необходимо воссоздать часть улицы Ковтюха, расширив дорожное полотно до 7 м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sz w:val="28"/>
          <w:szCs w:val="28"/>
        </w:rPr>
        <w:t>Проектом планировки проектируется расширение улиц: Герцена, Володарского, Энгельса, Нахимсона, Чаплина. (См. Лист 1. Чертеж красных линий (основной чертеж проекта планировки территории). М 1:2000)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sz w:val="28"/>
          <w:szCs w:val="28"/>
        </w:rPr>
        <w:t>Проектом планировки и межевания предусмотрено снять с учета следующие участки: 67:27:0030381:13; 67:27:0030380:12; 67:27:0030368:25; 67:27:0030374:10; 67:27:0030374:12; 67:27:0030368:27; 67:27:0030368:11; 67:27:0030368:29; 67:27:0031932:26; 67:27:0031932:25; 67:27:0031932:2; 67:27:0031932:18; 67:27:0031932:13; 67:27:0031940:36; 67:27:0031940:38; 67:27:0031932:22; 67:27:0031940:44; 67:27:0031935:11; 67:27:0031937:24; 67:27:0030381:13 (на основании расчетов в проекте межевания – см. том 3.5, 3.6, 3.7)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овано провести строительную экспертизу для определения физического износа жилых зданий и не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 Необходимо снести все аварийные сараи и на их месте благоустроить придомовую территорию (устроить эксплуатируемые газоны, усиленные геотекстилем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едений, предоставленных Управлением архитектуры и градостроительства г. Смоленска (градостроительных планах) и расчетов был разработан «Чертеж границ зон планируемого размещения объектов капитального строительства. М 1:2000»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ны планируемого размещения объектов капитального строительства и иных объектов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spacing w:lineRule="auto" w:line="288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 – зона планируемого размещения многоквартирного жилого дома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Зона 2 – зона планируемого размещения многоквартирного жилого дома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Зона 3 – зона планируемого размещения многоквартирного жилого дома</w:t>
      </w:r>
    </w:p>
    <w:p>
      <w:pPr>
        <w:pStyle w:val="Normal"/>
        <w:spacing w:lineRule="auto" w:line="288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4 – зона планируемого размещения автомобильной стоянки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Зона 5 – зона планируемого размещения спортивного ядра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 xml:space="preserve">Зона 6 – зона планируемого размещения детской площадки </w:t>
      </w:r>
    </w:p>
    <w:p>
      <w:pPr>
        <w:pStyle w:val="Normal"/>
        <w:spacing w:lineRule="auto" w:line="288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7 – зона планируемого размещения здания объекта науки</w:t>
      </w:r>
    </w:p>
    <w:p>
      <w:pPr>
        <w:pStyle w:val="Normal"/>
        <w:spacing w:lineRule="auto" w:line="288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8 – зона планируемого расширения дорог квартала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24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объектов культурного наслед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расположена в зоне действия ограничений по условиям охраны объектов культурного наслед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существуют выявленные и стоящие на государственном учете объекты культурного наследия — памятники истории, искусства, архитектуры и археолог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– 12 памятников архитектуры, охраняемых государством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территория Смоленской области, хотя и подвергалась археологическому обследованию, чрезвычайно насыщена еще не известными памятниками археологии от эпохи камня до средневековья (древние поселения и могильники и т.д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обходимо провести археологическое обследование рассматриваемой территор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Смоленской области по культуре и туризму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регулируются Федеральным законом от 25 июня 2002г.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данная информация не отражает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Данное требование применительно к территории свободной от существующих объектов капитального строительства и территории, выделенной для их эксплуат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288" w:before="240" w:after="240"/>
        <w:ind w:left="1072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ского переулка – ул. Твардовского (ПК№3)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апитального строительства жилого назнач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1 – зона планируемого размещения многоквартирного жилого дома, номер дома по экспликации чертежа проекта планировки территории 4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1):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5 по экспликации чертежа проекта планировки территории – 8, в том числе один этаж – подземная парковка.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При общей площади квартир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ь озелененной территории составит 1950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6. В пределах земельного участка размещаются 50% необходимых машино-мест: 11 м/мест на наземных парковках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80"/>
        <w:gridCol w:w="1279"/>
        <w:gridCol w:w="1378"/>
        <w:gridCol w:w="1279"/>
        <w:gridCol w:w="1575"/>
      </w:tblGrid>
      <w:tr>
        <w:trPr/>
        <w:tc>
          <w:tcPr>
            <w:tcW w:w="2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бъекты, до которых исчисляется разрыв</w:t>
            </w:r>
          </w:p>
        </w:tc>
        <w:tc>
          <w:tcPr>
            <w:tcW w:w="67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Расстояние, м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7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 и менее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1 - 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1 - 1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1 - 3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свыше 30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Фасады жилых домов и торцы с окнам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орцы жилых домов без око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28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06 по ПМ/в границах квартала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615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(27,7%)/1006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/5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она 2 – зона планируемого размещения многоквартирного жилого дома, номер дома по экспликации чертежа проекта планировки территории 4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е жилые дома» (зона №2)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лощадь земельного участка – 16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ь озелененной территории составит 1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4 м/мест на наземных парковках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80"/>
        <w:gridCol w:w="1279"/>
        <w:gridCol w:w="1378"/>
        <w:gridCol w:w="1279"/>
        <w:gridCol w:w="1575"/>
      </w:tblGrid>
      <w:tr>
        <w:trPr/>
        <w:tc>
          <w:tcPr>
            <w:tcW w:w="2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бъекты, до которых исчисляется разрыв</w:t>
            </w:r>
          </w:p>
        </w:tc>
        <w:tc>
          <w:tcPr>
            <w:tcW w:w="67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Расстояние, м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7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 и менее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1 - 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1 - 1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1 - 3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свыше 30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Фасады жилых домов и торцы с окнам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орцы жилых домов без око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07 по ПМ/в границах квартала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4 (12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она 3 – зона планируемого размещения многоквартирного жилого дома, номер дома по экспликации чертежа проекта планировки территории 4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3)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  <w:szCs w:val="28"/>
        </w:rPr>
        <w:t>Площадь земельного участка – 16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ь озелененной территории составит 1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80"/>
        <w:gridCol w:w="1279"/>
        <w:gridCol w:w="1378"/>
        <w:gridCol w:w="1279"/>
        <w:gridCol w:w="1575"/>
      </w:tblGrid>
      <w:tr>
        <w:trPr/>
        <w:tc>
          <w:tcPr>
            <w:tcW w:w="2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бъекты, до которых исчисляется разрыв</w:t>
            </w:r>
          </w:p>
        </w:tc>
        <w:tc>
          <w:tcPr>
            <w:tcW w:w="67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Расстояние, м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7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 и менее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1 - 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1 - 1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1 - 3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свыше 30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Фасады жилых домов и торцы с окнам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орцы жилых домов без око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08 по ПМ/в границах квартала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(276,4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6(13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показателей обеспеченности территории квартала элементами благоустройства выделены следующие зоны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она 4 – зона планируемого размещения автомобильной стоянки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21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/мест – 46</w:t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она 5 – зона планируемого размещения спортивного ядра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00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6 – зона планируемого размещения детской площадки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6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проекте планировки предусмотрены следующие зоны планируемого размещения объект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7 – зона планируемого размещения здания объекта наук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313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8 – зона расширения дорог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4136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бытового обслужи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. Смоле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обеспечения предприятиями бытового обслуживания планируемых к размещению жилых домов (зоны номер 1, 2, 3) проектом планировки предусматривается размещение данных объектов в нежилом этаже жилого дома с номером по экспликации проекта планировки 45.</w:t>
      </w:r>
    </w:p>
    <w:p>
      <w:pPr>
        <w:pStyle w:val="Normal"/>
        <w:numPr>
          <w:ilvl w:val="0"/>
          <w:numId w:val="18"/>
        </w:numPr>
        <w:spacing w:lineRule="auto" w:line="276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транспортного обслужи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проектируемой территории квартала предусматривается расширение существующих проездов. Планировочное решение улично-дорожной сети на территории квартала обеспечивает проезд автотранспорта к зданиям и объектам общего поль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енишевой в границах красных линий переменная, она составляет – 32 м. Ширина проезжей части не увеличив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вардовского в границах красных линий переменная, в среднем она составляет – 25 м. Ширина проезжей части не увеличив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Ширина улицы Исаковского в границах красных линий переменная, она составляет – 25 м. Ширина проезжей части не увеличив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Ширина улицы Чаплина в границах красных линий переменная, в среднем она составляет – 25 м. Ширина проезжей части увеличивается с 10 до 14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Некоторые внутриквартальные проезды расширяются. (См. Лист 3 «Схема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.» Том 3.3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, трамваями, и маршрутными такси. Их маршруты проходят по ул. Тенишевой, Исаковского, Твардовско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В сложившейся застройке проектируются экопарковки везде, где это соответствует норм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Д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7. Движение в жилых зона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генеральным планом города Смоленска показатель легковых автомобилей для индивидуального пользования принят 345 ед. на 1000 жите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6526 составляет 2251 единиц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редусматривает на территории квартала размещение наземной парковки для жителей данного квартала (зона планируемого размещения объектов номер 2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 всех объектов обслуживания и досуга должны предусматриваться автостоянки ёмкостью, соответствующей нормам. В проекте планировки автостоянки предусматриваются везде, где это не противоречит требованиям норм. 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протяженность проездов составляет – 8040 м.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>
          <w:b/>
          <w:sz w:val="28"/>
          <w:szCs w:val="28"/>
        </w:rPr>
        <w:t>Объекты транспортного обслужи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размещение на территории квартала существующих парковок для индивидуального транспорта на 230 машино-мест и парковок на 192 машино-места для проектируемых жилых дом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8"/>
        </w:numPr>
        <w:spacing w:lineRule="auto" w:line="288"/>
        <w:jc w:val="both"/>
        <w:rPr/>
      </w:pPr>
      <w:r>
        <w:rPr/>
        <w:t>Обеспечение стоянками для хранения автомобилей.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48"/>
        <w:gridCol w:w="1292"/>
        <w:gridCol w:w="1967"/>
        <w:gridCol w:w="1908"/>
      </w:tblGrid>
      <w:tr>
        <w:trPr>
          <w:trHeight w:val="511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230 (существующие)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(проектируемые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24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88"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ое обеспечение, необходимое для развития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ставе проекта планировки территории была выполнена схема вертикальной планировки и инженерной подготовки территории. (См. Том 3.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. Смоленска.</w:t>
      </w:r>
    </w:p>
    <w:p>
      <w:pPr>
        <w:pStyle w:val="Normal"/>
        <w:spacing w:lineRule="auto" w:line="276" w:before="24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истем инженерно-технического обеспечения.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в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10 м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чные в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b/>
          <w:b/>
          <w:sz w:val="28"/>
          <w:szCs w:val="28"/>
        </w:rPr>
      </w:pPr>
      <w:bookmarkStart w:id="0" w:name="sub_3064"/>
      <w:r>
        <w:rPr>
          <w:b/>
          <w:sz w:val="28"/>
          <w:szCs w:val="28"/>
        </w:rPr>
        <w:t>Теплоснабжение.</w:t>
      </w:r>
      <w:bookmarkEnd w:id="0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 w:val="28"/>
          <w:szCs w:val="28"/>
        </w:rPr>
        <w:t>. Длина теплотрассы составляет 7,13 км.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 Протяженность 15,24 к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19,71 км.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Протяженность 7,69 км.</w:t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426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right" w:pos="9639" w:leader="none"/>
      </w:tabs>
      <w:ind w:left="-426" w:hanging="0"/>
      <w:jc w:val="center"/>
      <w:rPr>
        <w:rFonts w:ascii="Cambria" w:hAnsi="Cambria" w:cs="Cambria"/>
        <w:b/>
        <w:b/>
        <w:color w:val="000000"/>
        <w:sz w:val="16"/>
        <w:szCs w:val="16"/>
      </w:rPr>
    </w:pPr>
    <w:r>
      <w:rPr>
        <w:rFonts w:cs="Cambria" w:ascii="Cambria" w:hAnsi="Cambria"/>
        <w:b/>
        <w:color w:val="000000"/>
        <w:sz w:val="16"/>
        <w:szCs w:val="16"/>
      </w:rPr>
      <w:t>ВНЕСЕНИЕ ИЗМЕНЕНИЙ В ПРОЕКТ ПЛАНИРОВКИ ТЕРРИТОРИИ КВАРТАЛА В ГРАНИЦАХ УЛ. ГЕРЦЕНА – УЛ. ИСАКОВСКОГО – КРОНШТАДСКОГО ПЕРЕУЛКА – УЛ. ТВАРДОВСКОГО (Постановление Администрации города Смоленска от 25.01.2019 №162-адм)</w:t>
    </w:r>
  </w:p>
  <w:p>
    <w:pPr>
      <w:pStyle w:val="Header"/>
      <w:jc w:val="center"/>
      <w:rPr>
        <w:sz w:val="24"/>
        <w:szCs w:val="24"/>
      </w:rPr>
    </w:pPr>
    <w:r>
      <w:rPr>
        <w:rFonts w:cs="Cambria" w:ascii="Cambria" w:hAnsi="Cambria"/>
        <w:b/>
        <w:color w:val="000000"/>
        <w:sz w:val="18"/>
        <w:szCs w:val="18"/>
      </w:rPr>
      <w:t>Основная (утверждаемая) часть проекта планировки</w:t>
    </w:r>
    <w:r>
      <w:rPr>
        <w:sz w:val="24"/>
        <w:szCs w:val="24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sz w:val="32"/>
        <w:b/>
        <w:szCs w:val="3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22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1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22:00Z</dcterms:created>
  <dc:creator>Владелец</dc:creator>
  <dc:description/>
  <cp:keywords/>
  <dc:language>en-US</dc:language>
  <cp:lastModifiedBy>Пользователь Windows</cp:lastModifiedBy>
  <cp:lastPrinted>2012-03-04T08:09:00Z</cp:lastPrinted>
  <dcterms:modified xsi:type="dcterms:W3CDTF">2019-09-19T15:09:00Z</dcterms:modified>
  <cp:revision>6</cp:revision>
  <dc:subject/>
  <dc:title>22 декабря 2005 года N 728-99</dc:title>
</cp:coreProperties>
</file>