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3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 </w:t>
      </w:r>
    </w:p>
    <w:p>
      <w:pPr>
        <w:pStyle w:val="Normal"/>
        <w:suppressAutoHyphens w:val="true"/>
        <w:spacing w:lineRule="auto" w:line="276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утвержденный постановлением Администрации города Смоленска от 05.07.2007 №1927-адм, вносятся на основании постановления Администрации г. Смоленска от 25.01.2019 №162-адм «О подготовке проекта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территор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зменения вносить с учетом постановления Администрации Смоленской области от 29.04.2009 № 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ским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ереоформить земельные участки №№ 105, 106, 107, 108, 109, 110 по экспликации проекта межевания для размещения жилого фонда с соблюдением технических и градостроительных регла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атривается перераспределение земельных участков (обозначенных ранее, как земельные участки №№ 105, 106, 107, 108, 109, 110) для размещения проектируемых жилых домов номера по ПМ 106, 107, 108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й жилой дом на участке 106 по ПМ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31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ногоэтажная жилая застройка (высотная застройка)» (2.6)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5344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проектируемых квартир по проекту планировки принимается равной – 84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встроенных помещений – 1300кв.м, коэффициент использования территории по проекту планировки – 2,7. Размещение на земельном участке объекта с параметрами определенными в проекте планировки (площадь квартир – 8480 кв.м, площадь встроенных помещений – 1300кв.м, коэффициент использования территории– 2,7) допускается только при наличии действующего разрешения на отклонение от предельных параметров разрешённого строительства. Данное отклонение от предельных параметров разрешённого строительства не противоречит действующим строительным нормам, ФЗ о техническом регулировании (в части обеспеченности квартала по нормируемым показателям)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 – 8, в том числе один этаж – подземная парковка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ность новой застройки устанавливается в соответствии с постановлением Администрации Смоленской области от 29.04.2009 №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 Максимальная высота планируемого к размещению многоквартирного жилого дома в соответствии с режимом использования зон охраны объектов культурного наследия 2.3 – от 15 до 23м от нулевой отметки (отметка пола первого этажа, расположенная на высоте до 1.2м от уровня земли) до венчающего карниза (5 – 7 этажей)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. При общей площади квартир 84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106. В пределах земельного участка размещаются 50% необходимых машино-мест: 11 м/мест на наземных парковках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42 м/места размещается на подземной автостоянке. На примыкающих к земельному участку улицах запроектированы 10 м/мест для временного хранения автотранспорта для общественных помещений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 пределами земельного участка может быть размещено 46 машино-мест на планируемой к размещению автостоянке в границах квартала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й жилой дом на участке 107 по ПМ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Площадь земельного участка – 16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алоэтажная многоквартирная жилая застройка» (2.1.1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13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проектируемых квартир по проекту планировки принимается равной –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6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. При общей площади квартир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10. В пределах земельного участка размещаются более 100% необходимых машино-мест: 14 м/мест на наземных парковках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й жилой дом на участке 108 по ПМ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Площадь земельного участка – 16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алоэтажная многоквартирная жилая застройка» (2.1.1)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6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проектируемых квартир по проекту планировки принимается равной –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7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 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. При общей площади квартир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10. В пределах земельного участка размещаются более 100% необходимых машино-мест: 13 м/мест на наземных парковках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же настоящий проект предусматривает следующие изменения:</w:t>
      </w:r>
    </w:p>
    <w:p>
      <w:pPr>
        <w:pStyle w:val="Normal"/>
        <w:numPr>
          <w:ilvl w:val="0"/>
          <w:numId w:val="8"/>
        </w:numPr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 земельный участок №105 по ПМ с видом разрешенного использования «</w:t>
      </w:r>
      <w:r>
        <w:rPr>
          <w:sz w:val="28"/>
          <w:szCs w:val="28"/>
          <w:shd w:fill="FFFFFF" w:val="clear"/>
        </w:rPr>
        <w:t>земельные участки (территории) общего пользования» (12.0) (под реконструируемые детские площадки).</w:t>
      </w:r>
    </w:p>
    <w:p>
      <w:pPr>
        <w:pStyle w:val="Normal"/>
        <w:numPr>
          <w:ilvl w:val="0"/>
          <w:numId w:val="8"/>
        </w:numPr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Изменен вид разрешенного использования земельного участка №118 по ПМ на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хранение автотранспорта» (2.7.1) (под автостоянку для проектируемых домов №45, 46, 47 по ППТ).</w:t>
      </w:r>
    </w:p>
    <w:p>
      <w:pPr>
        <w:pStyle w:val="Normal"/>
        <w:numPr>
          <w:ilvl w:val="0"/>
          <w:numId w:val="8"/>
        </w:numPr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новлены данные на период внесения изменений согласно сведений из ГКН и данных об объектах капитального строительства.</w:t>
      </w:r>
    </w:p>
    <w:p>
      <w:pPr>
        <w:pStyle w:val="Normal"/>
        <w:ind w:left="141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 xml:space="preserve">Так же в данный проект планировки и межевания вносятся изменения на основании Постановления Администрации от 08.08.2019 №2160-адм </w:t>
      </w:r>
      <w:r>
        <w:rPr>
          <w:b/>
          <w:sz w:val="28"/>
          <w:szCs w:val="28"/>
        </w:rPr>
        <w:t xml:space="preserve">«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внесения изменений в проект планировки территор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зить в документации по планировке территории земельные участки, стоящие на государственном кадастровом учете, в пределах территориальной зоны Ж1 по улице Исаковского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одъезд к земельному участку с кадастровым номером 67:27:0030335:2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оект планировки и межевания внесены следующие изменения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ображения участков в пределах территориальной зоны Ж1 откорректирована красная линия в трех точках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ы земельные участки 153 и 152 (по ПМ), путем перераспределения с землями общего пользования откорректированы площадь и конфигурация земельного участка 153. Площадь после изменений – 1700 м кв. (участок 152 снимается с учета)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 земельный участок с кадастровым номером 67:27:0030335:19 №250 (по ПМ) площадью 558 м кв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 земельный участок с кадастровым номером 67:27:0030335:20 №251 (по ПМ), площадь по ГКН 1708 м кв., участок откорректирован по красным линиям, площадь по проекту – 1399 м кв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№187 откорректирован по границам смежных участков, площадь до изменений 4809 м кв., площадь участка после изменений – 3170 м кв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бновлением сведений ГКН и установленными красными линиями отображен земельный участок с кадастровым номером </w:t>
      </w:r>
      <w:r>
        <w:rPr>
          <w:bCs/>
          <w:sz w:val="28"/>
          <w:szCs w:val="28"/>
        </w:rPr>
        <w:br/>
        <w:t>67:27:0031932:124 (ранее №8 и №9 по ПМ). Площадь согласно ГКН 3130 м кв. Вид разрешенного использования согласно сведений ГКН «Для размещения научно-исследовательских учреждений (строительство объекта науки)». На улицу Ковтюха накладывается сервитут С 25 площадью 785 м к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же в проект планировки и межевания вносятся изменения на основании Письма Администрации от 11.09.2019 № 3/23/889-исх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С целью исключения чересполосицы изменена площадь и конфигурация земельного участка № 5 по ПМ, площадь до изменений – 3041 м кв., площадь после изменений – 3049 м кв. Изменен вид разрешенного использования с «Под жилым домом» на «Здравоохранение (код 3.4). Деловое управление (код 4.1). Объекты торговли (код 4.2)»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Исправлена техническая ошибка в части площади земельного участка №2, площадь до изменений – 28311 м кв., площадь после изменений – 28263 м к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же в проект планировки и межевания вносятся изменения на основании Письма Администрации от 17.09.2019 № 23/5011-исх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№18 (по ПМ) отражен согласно ГКН, площадь участка 1185 м кв. В соответствии с территориальной зоной ОД изменен вид разрешенного использования с «Для строительства административного здания» на «Деловое управление (код 4.1). Магазины (код 4.4). Обеспечение занятий спортом в помещениях (код 5.1.2)»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а площадь и конфигурация земельного участка №21 (по ПМ), площадь до изменений 213 м кв., площадь после изменений 480 м кв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а площадь и конфигурация земельного участка №16 (по ПМ), площадь до изменений 3442 м кв., площадь после изменений 3175 м кв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293 от 10.10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621-3 от 19 сентября 2011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Главный архитектор проекта – Рейзман Н. И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10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21 кадастровых кварталов с номерами 67:27:0031932; 67:27:0031940; 67:27:0031933; 67:27:0031936; 67:27:0031938; 67:27:0031939; 67:27:0031934; 67:27:0031935; 67:27:0031937; 67:27:0030339; 67:27:0030381; 67:27:0030380; 67:27:0030326; 67:27:0030336; 67:27:0030338; 67:27:0030335; 67:27:0030341; 67:27:0030368; 67:27:0030374; 67:27:0030372; 67:27:0030373. (На основании сведений из ГКН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10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141"/>
        <w:gridCol w:w="1179"/>
        <w:gridCol w:w="1134"/>
        <w:gridCol w:w="875"/>
        <w:gridCol w:w="595"/>
        <w:gridCol w:w="3163"/>
        <w:gridCol w:w="945"/>
      </w:tblGrid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/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/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здание больниц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2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больничный комплекс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8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здание больниц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25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2(ГКН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Здравоохранение. Деловое управление. Объекты торгов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ями СГ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0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азмещения научно-исследовательских учреждений (строительство здания объекта науки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78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ищеблок больниц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станцию переливания крови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 больничного комплекс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ки нуждаю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ов все равно остается меньше нормативной на 1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. Магазины. Обеспечение занятий спортом в помещениях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 жилой дом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0,61% от нормируемой (на 14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ой дом 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 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0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 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афе «Рандеву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ервую очередь комплекса Смоленского областного вычислительного цент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троящееся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(ГКН), 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благоустройство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сквер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2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центральной подстан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троящееся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ки нуждаю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ов все равно остается меньше нормативной на 2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/>
              <w:t xml:space="preserve">Под жилым домом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ки нуждаю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ов все равно остается меньше нормативной на 17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П 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ки нуждаю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ов все равно остается меньше нормативной на 2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ки нуждаю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ов все равно остается меньше нормативной на 9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2,7% от нормируемой (на 1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, 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, 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6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, 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, 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Участок 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1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Площадь участка все равно остается меньше нормативной на 1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3,4% от нормируемой (на 1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1,7% от нормируемой (на 1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,61% от нормируемой (на 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69,8% от нормируемой (на 4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5,46% от нормируемой (на 2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5,28% от нормируемой (на 2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4,29% от нормируемой (на 2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Для административного зд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.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8,53% от нормируемой (на 1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49% от нормируемой (на 5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0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 №6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8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0,5% от нормируемой (на 2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6,83% от нормируемой (на 14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0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0,94% от нормируемой (на 3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 (спортивное ядро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1,7% от нормируемой (на 3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9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2,56% от нормируемой (на 3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реконструируемые детские площад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1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роектируемый жилой д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9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8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10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8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4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,1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тся путем перераспределения нескольких участков между собой, корректировке границ по красным линиям с дальнейшей постановкой на кадастровый учет с видом разрешенного использования: «многоэтажная жилая застройка (высотная застройка)» (по классификатору 2.6).</w:t>
            </w:r>
          </w:p>
          <w:p>
            <w:pPr>
              <w:pStyle w:val="Style17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Cs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6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достающие детские и спортивные площадки будут обеспечены путем благоустройства площадок на участке 105 и спортивного ядра на участке 99 по ПМ. Места временного хранения автотранспорта для общественных помещений будут располагаться вдоль улиц Мира и Нахимсона.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Недостающие м/места для проектируемого жилого дома планируется обеспечить выделением парковки на 46 м/мест на участке 118 по П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1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роектируемый жилой д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0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13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4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тся путем перераспределения нескольких участков между собой, корректировке границ по красным линиям с дальнейшей постановкой на кадастровый учет с видом разрешенного использования: «малоэтажная многоквартирная жилая застройка» (по классификатору 2.1.1)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26% от нормируемой (на 9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)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trHeight w:val="501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проектируемый жилой д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3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13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тся путем перераспределения нескольких участков между собой, корректировке границ по красным линиям с дальнейшей постановкой на кадастровый учет с видом разрешенного использования: «малоэтажная многоквартирная жилая застройка» (по классификатору 2.1.1).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31% от нормируемой (на 9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).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 № 94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shd w:fill="FFFFFF" w:val="clear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2,52% от нормируемой (на 3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9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втостоянку для проектируемых дом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trHeight w:val="156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6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38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уппу жилых домов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16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3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тся путем объединения нескольких участков в один, корректировке границ по красным линиям с дальнейшей постановкой на кадастровый учет. Площадь участка все равно остается меньше нормативной на 78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>
          <w:trHeight w:val="12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4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6,35% от нормируемой (на 1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№24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8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,52% от нормируемой (на 3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27,62% от нормируемой (на 10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№9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7,27% от нормируемой (на 3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25,4% от нормируемой (на 16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городниче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насосную станци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ольниц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3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ЦТП№9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№13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5,1% от нормируемой (на 12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насосную станци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8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№50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8</w:t>
            </w: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1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ольничный лиф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насосную станци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96,19% от нормируемой (на 16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trHeight w:val="162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61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руппу жилых домов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119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100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9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/>
                <w:b/>
                <w:bCs/>
                <w:iCs/>
                <w:sz w:val="20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8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6,98% от нормируемой (на 5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9,79% от нормируемой (на 12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№2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ясли-сад №2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9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Сбербан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99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1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8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70,38% от нормируемой (на 81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№4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ЦТП№13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городниче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городниче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городниче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проектирования и оборудования спортивных площадо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2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индивидуальной жилой застрой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2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индивидуальной жилой застрой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красным линия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6" w:hanging="5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21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49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16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  <w:sz w:val="28"/>
      <w:szCs w:val="28"/>
    </w:rPr>
  </w:style>
  <w:style w:type="character" w:styleId="WW8Num29z1">
    <w:name w:val="WW8Num29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6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26:00Z</dcterms:created>
  <dc:creator>Владелец</dc:creator>
  <dc:description/>
  <cp:keywords/>
  <dc:language>en-US</dc:language>
  <cp:lastModifiedBy>Пользователь Windows</cp:lastModifiedBy>
  <cp:lastPrinted>2012-03-04T12:31:00Z</cp:lastPrinted>
  <dcterms:modified xsi:type="dcterms:W3CDTF">2019-09-19T15:05:00Z</dcterms:modified>
  <cp:revision>15</cp:revision>
  <dc:subject/>
  <dc:title>22 декабря 2005 года N 728-99</dc:title>
</cp:coreProperties>
</file>