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5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/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 - Неман, утвержденный постановлением Администрации города Смоленска от 23.07.2015 №1502-адм, вносятся на основании постановления Администрации г. Смоленска от 09.08.2017 №2164-адм «О подготовке проекта внесения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» подготовки проекта внесения изменений в проект планировки и межевания застроенный территорий в границах улицы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Нахимова – улицы Багратиона – улицы Николаева – улицы Нормандия - Нема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внесения изменений: упорядочение границ и изменение назначения земельного участка 67:27:0020501:84, в связи с проектированием и строительством квартала многоквартирной жилой застройки со встроенно-пристроенными помещениями общественного назначения в границах улиц Нормандия-Неман – Нахимова - Баграт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 на территории земельного участка с кадастровым номером 67:27:0020501:84 планируется строительство многоквартирных жилых домов №109, 110, 111 и магазина №112 (номера по экспликации объектов капитального строительства чертежа ППТ-1 Том 5.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астройки земельного участка № 1 (номер по экспликации земельных участков чертежа ПМ-1 Том 5.5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Площадь земельного участка - 167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аксимально возможный нормативный коэффициент использования территории – 2,3. Коэффициент использования территории по проекту планировки – 0,66.   Максимальная общая площадь квартир, которые можно разместить на территории земельного участка – 3857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квартир по проекту планировки –110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Отступы от границ, совпадающих с красными линиями – не менее расстояния, обеспечивающего нормативную инсоляцию зданий, расположенных на смежных участках. Отступы от границ, смежных с другими земельными участками – на расстоянии, обеспечивающем нормативную инсоляцию зданий, расположенных на смежных участках.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В проекте планировки территории зона планируемого размещения объекта капитального строительства определена с расстоянием от красных линий ул. Нахимова – 4-9 метров, от границ смежных участков – 9 метров.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 за красную линию частей планируемых к размещению многоквартирных домов не предусмотрен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– 9 этажей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Минимальная доля озелененной территории земельного участка -  2534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планируемых к размещению многоквартирных жилых домов – 138, в том числе минимальное количество машино-мест на территории земельного участка – 69. В пределах земельного участка размещаются более 50% необходимых машино-мест: 123 м/места на наземных парковках. В радиусе 500 м от планируемых многоквартирных жилых домов (вдоль ул. Нахимова) –  54 машино-места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567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 по ПМ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(101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(101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2 (70%)**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5 (71%)*</w:t>
            </w:r>
          </w:p>
        </w:tc>
      </w:tr>
    </w:tbl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Допускается уменьшать, но не более чем на 50% предельные размеры площадок для хозяйственных целей при застройке зданиями 9 этажей и выше (СП 42.13330.2016 пункт 7.5 примечание 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Допускается уменьшать, но не более чем на 50 %, предельные размеры площадок для игр занятий физкультурой при застройке зданиями девять этажей и выше при формировании единого физкультурно-оздоровительного комплекса для школьников и взрослых (СП 42.13330.2016 пункт 7.5 примечание 2). Недостаток площадок для занятий физкультурой компенсируется за счет спортивных площадок, предусматриваемых в границах смежного от разрабатываемого проекта планировки (Оздоровительный центр 1-Семейный по адресу Нарвский туп., 11).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бъектах коммунальной инфраструктуры, необходимых для функционирования планируемых к размещению многоквартирных жилых дом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снабжение - 270,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отведение - 270,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– 977760 тыс. ккал в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2640960 кВт⸳ч/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ый земельный участок накладываются следующие санитарно-защитные зоны, отображаемые в генеральном плане города Смоле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ЗЗ промышленных предприятий (перекресток ул. Нормандия-Неман и Нахимова, ул. Багратиона).</w:t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ого к размещению многоквартирных жилых домов (численность населения 567 чел.):</w:t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550"/>
        <w:gridCol w:w="1419"/>
        <w:gridCol w:w="1843"/>
      </w:tblGrid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приятия и учрежде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на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для планируем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 демографической струк</w:t>
            </w:r>
            <w:r>
              <w:rPr>
                <w:spacing w:val="-2"/>
                <w:sz w:val="22"/>
                <w:szCs w:val="22"/>
              </w:rPr>
              <w:t xml:space="preserve">туре охват 100 % </w:t>
            </w:r>
            <w:r>
              <w:rPr>
                <w:sz w:val="22"/>
                <w:szCs w:val="22"/>
              </w:rPr>
              <w:t xml:space="preserve">от возрастной группы 7-18 лет – </w:t>
            </w:r>
            <w:r>
              <w:rPr>
                <w:spacing w:val="-2"/>
                <w:sz w:val="22"/>
                <w:szCs w:val="22"/>
              </w:rPr>
              <w:t>ориентировочно 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е магази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 на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е магазины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ов первой необхо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 на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течный пун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иемный пункт прачечной, химчис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sz w:val="22"/>
                <w:szCs w:val="22"/>
              </w:rPr>
              <w:t xml:space="preserve"> общей площади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бщей площади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охраны поря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араметры застройки земельного участка № 2 (номер по экспликации земельных участков чертежа ПМ-1 Том 5.5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емельного участка - 86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в соответствии с Постановлением Администрации города Смоленска от 11.02.2019 №327-адм 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» в проект планировки внесены следующие измене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жен земельный участок с кадастровым номером 67:27:0000000:2346 с видом разрешенного использования «для строительства здания торгово-бытового обслуживания» с номером 135 по проекту межева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с кадастровыми номерами предлагаются к снятию с учета </w:t>
      </w:r>
      <w:r>
        <w:rPr>
          <w:bCs/>
          <w:sz w:val="28"/>
          <w:szCs w:val="28"/>
        </w:rPr>
        <w:t>67:27:0020525:17, 67:27:0020525:21, 67:27:0020525:22, 67:27:0020525:24, 67:27:0020525:25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земельного участка №120 по границам смежных участков с 4752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4609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что больше нормативной минимальной площади на 14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земельного участка №117 по границам смежных участков с 399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3360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что на 51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меньше нормативной минимальной площад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участок с номером 135 налагается сервитут доступа к линейному объект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 же на листе ПМ-1 изменен вид разрешенного использования земельного участка №132 с «для проектирования и строительства магазина непродовольственных товаров» на «под зданием торгово-бытового обслуживания», согласно сведений из ЕГРН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равлена кадастровая ошибка в части площади земельного участка №129 по ПМ-1 с 5839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5841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листе ПМ-1 изменен вид разрешенного использования земельного участка №3 с «под незавершенное строительство здания стоматологической поликлиники» на «под магазином» площадью 6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5 по ПМ-1 с «под административное здание» на «под здание бытового обслуживания», в связи с установкой ОКС в ЕГРН, так же здание бытового обслуживания отражено на листе ППТ-1, №105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 по ПМ-1 с 119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32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 связи с присоединением земельных участков с кадастровыми номерами </w:t>
      </w:r>
      <w:r>
        <w:rPr>
          <w:bCs/>
          <w:sz w:val="28"/>
          <w:szCs w:val="28"/>
        </w:rPr>
        <w:t>67:27:0020501:8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67:27:0020501:1641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и конфигурация земельного участка №6 по ПМ-1 с 854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8456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по границам смежных участков, что меньше нормативной площади на 155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сведений из ЕГРН изменен вид разрешенного использования земельного участка №11 по ПМ-1 с «под незавершенное строительство здания стоматологической поликлиники» на «под магазин»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расположением существующих трамвайных путей и действующими маршрутами трамваев на земельный участок №2 по ПМ-1 налагается сервитут прохода и проезда площадью 135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сведений из ЕГРН внесены изменения в конфигурации земельных участков: участок №69 до внесения изменений 6833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76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 участок №70 до внесения изменений 701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928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 участок №80 до внесения изменений 628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139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с целью отражения двухконтурного земельного участка №136 площадью 31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на основании письма Администрации города Смоленска от 14.05.2019 №23/2698исх.  в проект планировки внесены следующие измене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части организации парковочных мест для обслуживания здания по улице Багратиона, 13А за счет земельного участка, на котором расположено здани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целесообразность снятия сервитута вдоль жилого дома по улице Багратиона, 15. Сервитут снят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–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0 кадастровых кварталов с номерами 67:27:0020501; 67:27:0020503; 67:27:0020504; 67:27:0020502; 67:27:0020515; 67:27:0020525; 67:27:0020526; 67:27:0020527; 67:27:0020529; 67:27:0020528 (На основании сведений из ГКН).</w:t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141"/>
        <w:gridCol w:w="1134"/>
        <w:gridCol w:w="1179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строительство многоквартирных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 с дальнейшей постановкой на кадастровый учет с видом разрешенного использования: «многоэтажная жилая застройка (высотная застройка)» (по классификатору 2.6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строительство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магази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ресторан «Шафран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 xml:space="preserve">Под </w:t>
            </w:r>
            <w:r>
              <w:rPr>
                <w:color w:val="000000"/>
              </w:rPr>
              <w:t>здание 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капитального строительства – медицинский цен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50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2(№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9(№12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9,6% от нормируемой (на 48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ы мин оборо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9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7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Гостиница воинской КЭ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7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% от нормируемой (на 9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квартирн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,7% от нормируемой (на 5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митет по социальной защите на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ом Торгового дома «Стройкомплек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,6% от нормируемой (на 5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,1% от нормируемой (на 3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цен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8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П№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У СОШ№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5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% от нормируемой (на 3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Ясли сад "Смоляночка"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6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3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8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0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7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9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4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нженерные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7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МЧ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0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4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7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0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29(№59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5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 "Опти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8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,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ФКУ "Центр хозяйственного и сервисного обеспечения УМВД РФ по Смоленской области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1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,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5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9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05% от нормируемой (на 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№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9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1718(№60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застр.=660(№68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-ты благоустройства для обслужи-вания жилого дома вызывают необходимость увеличения пло-щади участка на 87,2% от норми-руемой (на 3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-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967(№61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3% от нормируемой (на 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954(№6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2% от нормируемой (на 13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-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веры и элементы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 Площадь участка все равно остается меньше нормативной на 29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здания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 (1;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>Для размещения объектов жилищно-коммунального хозя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3:00Z</dcterms:created>
  <dc:creator/>
  <dc:description/>
  <cp:keywords/>
  <dc:language>en-US</dc:language>
  <cp:lastModifiedBy>Пользователь Windows</cp:lastModifiedBy>
  <cp:lastPrinted>2011-09-20T21:11:00Z</cp:lastPrinted>
  <dcterms:modified xsi:type="dcterms:W3CDTF">2019-08-27T08:09:00Z</dcterms:modified>
  <cp:revision>22</cp:revision>
  <dc:subject/>
  <dc:title/>
</cp:coreProperties>
</file>