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1.6. Проект межевания территории квартала в границах пр. Строителей – ул. Попова – ул. Петра Алексеева – ул. Рыленкова (ПК№1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1.6. Проект межевания территории квартала в границах пр. Строителей – ул. Попова – ул. Петра Алексеева – ул. Рыленкова (ПК№1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/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 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                       Рейзман Н. И.</w:t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42:00Z</dcterms:created>
  <dc:creator>1</dc:creator>
  <dc:description/>
  <cp:keywords/>
  <dc:language>en-US</dc:language>
  <cp:lastModifiedBy>Пользователь Windows</cp:lastModifiedBy>
  <cp:lastPrinted>2012-03-04T18:17:00Z</cp:lastPrinted>
  <dcterms:modified xsi:type="dcterms:W3CDTF">2019-02-25T13:54:00Z</dcterms:modified>
  <cp:revision>7</cp:revision>
  <dc:subject/>
  <dc:title>Сопроводительное письмо</dc:title>
</cp:coreProperties>
</file>