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1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ПРОСПЕКТА СТРОИТЕЛЕЙ – УЛ. ПОПОВА – УЛ. ПЕТРА АЛЕКСЕЕВА – УЛ. РЫЛЕНКОВА (ПК №1)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Смоленска от 20.12.2018 №3422-адм «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– улицы Попова – улицы Петра Алексеева – улицы Рыленкова» в проект планировки внесены следующие изменения: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, конфигурации и вида разрешенного использования земельного участка №84 (номер по экспликации земельных участков чертежа ПМ-1 том 1.5). Площадь земельного участка составляет 85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: «Общественное питание (4.6)»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44 (номер по экспликации земельных участков чертежа ПМ-1 том 1.5). Площадь земельного участка составляет 220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40 (номер по экспликации земельных участков чертежа ПМ-1 том 1.5). Площадь земельного участка составляет 719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42 (номер по экспликации земельных участков чертежа ПМ-1 том 1.5). Площадь земельного участка составляет 97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Добавление сервитута с39 (обозначение по экспликации зон действия сервитутов чертежа ПМ-1 том 1.5). Данный сервитут расположен на земельном участке №8442 (номер по экспликации земельных участков чертежа ПМ-1 том 1.5), площадь – 7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сервитута с8 (обозначение по экспликации зон действия сервитутов чертежа ПМ-1 том 1.5), площадь после внесения изменений – 2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4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 кадастрового квартала с номерами 67:27:0031401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6% от нормируемой (на 17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формируемый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(ГКН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45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(под два жил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7,7(№35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9(№36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скольку участок формируется под кондоминиум, состоящих из двух жилых домов, необходимо увеличить площадь участка на 32,05% от нормируемой (25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4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-сад "Кристаллик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Формируем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ееся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школы№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8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школы№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поликлиники №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птечный пункт из сборных конструкц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0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5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Формируемый участок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7% от нормируемой (на 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0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9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4% от нормируемой (на 21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строящимся торгово-бытовым центр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поч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3% от нормируемой (на 6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0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9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0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,3% от нормируемой (на 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 "Калин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02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4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, несоответствие требованиям действующих нормативов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0,5% от нормируемой (на 29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7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7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обслуживания жилого дома вызывают необходимость увеличения площади участка на 5,4% от нормируемой (на 4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Несоответствие требованиям действующих нормативов и невозможность разместить необходимые сооружения и элементы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а для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обслуживания жилого дома вызывают необходимость увеличения площади участка на 3,54% от нормируемой (на 4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№46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ГР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станции скорой помощ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дания общественног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ой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 под кондоминиум, состоящих из четырех жилых дом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8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многоквартирного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 православного хра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 объектов социального 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Общественное питание (4.6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ез-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строительства общественн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электросетевым комплексом ПС Южная 110/35/6 к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Многоконтурный участок 87(1); 87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дороге и в связи с формированием участка под линейным объект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торгов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электросетевым комплексом ПС Южная 110/35/6 к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щее пользование территории - под благоустройства, проезды, внутриквартальное озелен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4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19-04-23T09:34:00Z</dcterms:modified>
  <cp:revision>142</cp:revision>
  <dc:subject/>
  <dc:title>22 декабря 2005 года N 728-99</dc:title>
</cp:coreProperties>
</file>