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4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в проект по внесению изменений в Проект планировки территории, расположенной в границах: ул. Дзержинского – ул. Большой Краснофлотской – ул. Студенческой – ул. Ногина – ул. Октябрьской революции – ул. Карла Маркса – ул. Кирилла и Мефодия – ул. Пржевальского</w:t>
      </w:r>
    </w:p>
    <w:p>
      <w:pPr>
        <w:pStyle w:val="Normal"/>
        <w:spacing w:lineRule="auto" w:line="288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Изменения вносятся на основании постановления от 17.12.2018 №3321-адм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– улицы Большая Краснофлотская – улицы Студенческой – улицы Ногина – улицы Октябрьской революции – улицы Карла Маркса – улицы Кирилла и Мефодия – улицы Пржевальского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 проекта внесения изменений в проект планировки территории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дел земельного участка №152 (по экспликации проекта межевания) с целью формирования земельного участка под строительство клуба многоцелевого назначения. При разработке проекта внесения изменений учесть подъезды к вновь образуемым участкам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м проекте межевания земельный участок с условным № 152, изменил площадь с 18126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, на 15000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что соответствует земельному участку с кадастровым номером № 67:27:0020302:34. Сформирован земельный участок с условным №186 площадью 3546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что соответствует земельному участку с кадастровым номером 67:27:0020302:358 Сформирован земельный участок с условным №187 площадью 454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что соответствует земельному участку с кадастровым номером 67:27:0020302:357 Сформирован земельный участок с условным №188 площадью 1000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что соответствует земельному участку с кадастровым номером 67:27:0020302:325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6 кадастровых кварталов с номерами 67:27:0020301; 67:27:0020302; 67:27:0020309; 67:27:0020308; 67:27:0020310; 67:27:0020311. (На основании сведений из ГКН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и межевания предусмотрено снять с учета следующие участки: 67:27:0020309:97; 67:27:0020309:11; 67:27:0020309:82; 67:27:0020301:54; 67:27:0020309:91; 67:27:0020309:98; 67:27:0020301:58; 67:27:0020301:56; 67:27:0020301:64 (на основании расчетов в проекте межевания – см. том 3.5, 3.6, 3.7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79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0,1% от нормируемой (на 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 xml:space="preserve">Под </w:t>
            </w:r>
            <w:r>
              <w:rPr>
                <w:color w:val="000000"/>
              </w:rPr>
              <w:t>здание музыкальной школы №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АТ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1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2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7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 №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участок 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 №1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19,1% от нормируемой (на 6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 №1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89,3% от нормируемой (на 28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4,6% от нормируемой (на 3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ТП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ЦТП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Белорусского посоль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9,8% от нормируемой (на 13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1,8% от нормируемой (на 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6,7% от нормируемой (на 6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7,3% от нормируемой (на 2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,8% от нормируемой (на 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0,1% от нормируемой (на 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7% от нормируемой (на 8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2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1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ЦТП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5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У СОШ№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1% от нормируемой (на 1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 №4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-промышленную палат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6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08% от нормируемой (на 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Церковь Иоанна Богосл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ветеринарно-санитар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4% от нормируемой (на 4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3% от нормируемой (на 4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1,1% от нормируемой (на 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0,46% от нормируемой (на 4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/>
              <w:t xml:space="preserve">Для иных видов использования, </w:t>
            </w:r>
            <w:r>
              <w:rPr>
                <w:color w:val="000000"/>
              </w:rPr>
              <w:t>характерных</w:t>
            </w:r>
            <w:r>
              <w:rPr/>
              <w:t xml:space="preserve"> для населенных пунк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7% от нормируемой (на 6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4% от нормируемой (на 7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5% от нормируемой (на 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стиницу "Усадьб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3,1% от нормируемой (на 3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й многоквартирный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9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30% от нормируемой (на 9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гостинич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елей,  не связанных со строительством, -озеленения и элементов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оздание мемориаль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гостиниц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гостиниц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</w:tbl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7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48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19-02-25T12:15:00Z</dcterms:modified>
  <cp:revision>4</cp:revision>
  <dc:subject/>
  <dc:title>22 декабря 2005 года N 728-99</dc:title>
</cp:coreProperties>
</file>