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992"/>
        <w:gridCol w:w="1276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EDF4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EDF4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EDF4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EDF4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EDF4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9F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9F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9F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9F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9FD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дороги, улицы, проезды, профили улиц и дорог, объекты транспортной инфраструк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линии связи, объекты инженерной инфраструк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09:00Z</dcterms:created>
  <dc:creator/>
  <dc:description/>
  <cp:keywords/>
  <dc:language>en-US</dc:language>
  <cp:lastModifiedBy>Янченкова Екатерина Николаевна</cp:lastModifiedBy>
  <cp:lastPrinted>2018-03-22T13:58:00Z</cp:lastPrinted>
  <dcterms:modified xsi:type="dcterms:W3CDTF">2019-05-08T09:00:00Z</dcterms:modified>
  <cp:revision>14</cp:revision>
  <dc:subject/>
  <dc:title/>
</cp:coreProperties>
</file>